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hen You Thought You'd Never Find A Better Dia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***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********&gt;   -------Com-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COM-WORX&gt;   S O F T W A 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********&gt;   -------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***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e Ultimate In WarGames Dialer Progra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======================== ULTRA-DIAL v5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Revised As Of 8/10/8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Written And Compiled By: Paul H. Lev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(c)1985 Paul Lev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World Of WarGames Dialers!  If you are a pa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ULTRA-DIAL series or a new one,  you will find ULTRA-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to be an utterly different and amaz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OFFICIALLY COPYRIGHTED BY PAUL  LEVY. 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 though, to distribute this program in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lim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ULTRA-DIAL and it's documentation are not to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shape or form under penaly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No  fee is charged for the use of or right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-DIAL program (in it's .EXE form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 This program is not intended for misuse and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SIBILITY for it's uses from her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-* TABLE OF CONTENTS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-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- ULTRA.CN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- START A DIA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- VIEW AND DIAL SELEC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- ENTE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- PRINT A COPY OF F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0 - DELETE FOUN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- TOGGLE S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- RE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-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operate ULTRA-DIAL v5.1 with  optimum  performanc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quipmen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PC or XT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e disk drive (floppy or hard/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ayes 1200 External Modem (internal is questio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y brand 80-column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HAYES MODEM REQUIRES the following switch setting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detect and process carri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....................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................... UUDUD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se settings are not maintained during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DIAL v5.1, errors may occur in all aspec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-DIAL  v5.1 will now has the possibility of 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 than  Hayes  modes,   such  as  compatibles  like 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ons's  various  models which require  a  special  ha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LTRA.CN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5.1 offers the versatility of a configu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convenience.    When you first boot ULTRA51, 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 to  create  the  file  ULTRA.CNF,    the  following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questions that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.......... Select COM1: or COM2: with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.................... Open and operate the modem at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ud or 1200 baud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 the modem at 300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me During Call........ How long to wait per ca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rier tone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aker................ Select Y to have the Hayes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speaker 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default to your modem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aker sett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r Pulse Dialing........ Select if ULTRA-DI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E for dialing or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ode.......... Select mode 1 for the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RA-DIAL method of hang-up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are using a mod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chor Automation's modem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 for an alternate method of ha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(escape, then 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ULTRA.CNF, simply 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MPORTANT*  If  you  tell ULTRA-DIAL to open the modem  at 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, it will only be able to detect 1200 BAUD NUMBERS!  I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set the baud rate at 300 for the bes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TART A DIA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primary part of the program. 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refix............. If you would like a prefix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EVERY number (i.e. for MCI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place that data here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&lt;ENTER&gt;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OW number......... This is where you enter the low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starting) number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 (i.e. 98616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GH number........ This where you enter the high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ending) number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USE  HYPHENS IN THE LOW AND  HIGH  NUMBERS!!   You  m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 use  commas is the PREFIX only!   Be careful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et this program is free for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final option for a printer.   If you want all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 numbers  to  be  sent  to  the  printer   for  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deiately, answer Y to this prompt, else enter 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**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sequence will start now.   You will see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the  numbers  being dialed,  the  bottom  show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- QUIT  - Will exit dialing routine after number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pleted.   Only  press this key once and then  wait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It takes a few seconds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2]  - PAUSE  - Will pause the dialing routine AFTER  NUMB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 IS COMPLETED.   Again,  wait a few moments for th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END  of the dialing routine,  an alarm  will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arily  and then it will go into a "wait  mode"...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y  seconds  of this wait mode will contain 10 chirps every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..after  that the screen will clear to prevent  burn 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during this wait mode to ge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**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VIEW AND DIAL A SEL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-DIAL also incorporates a very simple terminal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in  quick  testing  of the numbers you  have  fou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ULTRA-DI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the V)iew and Dial option you will be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that are in the ULTRA.NBR file.   Only 40 numb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isplayed  so deletion of this file is  recommended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make room for new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&lt;SPACE BAR&gt; to go through the numbers with th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the pointer on the number you wish  to  dial,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(the &lt;ESC&gt; key will exi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,  the  ULTRA-DIAL  terminal  takes over and  dia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  DUE  TO  THE  SIMPLICITY  OF  THIS   TERMINAL, 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 MAY OVERFLOW THE TERMINAL.   IT IS  NOT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IS TERMINAL FOR SERIOU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NTE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ommand  will  simply  put  you  into  the  ULTRA-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mode  as described above.   All input goes direct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during operation of the terminal.   Use the &lt;ESC&gt;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 A COPY OF THE NUMB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ommand  will simply print  out,  in  "ULTRA-offic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all of the numbers is the ULTRA.NB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DELETE ALL NUMB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delete and set-up the ULTRA.NBR fil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ecommended that you do this often so as to make room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SOUND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er a reques by a user,  I have added a "SILENT" m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-DIAL.   It  basicly quiets down the dialing routin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pful in coordination with the speaker toggle for 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operation.   The  simples BEEPS that are  heard  when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you  go to dial a number,  are heard regardl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Simply  press T at the main menu and you can  togg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RES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ne is pretty self-explanatory...It will allow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date and time appropriately just as the DOS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rompt woul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is self-explanatory.   You will be place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S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eature  presentation  of  ULTRA-DIAL's  command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!  Now you can run ULTRA-DIAL quickly and efficien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command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LTRA5 (prefix),&lt;low #&gt;,&lt;high #&gt;,(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wer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LTRA5 9,9861673,9861690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-Dial  would take 9 as the prefix,  9861673 as the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9861690 as the high number, and that you did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a  printer and use it all in a dialing  routine. 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 you  can  start  dialing  routines by  entering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your boo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MUST  BE *THREE* COMMAS IN  THE  COMMAND  LINE!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optiona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LTRA5 ,9861673,9861690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 do the same as above except without a  prefix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is optional and if it is left out, it will b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prin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LTRA5 ,9861673,986169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 also  do  the  same  thing  without  a  prefix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is feature you you can just boot ULTRA5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mand line.   The feature was added for convience. 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the requirement for this program to use an IB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Officially Copyrighted Under The Name Paul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enjoy  the  program  and if you  have  any  ques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contact a local L.A.  bulletin board system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X RBBS will be terminating as of September 8th, 1985.  Than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 From L.A."                                           08/1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Between September 10th, 1985 and June 1st, 19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 NOT SEND ANY MAIL BEFORE 9/10/85 OR AFTER 6/1/86,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Paul Levy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c/o H.V. School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P.O. Box 850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Ojai, California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93023-0850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Attn: COM-WORX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COMPLETE address as shown above or the 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rrive.   Please feel free to send your questions, 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ATIONS to me.  If you would like a reply, PLEASE ENCL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/STAMPED ENVELOPE to ensure it.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NOTE:  THIS PROGRAM HAS ONLY BEEN TESTED FOR USE ON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 OR  XT  MODEL PERSONAL COMPUTER USING A HAYES  1200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 SUPPORT  FOR  ANCHOR  OR ANY OTHER MODEM  IS  ST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   ALSO,  SUPPORT  FOR  ANY  OTHER  COMPUTE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AND THIS INCLUDES THE IBM AT.    If you are using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and it does not work,  try it out with 2.1 or 2.0 and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fore you ask questions.  Enjoy...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