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Blue V.1.00 - the first Window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Blue is as far as I know the first bluebo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Windows. The battle of GUIs isn't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in fact the most popular operating system on PC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quite convenient to combine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indows - you may write a text or pl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games while you download - with a nice easy-to-u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lue runs with Windows 3.1 and above only. It use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common dialog boxes and 286 code - and in fact I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lamers with Win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oft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Blue is similar to any Windows programs.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 boxes, on the left you see the availab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trunks), on the right there ar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you click on a telephone number, the select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hanges to the standard sequence of this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break sequence, you simply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REAK plays the break sequence only, witho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, naturally also leaving out prefix and suffi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you press DIAL the selected number is 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nd suffix of the selected break sequen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reak sequence selected, the standard dial 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BREAK &amp; DIAL (as you may guess) play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number together, while CANCEL stops play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both a break sequence and a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BREAK &amp;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Sequence pull down menu allows to edi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reak sequence or to create a new one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eak sequenc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que name to identify the brea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number to dial before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of 9 sinus tones, each with max. three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 duration and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ix and suffix of a number dial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s dialed before and after the break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al set. For example, you start with DTMF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your handset produces) and go on with CCIT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define your own dia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tions are available for phone numbers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's standard break sequence,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 the break sequence list box when you cli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t Dial Set! you can edit existing dial sets (DT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-5 are predefined) or create a new one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 set, which is used whenever a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break sequence is selected. This default dial s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numbers are dialed manually with the Dia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 you can select whether or not the Dial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imilar to dial buttons on a phone,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Blue window should always be in the foreg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lapped by other application window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can select the output devic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evice there. The follow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lib OPL-3 chip (if not used by windows as MIDI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. This device is not recommended, because play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able and Windows stops working while SoftBlue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Don't worry if your speaker keeps silent, j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DI driver from Windows, it should work then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wave ouput device which is includ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arly any sound cards there are drivers available.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ound quality is sufficient, some kind of clic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re critical. This problem occurred with Gravis Ul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device, SoftBlue calculates all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nd gives them to Windows for playing. Th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lgorithm is fast as ass (on a 486/66 MHz 20 s 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akes probably .2 s to calculate), playing itsel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ground. You can, once sinus data is calculated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t any time. Please beware, that the sample dat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somewhere, and 20 s at 44 kHz means 880 K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memory, so use lower sample rates, if the sou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completely and you are low on memory. Normaly, 11 kH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sinus tones of 3000 Hz frequency. Als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used is supported by card and driver, SoftB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that for now, I will includ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till VERY beta, don't use it) output via the vo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ZyXEL modem, the function is partly implemented,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as buggy as your cellar, so be careful, I will wo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yXEL modems pulse dialing will be no long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 will try to implement an automatic voice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an operator talks at the end of the line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removed this menu point although it is that beta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ings to do than to cripple my programs... So don't 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your hands of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V. 2.00 to do blueboxing with the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et fine connections using SoftBlue. I am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than a phreak, so you have to get trunk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But if you miss a convenient function te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's Sanctuary.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t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Coder (Heatchy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's Sanctuary - Police WHQ - Cybrix EHQ - TRSI/Faith 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5 Nodes USR Dual + 2 Nodes ISDN - +49-30-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verick on: Concept Elite - TRSI/Faith WHQ ^ Mirage - Razor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 Station Zebra - Pentagramm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rry for the mistakes in that document, it is rather a leafl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al, but handling is too easy to write novels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