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CPS ONA Finder V1.01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BETA version. Don't yell at me for any problems quite yet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me 'bout em and I'll work on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) What you g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A.EXE  The mai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A.DAT  The ONA Data file  (Example only in P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A.DOC  This here 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What it do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you input a telephone prefix, the first 3 letters of a city nam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witch type to find the information for the corresponding USWest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/switc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How to do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see a prompt when you start it up... Type the first 3 let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you are searching for, or the prefix you are searching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 If you want to look for switch types type ESS at this prompt,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 will appear. Type in the switch type here. (It only looks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4 letters/digits, so certain things won't be that accurate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switch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AESS    [AT&amp;T 1A]</w:t>
      </w:r>
    </w:p>
    <w:p>
      <w:pPr>
        <w:pStyle w:val="PreformattedText"/>
        <w:bidi w:val="0"/>
        <w:spacing w:before="0" w:after="0"/>
        <w:jc w:val="left"/>
        <w:rPr/>
      </w:pPr>
      <w:r>
        <w:rPr/>
        <w:t>5ESS     [AT&amp;T 5E]</w:t>
      </w:r>
    </w:p>
    <w:p>
      <w:pPr>
        <w:pStyle w:val="PreformattedText"/>
        <w:bidi w:val="0"/>
        <w:spacing w:before="0" w:after="0"/>
        <w:jc w:val="left"/>
        <w:rPr/>
      </w:pPr>
      <w:r>
        <w:rPr/>
        <w:t>2BESS    [AT&amp;T 2B]</w:t>
      </w:r>
    </w:p>
    <w:p>
      <w:pPr>
        <w:pStyle w:val="PreformattedText"/>
        <w:bidi w:val="0"/>
        <w:spacing w:before="0" w:after="0"/>
        <w:jc w:val="left"/>
        <w:rPr/>
      </w:pPr>
      <w:r>
        <w:rPr/>
        <w:t>5RSM     [AT&amp;T Remote 5E]</w:t>
      </w:r>
    </w:p>
    <w:p>
      <w:pPr>
        <w:pStyle w:val="PreformattedText"/>
        <w:bidi w:val="0"/>
        <w:spacing w:before="0" w:after="0"/>
        <w:jc w:val="left"/>
        <w:rPr/>
      </w:pPr>
      <w:r>
        <w:rPr/>
        <w:t>RSC_     [X-Bar Remote]  (NOTE THE UNDERSCOR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DMS10    [Northern Telecom]</w:t>
      </w:r>
    </w:p>
    <w:p>
      <w:pPr>
        <w:pStyle w:val="PreformattedText"/>
        <w:bidi w:val="0"/>
        <w:spacing w:before="0" w:after="0"/>
        <w:jc w:val="left"/>
        <w:rPr/>
      </w:pPr>
      <w:r>
        <w:rPr/>
        <w:t>DMS100   [Northern Telecom]</w:t>
      </w:r>
    </w:p>
    <w:p>
      <w:pPr>
        <w:pStyle w:val="PreformattedText"/>
        <w:bidi w:val="0"/>
        <w:spacing w:before="0" w:after="0"/>
        <w:jc w:val="left"/>
        <w:rPr/>
      </w:pPr>
      <w:r>
        <w:rPr/>
        <w:t>DMS1/2   [Northern Tele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XE10    [Anaconda/Ericss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AXRSS    [Anaconda/Ericsson Remo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if the listing, you'll be asked if you want to print. If you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. If you don't, d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?    - Display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25   - Invoke 25 lin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43   - Invoke 43 lin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50   - Invoke 50 lin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PT2 - Use LPT2 as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VER  - Show vers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ings are case-sensitive, and pay attention to the convention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 letters in the city name, underscores, cases, and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the first 4 characters of the switch name are rea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's only a beta, a 1 night hack, so don't get too upset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ing uses LPT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.DAT file is editable, just make sure you keep to the form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AF will go funkee on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  Switch  Location           Address                         CO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 ------  --------           -------               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  DMS10   ANYTOWN            123 MAIN ST.                    COAREA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ch  6ch (reads 4) &lt;--NO FORMAT RESTRICTIONS IN HERE-------&gt;    12ch, p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s at col                                              if less,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!!!                                                       start at 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65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for example, if Prefix 555 in Bobsville was covered by a 1AESS in BobBur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456 Spam St, the format would b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56  1AESS   BOBBURG            456 SPAM ST.                    BOBSVILLE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s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bout it. It's easy.. So have ph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(ONA.DAT) Thanx to TNo!!!!!!! (deadkat!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   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    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001beta     Rudimentary search engine, prefix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050beta     Refined interface. Added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090beta     Added city search. Refined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095beta     Added 50 line mode.  Added switch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.099beta     Added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0beta    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1beta     Added command line options. Refined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 FLUSH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 MAKES A BIG OOPSIE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up. I was working on version 2.0, and I POOFED my source code.. I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optimizations, GUI, everything (ugH!!!!) Well, my next hack is a w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. Shouldn't be too tough (ugh!) Neways, it's doubtful that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eing an ONA/DOS 2.0.. Not impossible, but doubtful. I also forgot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rk) just upgraded to a DX2/66 during the writing of this hack, s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routines on command lines and exit are really SLOOOOOW! (I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ing I was still on my 33 and adjusted it as such.) But th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just phine and phast.  So, sorry folks... :(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