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+ The Multifrequency Dialer (MF-DIAL) 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+ Written by Vic in 1992 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+ Version 1.0� 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F-Dialer is another fine Bluebox System. I'll explain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pass it to unauthorized Users (Lamers ect..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your phreak service number (in Germany this would be a 0130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down [R] (this will break the line) and dial the number you wanna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] -&gt; This will send a 2600/2400 Hz tone (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ng : 15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 :  3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] -&gt; This will send a 2400/2400 Hz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ng : 10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 :  3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] -&gt; This will send both tones with the same timings an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-&gt; This will dial the 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] -&gt; This will open the phone directory. In this Version you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1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] -&gt; Enter a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-9] -&gt; Use your keypad to dial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] -&gt; Send a KP1  (1100/17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-&gt; Send a KP2  (1300/17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-&gt; Send ST (1500/17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ach an European Country, the number form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P2 + COUNTRY CODE + 0 + AREA CODE + NUMBER +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CODE + 0 + AREA CODE +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P2 and ST will b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ach someone in the USA, the number form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P1 + 0 + AREA CODE + NUMBER +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+ 0 + AREA CODE 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or K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will b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tore a number in the Phone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the Phone Directory (Hit [P]). Move the bar aroun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to Edit an entry. Enter now the Name of the BBS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enter the phone number in the format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ne Directory will be saved to the File 'MF-DIAL.F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will enjoy this little tool. Please don't spread it to any l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a all o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try to make all the frequencies and timings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frequency Dialer was written by 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x must go to following people helping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ata, Fred/VF, Ultimate Warrior/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 : Sabata, Warlord, Fred/VF, Ultimate Warrior, The Tri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ght Ranger, Optical Illusion, Gnarly Beast, Smooth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ags, Poison, Cool Hand, Guru Josh 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