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------------------------------------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G U N B E L T     ] I [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by  Lord Blix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Documentation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Aug. 25, 1987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-----------------------------------------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the exciting world of Gunbelt 3 (yawn).  Gunbelt is an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mpassing tool for the exploration of all functions of your IB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modem.  It is intended to be used in a legal manner.  Any othe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reby forbidden!  (of course, who cares what I s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New windowing routines to make the whole thing seem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Complete Configuration menu which can be called from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100-Entry Extender Dialing Directory which stores all rele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about a number and also may be called from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st Tim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ber of Goo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rcentage of Goo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The Modem Irritation Mode finally works!  You can irritate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enty of your closest enemi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Wargames dialer capable of dialing through fiv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hanges (976 recommended) with different range sizes.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go to screen, disk, printer or an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Gunner 3.0 - Now supports four code algorythms while con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aling up to 12 of your favorite exchanges.  Each code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ifferent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Full editing supported on the destination numb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Coming in Gunbelt 3.1 - An on-line Mini-term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 out Wardial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inal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nice credits page mentioning the names of all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o'd really be upset if I did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, already.  On with the instruction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e Gunbelt [^T]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is option the first time you run Gunbelt.  You may either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rom the main menu or merely hit [Ctrl]-[T] from wherever you ar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retty well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set Gunbelt to the proper COM port number with this featu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ind it necessary to exit the program and re-run it after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Number Directory [^N]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ing this option will bring up your exchange list. 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ill then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Enter]         - This will TAG or UNTAG an exchange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tagged files will b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de h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E]             - Edit the highlighted entry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sked for all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change a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X]             - Return to previou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dialer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one knows what this is for.  And if you don't then stop re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 to sl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E]             - Edit the Exchang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X]             - 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]             - Begin the h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1]             - Toggle OUTPUT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2]             - Toggle OUTPUT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3]             - Toggle OUTPU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filename: Gunbelt.W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dialer 1.1 - Exchang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where you enter the ranges you wish your computer to look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E]             - Edit an exchang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]             - Delete and exchang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X]             - Return to Wardial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nner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latest version of Gunner, a very nice code h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]             - Start hacking ou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X]             - 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M]             - Change Mode (see n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]             - Access the destinat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nner 3.0 - Destina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your list of reliable carrier tones that can is used to det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code.  A maximum of 21 can be saved and are accessed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A]             - Add number t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]             - Delete la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]             - Save Destination Number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L]             - Load Destinat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This is usually done automatic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Code Algorythm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nbelt ]I[ supports four methods of producing its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] SHORT SEQUENCE - A small number will be added to you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.  For instance, if you chose a starting code of 32123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hort increment of 3, the resulting code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21230, 321233, 321236, 321239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] RANDOM SEQUENCE - A random number will be added to you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.  You choose the maximum possible jump between 5 and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nbelt will choose a random number between 1 and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] GUNBELT 2.0 - This was the only mode support in old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.  If you are very sure that there are som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ding out in a certain area, use this.  You choose a "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", for example, 25.  Gunbelt then scrambles all c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block of 25, starting from your base code.  It then dial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 random order.  No sequencial dialing and you get ever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] SHOT IN THE DARK - You are not asked for any inform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.  All codes are created using only the code length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pecially useful if you're looking for a cache of good codes.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d very good luck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hanging modes, hit [M].  You will be asked for the extend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This number is listed to the left of your tagged extender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Irrit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red of munchies who have a peaceful night's sleep?  Unable to get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w their house up?  Well put in the phone numbers of up to 20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peons, turn off the speaker (hit [Ctrl]-[T]), and go to sl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A]             - Add number to death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]             - Delete last entry fro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]             - Start th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X]             - 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of really nice boards and sysops who wanted to be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n't used quite yet.  But it will be a term program link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ialer so you can check out all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re not quite sure how this works yet, but we'll keep you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F INTEREST (mayb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will be sending out pre-made lists of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for you to load and use.  Or if you have som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s, send them to one of the boards listed on th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picture of Andy Capp on here, Creeping.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ing for it.  Well, o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 x x x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 x /----\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/     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 \   \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h, it does look like a broken light bul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