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ADDR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EXE is a address-finder program for Greater Den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address, and it is pinpointed on a map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or and tested on CGA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tores 563 street names and their coordin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It makes use of Denver's very regular and predictab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fore, addresses shown are theoretical. 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determine whether such an address c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Colfax is known to the system as 15 AV.  Mon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system as 20 AV, etc.  You will fi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thoroughfares such as Leetsdale, Greenwood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, etc.; and some streets in the maverick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which are not part of Denver's grid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id streets are not known to ADDR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y give an address at the prompt,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 s broa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#### is the house number; and where N is N/S/E/W (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.  It is necessary to give only the first few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 name.  Normally, do not append "ST" or "A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name.  This is only necessary where there i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nd an avenue by the same name, such a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Boulevard (street) and Colorado Avenue.  To exi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Enter at the addres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EXE and accompanying files may not be sold or ex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by author, Terence Moore, 1280 S. Birc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. 211, Denver, CO  8022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having customizations or improv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 such as ADDRESS.EXE for a fee is welcom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bove address or at my work number (303/779-3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