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 Snapp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8-2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updated  versio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ive different  skill leve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 different  playing  scree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ave  and restore a 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 is an  action arcade game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designed for the HP 100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 entirely in  text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 some   pretty   nifty 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emulate   a  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   is    written   in    BAS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&amp; Cresent's PDQ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  therefore not   be writte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100%   system   manager  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games  dont't really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 I  don't  see  this  as  muc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 is included  for use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Follow  the  direction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 for installing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Note that the icon must b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WO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try to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 targets. Each time 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aten,  your   worm  will  grow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After  your worm  eats all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you  will advance 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If your worm bites itself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it will die.   You are given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 to  start with  and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the score of 2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&lt;F5&gt;  at  the  opening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 to program the 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 your  worm.  You  will  no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to  direct  the  worm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of   the  current  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 at any  time will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   Pressing     &lt;ENTER&gt;  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/un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game,  press  &lt;Enter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pop up. Press &lt;S&gt; to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. To  restore a game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en you  are inside of 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s  &lt;R&gt;  to  restore  the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aved  game. A  game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/restored fiv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based  on the level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,  the  level  of  pla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worms  that  you  ha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score  is  one  million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core will roll over to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 number  of  levels  is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level will roll ov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 is a  demo version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abort  after  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  are   completed. 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does    not    contain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this game  will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ORM.CFG  which  contain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the  last level  of play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assignments.   If  this   fi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, the  defaults wil 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keys  are  the  curso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default level is begin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so  generate  the  file WORM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most currently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Deleting this file will er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purchase  WORM  send  th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p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KY 4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6) 269-04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