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D2.ADD can be used in OS/2 system which  supports  lay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 device  management structure.  Supported by OS/2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S/2 2.0 users can also access the structur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CDROM.DMD in the OS2CDR package for OS/2 2.0.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type GO IBMOS2 in Compuserv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SBCD2.ADD, CD-ROM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the following line is in your OS/2 CONFIG.SYS file, delet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"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OS2\CDROM.SYS ...  (where "..." ar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the OS2CDROM.DMD file is not already in the C:\OS2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that file form disk 1 of your OS/2 Ver. 2.1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to the C: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py the SBCD2.ADD file to C: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Put the following lines in your OS/2 CONFIG.SYS 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near the bottom of the OS/2 CONFIG.SYS file.  (Pu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near the top could cause problems.)  Make sure that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ines are already in your OS/2 CONFIG.SYS file.  If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m and put them with the lin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DEV=SBCD2.ADD /P:2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DEV=OS2CRDOM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S=C:\OS2\CDFS.IF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OS2\MDOS\VCDR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DRIVE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) The last line (LASTDRVIE=H) will problably be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system.  For example, if the current last dri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tem is "D: ", your CD-Rom drive will be "E:"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 should read: LASTDRIVE=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line may be optional.  If you have problems, tr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line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The first line contains the I/O address of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d as a parameter (/P:220).  If your I/O addres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not 220), change the number on the first line to refl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ting.  Check "DESCRIPTION OF SBCD2.ADD SWITCHES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is document for info. on how to set oth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Reboot your system.  The SBCD2.ADD driver should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NSTALLATION PROCEDURE IF YOU HAVE NOT INSTALLE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the SBCD2.ADD CD-ROM driver to the OS/2 2.1 installation 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dd the following line to the CONFIG.SYS file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S/2 installation disk 1.  (Put it on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.SY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EV=SBCD2.ADD /P: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nstall OS/2 2.1 on your system.  When select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, do NOT install the CD ROM option!  (OS/2 2.1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clude the SBCD2.ADD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opy the SBCD2.ADD file to the C: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If the OS2CDROM.DMD file is not already in the C:\OS2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at file from disk 1 of your OS/2 Ver. 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to the C: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If the CDFS.IFS file is not already in the C:\OS2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at file from disk 1 of your OS/2 Ver. 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to the C: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Make certain the following lines are in the OS/2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n your hard disk in the give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EV=SBCD2.ADD  /P:2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S=C:\CDFS.IFS  /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EV=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OS2\MDOS\VCDR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DRIVE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) The last line (LASTDRIVE=H)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your system.  For example, if the current la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your system is "D:", your CD-ROM drive will be "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last line should read: 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line may be optional.  If you have problem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minating this line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) The first line contains the I/O address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aster card as a parameter (/P:220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/O address is different (not 220)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n the first line to reflect y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eck "DESCRIPTION OF SBCD2.ADD SWITCHE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 of this document for info. on how to se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Reboot your system.  The SBCD2.ADD driver should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SBCD2.AD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specifies the port address(in hex) of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Options for xxx are 220 and 240.  Default setting for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SEDEV=SBCD2.ADD /P: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specifies the port address(in hex) of MKE CD-RO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used.  Options for xxx are 300, 310, 320 and 330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xxx is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SEDEV=SBCD2.ADD /M: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/P and /M are mutually exclusive.  If both are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ter one will be effective.  If none is specified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specifies the drives to be run at double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0KB/s).  The option /D:xxx specifies all daisy chained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t double speed.  You can specify individual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:0, /D:1, /D:2, or /D:3 where 0, 1, 2, and 3 are the I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you want to run at double speed.  If you have only on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SBCD2.ADD /D:1    (1 is the jumper setting on the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2 or more drives, us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SBCD2.ADD /D:1,3  (1 and 3 are jumper settings on the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: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specifies the drives to be run at normal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0KB/s).  The option /N:xxx specifies all daisy chained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t normal speed.  You can specify individual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:0, /N:1, /N:2, or /N:3 where 0, 1, 2, and 3 are the I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that you want to run at normal speed.  If you have only on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SBCD2.ADD /N:1    (1 is the jumper setting on the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2 or more drives, us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SBCD2.ADD /N:0,2  (0 and 2 are jumper settings on the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e default is double transfer speed wherever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ame drive has been set more than once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**** End of README.TXT 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