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nmark, 18. Nov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is the second generation of programs designed for access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s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generation discards the command-line interface known from AMOS v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s the world of TS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is capable of seamlessly mounting HPFS partition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making them accessible from within all ordinary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Files with long filenames are visible as well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vers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AMOS v3 is READ ONLY.  That i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cannot write to your HPFS drives from DOS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a read/writ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MOS v3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S v3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tribution archive is to be considered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AMOS v3 after a trial period of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S v3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iles are copyrighted 1993-94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, decompile and/or disassemble the software in the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ne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installations are required to pay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AMOS v3 for every workstation on which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nefits of register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nregistered version of AMOS v3 is identical to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ept for the message displayed in the unregistered ver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, that you are allowed to use the un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al period of 30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, you will keep the Author happy, and more AMO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light of day.  AMOS v3 is NOT crippleware, and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an experiment to see, whether you will pay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shareware.  Lots of people complained that the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rippleWare, such as AMOS v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AMOS v3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recommend that you create a directory on an available FAT drive (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loppy disk will do ), and unpack the AMOS v3 distribution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rectory.  For simplicity's sake, I will assum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AMOS v3 files in C:\AMOS3, and that C: is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:\AMOS3 directory, and try to start AMOS v3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Do not try to start AMOS3 from with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Dos-box; this will not work.  If you wa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drives from within Windows, load AMOS3 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MOS v3 to access your HPFS drive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, you must load a "Virtual Dos Machine (VDM)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oot disk or an imag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then scans all local hard disk drives, and mounts all HP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 When the scanning is complete, AMOS v3 writ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stating the number and size of partitions foun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s assigned to the partitions.  If you do not want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unt all of your HPFS partitions, use the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 You can now read all of your data and program fil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om within an OS/2 DOS box.  You can even play DOOM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OM on an HPFS drive!  You cannot save,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useful application of AMOS v3 is virus-scanning.  Your D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can now access *all* files on HPFS drive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ng file names, and the ones that are "locked" by OS/2.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 virus scanning can be performed with no risk of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accessing your HPFS drives, you can unload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 by invoking it again; AMOS v3 will then fre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 by the program, thus saving you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PFS supports long filenames - files with names not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3 naming convention dicta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MOS v3, you can still access and read these files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 with a long filename is encountered, AMOS v3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art of the filename, and generates a random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PFS filename.  Examples of the conversion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Filename       AMOS v3 truncated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       DOS_PROG.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       INFORMAT.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ystem         OS!2_SYS.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d long filenames may look a little weird, but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ven if moved across drives and directories. 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hat file names may occur more than once in 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blem, try disabling the long filenames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 nothing before the first . (As in ".login")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of BLANK, and a longname extension (Making them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recognise :)  (".login" could be "BLANK.HY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ing used in the extension includes A-Z, 0-9, $, !, % an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supports the following options when invok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c&lt;0,1&gt;       Defines whether or not AMOS should use its XM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you specify 0 as the number, caching is disab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y 1, AMOS allocates 64kB of cache pe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 on your system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s you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use of the cache, you need to have HIMEM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ONFIG.SYS.  If not, AMOS will run withou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c1, making AMOS utilize it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0,1,2&gt;     Defines the way AMOS v3 reports free space o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0   Disables scanning, and just reports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1   Scans the drives the first time DOS asks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the disk.  This makes the first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a bit long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2   Scans all drives when AMOS v3 is first loaded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up a bit longer, but avoids slowdow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Ignore long filenames, reporting only file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8.3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&lt;a,b,c...&gt;  Tells AMOS to mount only HPFS partitions a,b,c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, if you do not want AMOS v3 to mou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3 partitions, of which partition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FS, AMOS v3 will normally mount partit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MOS v3 is started with "AMOS3 -p3", only part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unted; partition 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  Unloads AMOS v3 from memory, if it was already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fail, if you have loaded other TSR'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S, but should gener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invoke AMOS v3 a second time, AMOS v3 will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from memory disregarding any switch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.  Any switches specified in conjunction with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occupies 41968 bytes of precious DOS memory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 cache memor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can of course be loaded high, using LOADHI from QEM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oming with DOS.  Please consult your DOS manual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42kB is quite a lot of memory, AMOS v3 can be un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nished using it.  Simply invoke AMOS v3 a second ti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ring the performance of AMOS to that of HPFS drives under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ver be a fair test.  AMOS is restricted by DOS, 16 bit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my benchmarks show that AMOS is about the same speed as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xt section for the actu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care to spend the time, I would like some benchmark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figuration.  Run a couple of things under OS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using AMOS, and write me a letter with the figures. 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o p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ollowing benchmarks were performed on an OS/2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ining lots of directories.  The drive is 260MB large,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00 files on it.  AMOS v3 was started with the -i switch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compare file counts with the numbers returned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CAN F: /NOMEM.  The scanner used was McAfee SCAN v2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CAN F: /NOMEM /ALL.  Same scanner as (A), scann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BAV F: using ThunderByte Antivirus v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ARJ t F:\*.*.  Used ARJ v2.41, and tested two arch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about 15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tests are run on a Pentium/90 with a 540MB SCSI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complete / min �     A      B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, 1024k cache  �   0:28   1:08   0:35   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, 64k cache     �   0:47   1:20   0:22   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, no cache      �   1:07   1:41   0:37   0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 from the table, AMOS v3 offers fa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comparable with the one OS/2 delivers.  With les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erformance drops drastically, and AMOS beats OS/2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ot when the OS/2-cache is lower than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not a catastrophe if you do not have XMS available for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- it just takes longer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AMOS v3.01, a comparison between different product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close to those of AMOS3 was includ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in this version, due to repeated system crashe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performance of the other products.  Test it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oubleshoot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or optimum performance,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present in our CONFIG.SYS.  If not, AMOS v3 cannot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MS cache, and will run slower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that the LASTDRIVE variable in CONFIG.SYS is suit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at too low a value may mean that some of your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unted by AMOS v3.  If in doubt,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OS v3 does not run in DOS versions before DOS 4.01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OS v2.x or 3.x, please upgrade before running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works the best using DOS 5.x and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not work in an OS/2 or Windows NT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work in an OS/2 VDM, where you boot from a "re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conditions may cause AMOS v3 to run out of memory.  Lo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ay cause this, as may very frag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th less than about 100.000 file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(I am talking 100.000 files in ONE singl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ore files than that, please contact the author for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rsion of AMOS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xperience memory problems, try to run AMOS us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to make AMOS v3 load few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ory problem persists, you may have one or more very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this release, there is no other work-around than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booting OS/2 and copying the file somewher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back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long paths may cause problems.  DOS only allows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directory to be a maximum of 80 characters lo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 allows a maximum length of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bdirectory is encountered, that may cause problems,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as being a 0-byte file instead of a directo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a DIR /S command to yield different result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prevalent if you run OS/2 Warp v3, using th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" option, since this causes very long path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rge hard disks with more than 1024 cylinders cannot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method from DOS.  Partitions on your hard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s this boundary can NOT be read using AMOS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uture of the AMOS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my intention to expand the AMOS product lin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MOS read/wr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FAT to HPF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to F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CHKD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tools are in place, even users without OS/2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PFS drives, and gain access the a file system th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 as "good old F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AMOS v3 is written in Borland Pascal 7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ill probably see the AMOS products written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, for speed and memory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ersion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versions of AMOS will be available on Rainbow BBS in Den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Cellar BBS in Australia, and The Bus Stop in USA.  S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registration files OZ.REG, US.REG and WORLD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ew AMOS versions will be uploaded to the OS2US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and be made available through the Inter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site ftp-os2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of AMOS v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1674 C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am moving to UK, probably by march 1 1995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w address is known, I will release an update of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through the following networks and n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ll subject to change after my move to U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: 2:235/104, 2:235/105, 2:235/106, 2:235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Net     : 81:44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100327,2035 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1.x registration ID :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3   registration ID : 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: mertner@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BBS (Closes by March 1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1 : +45-3325-7319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2 : +45-3325-732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3 : +45-3325-7321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4 : +45-3325-7322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USA or Australia, please refer to US.REG and OZ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should use either DENMARK.REG or WORLD.REG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of the above lis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has been a long time underway, and has only been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mendous support from my wife, my brother, and my enduring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testing the product even since buggy bet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