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2SCAN FOR OS/2 Version 9.28V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89 - 1994 by McAfee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cAfee Associates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10 Walsh Avenue, Suite 200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ta Clara, CA  95051-0963      (408) 988-4004 BBS (25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.S.A.                           USR HST/v.32/v.42bis/MNP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        GO MCA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 support@mcafe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merica OnLine       MCA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 . . 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ew features added in this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. . . .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known viru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ection of new and unknown viru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verify the OS2SCAN.EXE progra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e-line descrip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. . .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Detailed explanation o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 . . . . . . . . . . . . . . . . . . . . . . . . . .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RRORLEVEL's returned by OS2SCAN for REXX scri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 . . . . . . . . . . . . . . . . . . . . . . . . . . .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amples of frequently-use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. . . . . . . . . . . . . . . . . . . . . . . . .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manually remove a vir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. . . . . . . . . . . . . . . . . . . . . . . . .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How to register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CAL SUPPORT INFORMATION  . . . . . . . . . . . . . . . .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nformation you should have ready when ca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OS2SCAN. . . . . . . . . . . .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BBS, CompuServe, and Internet access to OS2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. . . . . . . . . . . . . . . . . . . . . . . . . .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version 9.28V116 of VIRUSCAN (OS2SCAN.EX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adds detection of 21 new virus and 5 varian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nging the total number of known viruses to 1,923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unting variants, 2,900 virus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with Version 111, McAfee Associates'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PKZIP Version 2.04g to archiv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it's DOS-based counterpart, VIRUSCAN (for DOS)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es PC's for computer viruses in memory,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and files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contains several important differe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Since OS/2 operates in a protected mode environment it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check its own area of memory or "memory image"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ruses.  Viruses in a DOS session or VDM will no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tected in memory by OS2SCAN.  To protect against vir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a DOS session or VDM, use the VSHIELD (for DOS) vir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enti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OS2SCAN does not have the /CHKHI, /M, /MAINT, /NOME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/UNATTEND switches that VIRUSCAN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The /SAVE switch does not modify the OS2SCAN.EXE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tead, it creates an OS2SCAN.IN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requires IBM OS/2 Version 2.00(GA) or above.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LEVEL command to determine what version of OS/2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is designed to check PC's and file server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is compatible with all network operating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Com, Artisoft LanTastic, AT&amp;T StarLAN, DEC Path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 LAN Server, Microsoft LAN Manager, and Novell Net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cAfee Associates if you do not see your NOS lis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ovell NetWare/386 server, you may wish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TSHIELD NetWare Loadable Module for virus preven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junction with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RITE-PROTECT THE FLOPPY DISK CONTAINING THE OS2SCAN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(OS2SCAN.EXE) PROGRAM BEFORE SCANNING TO PREVENT 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OM BECOMING INFECTED BY A COMPUTER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FOR OS/2 Version 9.28V116 (filename OS2SCAN.EX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all 1,923 known computer viruses and their vari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viruses have been modified so that more than one "strai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Counting such modifications, 2,900 viruses exi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known viruses infect one or more of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s: the hard disk partition table (alias Master Boot Recor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ot Sector of disks; or one or more executable fil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tem.  Executable files include operating system fil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 files, .EXE files, overlay files, or any othe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program code.  A virus that infects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, such as a boot sector and an executable file i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ultipartite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, subdirectories, diskettes or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for pre-existing computer virus infections. 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y the virus infecting the system and the area wher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found, giving the name of the virus as well as the I.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used with CLEAN-UP to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ected files can be removed using the /D switch in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rase the file, or with the CLEAN-UP universal virus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infection) program.  CLEAN-UP is recommended because in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s it will eliminate the virus and fully restore inf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r system areas to normal operation.  CLEAN-U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both DOS and OS/2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ccompanying VIRLIST.TXT file lists describe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identified by OS2SCAN and their associated I.D. c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moval by CLEAN-U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(Unknown Virus Det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S2SCAN checks for new or unknown viruses by compa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gainst previously-recorded validation (checksum)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has two levels of validation which are stored i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parat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 simple 10-byte long validation checksum may be app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.COM and .EXE files.  If a file has been modified,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longer matches the checksum and OS2SCAN repor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ay be infected.  (/AV, /CV, /RV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An enhanced 52-byte validation and recovery data checks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also be created.  This can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like the 10-byte checksum, or stored in a sepa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 file which can be offline (e.g., on floppies)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overy purposes.  CLEAN-UP can restore infected fil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tition tables, or boot sectors using this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/AG, /CG, /RG switches and /AF, /CF, /RF switch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OS2SCAN does NOT add codes to the partition table,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, or system files.  Instead, a separate hidden fi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created in the root directory named SCANVAL.V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aining data for thes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self-checking (e.g., Lotus 1-2-3) shou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be validated with the /AV (Add Validation) or /A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dd Generic) switches which modify files.  Instead, u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/AF (Add File)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lso checks for new or unknown viruses by sear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Generic or Family virus strings.  These are string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found repeatedly in different viruses.  Since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rs may use the older pieces of code for new viruses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OS2SCAN to detect viruses which have not been written 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an be updated to search for new viruses by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Virus Data File, which allows the user to input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s for viruses. (/EXT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using OS2SCAN for the first time, verify that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en tampered with or infected by a viru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losed VALIDATE for OS/2 (OS2VAL.EXE) program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on using OS2VAL, please read the OS2VAL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results for Version 9.28V116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Name:  OS2SCAN.EX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ize:  241,48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e:  6-16-199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Method 1 - 106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ck Method 2 - 05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run VALIDATE.COM for DOS against OS2SCAN.EXE,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fferent Check Method 1 value will be returned.  Do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VALIDATE.COM to validate OS2SCAN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copy of OS2SCAN differs, it may have been dama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obtain your copy of OS2SCAN from a known sourc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of OS2SCAN and validation data for OS2SCAN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obtained from McAfee Associates' bulletin board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4004 or from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(GO MCAFEE), or the mcafee.COM anonymous ftp s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performs a self-check when run.  If OS2SCAN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odified in any way, a warning will be displaye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be prompted to either continue or quit.  OS2SC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check for viruses.  However, if OS2SCAN reports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damaged, it is recommended that a new copy be obta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McAfee Associates' programs are archiv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4g of PKWare's PKZIP Authentic File Verifi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nzipped with Version 2.04g of PKWare's PKUNZIP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"-AV" will be displayed after each file is unzipped a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uthentic files Verified!   # FZW807  McAFEE ASSOCIATES"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once all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you do not receive the Authentic File Verific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, you may be using a different version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KUNZIP, such as V1.10 or V1.93A.  Use PKUNZIP Ver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04g to unzip files if you wish to have Authenticit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rification displayed as files are unz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:  WRITE PROTECT YOUR FLOPPY DISK BEFORE SCA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PREVENT INFECTION OF THE OS2SCA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hecks files and other areas of the system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contain a computer virus.  When a virus is foun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s the virus and the file or system area where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xamines files based on their extension. 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supported by OS2SCAN are .APP, .BIN, .COM, .EX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V?, .PGM, .PIF, .PRG, .SWP, .SYS, and .XTP. 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can be added with the /E option, or use the /A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options for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2SCAN {drive(s)} {option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drive(s)}       - Indicates a drive or drives to be scann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\                - Scan root directory and boot are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? /H or /HELP   - Displays help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              - Scan all files, including data,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             - Scan all local drives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  - Store recovery &amp; validation data to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  - Add recovery &amp; validation data to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CEPT for 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  - Add validation codes to files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ose list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           - Beep whenever a virus is f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            - Scan OS/2 Boot Manager Partitio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        - List files that do not have a validation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  - Check for viruses using recovery &amp;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ata stored in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             - Check recovery &amp; validation data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             - Check validation codes o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              - Overwrite and delete infect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           - Save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SHOWDATE to displa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    - Scan overlay extensions .XXX and .YY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 - Scan using external virus data from {file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           - Speed up OS2SCAN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see below for specific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name} - Create infection log {fname} appending to old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           - Scan multiple dis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            - Skip internal scan of LZEX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        - Disable Ctrl-C and Ctrl-Brk during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       - Do not display expiration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        - Disable screen pause when sca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           - Skip internal scan of PKLITE-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DOS executables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name}  - Create infection log {fname} deleting the old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filename     - Remove recovery &amp; validation data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             - Remove recovery &amp; validation data from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             - Remove validation codes from specifie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           - Save specified options as new default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       - Display the date and time OS2SCAN was last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use /DATE to save date and tim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            - Scan all subdirectories inside a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     - Scan using options from {file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Denotes new option added in this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is a detailed description of OS2SCAN's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e /AF and /AG switches modify executable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y cause other anti-viral programs to generate a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- This option checks all files on the drive scanned and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ines a greater portion of files.  This substanti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s the time required to scan disks and also increa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's ability to detect viruses in overlay fil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mmended this switch only be used when installing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f a file-infecting virus has been found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D - This option scans all local hard disk drives for virus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drives need to be listed when the /AD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f network drives exist, OS2SCAN will attempt to acc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m when run with the /AD switch and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{filename} - This option log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 to a user-specified file.  The log file size is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Kb per 1,000 files validated.  Recovery from a virus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F information requires the CLEAN-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G {filename} - This option allows the user to store reco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validation data for .COM and .EXE files, boot secto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 of a disk.  Recovery information adds 52 by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iles.  The recovery information for the partition 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sector, COMMAND.COM and system files is stored separ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hidden file called SCANVAL.VAL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being scanned.  {filename} is an optional ASCII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 files NOT to add recovery and validation data to (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below).  Recovery from a virus using the /A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CLEAN-UP (CLEAN.EXE)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V {filename} - This option allows the user to store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s for .COM and .EXE files, boot sector, and partition 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disk.  Validation information adds 10 bytes to fil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for the partition table, boot sector,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COMMAND.COM is stored separately in a hidde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d SCANVAL.VAL in the root directory of the driv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ed.  {filename} is an optional ASCII text file lis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to add validation codes to (see not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Files which are immunized against viruses or cont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f-modifying code should not have validation cod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dded to them.  To prevent OS2SCAN from adding valid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des to these files, a validation exception list must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reated with the path and filename of each file NOT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alidated listed on each line (only one filename for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).  To put a comment in, start the line with an "*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acter.  This sample file contains a list of progra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 to vali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LIST OF FILES NOT TO USE /AV OR /AG OPTION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Nantucket Corp's database program, Cli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LIPPER\BIN\CLIPP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Lotus Development Corp's spreadsheet program, 1-2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123\123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his is MS-DOS 5.00's self-modifying program, SET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DOS\SETVER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PKWare's data compression programs already perform a self-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LIT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PKWARE\PKUNZIP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ac Technologies hard disk swapp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SWAPVOL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ymantec's Norton Utilities V6.01 disk caching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NORTON\NCACHE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WordStar Corp's word processor is self-modif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WORDSTAR\WS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alidation exception list should be an ASCII 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  If a word processor is used to create the list,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o save the file as ASCII or DO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ELL - This option tells OS2SCAN to beep when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BMP - This option tells OS2SCAN to check the OS/2 Boot Mana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.  When run with this option, OS2SCAN will che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Manager partition and boot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ERTIFY -  This option will audit a system for file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added to them with the /AG or /AV switch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have no validation code will be reported as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ertified by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F {filename} - This option checks recovery and validati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by the /AF option in {filename}.  If a file o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has changed, OS2SCAN reports that a viral infectio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occurred.  Using the /CG option adds about 25% more tim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 - This options checks recovery and validation data ad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G option.  If a file or system area has changed,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 that a viral infection may have occurred.  Using the /C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dds about 25% more time to scanning.  This option tak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ity over the /C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V - This option checks validation codes inserted by the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f a file or system area has been changed, OS2SCA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 that the file or system area has been modified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al infection may have occurred.  Using the /CV option a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20% more time to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Dual Boot systems change the Boot Sector between DOS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S/2 depending on which operating system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e.  This will cause OS2SCAN to report that the bo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ctor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 - This option tells OS2SCAN to prompt the user to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an infected files.  Files erased by the /D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t be recovered.  If the CLEAN-UP program is avail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used to disinfect the file.  Partition table and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or viruses can not be removed by the /D option an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LEAN-UP virus remova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DATE - This option stores the time and date OS2SCAN was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d.  This is done by changing the date on the SCANVAL.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If no SCANVAL.VAL file exists, OS2SCAN will create a 0-by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file in the currently-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.xxx .yyy - This option allows an additional extension or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to be scanned.  Extensions should include a period ".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and be separated by a space after the /E.  Up to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s may be added with the /E.  For more extensions,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A option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XT {filename} - This option tells OS2SCAN to search for vir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virus search strings from ASCII text file {filename},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to the viruses that OS2SCAN looks for.  For instru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ing an external virus data file, refer to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provides users with the ability to ad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rings for detection of viruses on an interim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mergency basis.  When used with the /D option, 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write-and-delete infected files.  This option is no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general use and should be used with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FAST - This option speeds OS2SCAN up by displaying les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, skipping checking inside of LZEXE- and PKLIT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files (DOS only), and examining a smaller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during scanning.  This may reduce the accuracy of OS2S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HISTORY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add the results of the current scan to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MANY - This option is used to scan multiple diskettes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given drive.  If the user has more than one floppy disk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for viruses, the /MANY option will allows the us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eck disks without having to re-run OS2SCAN multiple tim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LZ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LZEXE, a file compression program for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EXE files.  OS2SCAN will still check LZEX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LZEX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BREAK - This option prevents Ctrl-C or Ctrl-Brk from ab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ann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EXPIRE - This option prevents OS2SCAN from display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ing message after 7 months warning that it may no longer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th respect to known computer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- This option disables the "More? (H = Help )" prom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when OS2SCAN fills up a screen with 24 lines of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lows OS2SCAN to run on PC's with severe infections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ing operat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PKL - This option tells OS2SCAN not to look insid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ssed with PKLITE, a file compression program for DOS 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OS2SCAN will still check PKLITE-compressed file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that may have become infected after PKLITE com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EPORT {filename} - This option saves the output of OS2S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{filename} in ASCII text file format.  If {filename} exis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ll erase it and replace with the current scan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F {filename} - This option removes recovery and val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rom log file {filename} created by the /AF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G - This option removes validation and recovery data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or files validated with the /AG option.  Using the /R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 against a drive removes the SCANVAL.VAL file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can not be used with the /AG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RV - This option removes validation codes from a file or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ed with the /AV option.  Using the /RV switch agains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removes the SCANVAL.VAL file.  This option ca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with the /AV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AVE - This option stores any listed options for subsequ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ions of OS2SCAN.  The options are stored by creat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d OS2SCAN.INI in the same directory as OS2SCAN.EX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NOMEM /REPORT C:\OS2SCAN.LOG /NOPAUSE /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the default options to /NOMEM, /REPORT C:\OS2SCAN.LO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NOPAUSE and will cause OS2SCAN to use these options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t is run.  If OS2SCAN is run with only the /SAVE switc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S2SCAN.INI file is removed.  If you wish to use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switches with OS2SCAN, use the @{filename}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HOWDATE - This option displays the time and date OS2SCAN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run.  No virus checking is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When run with /SHOWDATE, OS2SCAN only displays the last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e.  Viruses will *NOT* be check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SUB - This option scans all subdirectories insid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  Previously, OS2SCAN would only recursively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ies if a drive was scanned at the root level (e.g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).  Do not use the /SUB switch if you are scanning a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roo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{filename} - This option allows the user to run OS2SCA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figuration file listing the options and drives OS2SCA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eck.  Options need to be separated by a space, while dri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ks, subdirectories, or files) need to be listed on sepa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 A sample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A /BELL /CV /REPORT C:\OS2SCAN\OS2SCAN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contains the OS2SCAN options while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the names of disks, subdirectories, or files to scan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should be an ASCII text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OS2SCAN has finished running, it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.  ERRORLEVEL's are used in REXX scripts to pa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of a program's actions.  The ERRORLEVEL's re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OS2SCA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LEVEL � DESCRIPTION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0      � No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      � One or more virus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     � Abnormal termination (program erro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      � One or more uncertified files fou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      � Ctrl-C or Ctrl-Break aborted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user stops the scanning process, OS2SCAN will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to 4.  If you wish to prevent users from stopp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ning process, then run OS2SCAN with the /NOBREAK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examples show different option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R-HOOPER.EX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file "R-HOOPER.EXE" on drive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A: /A /C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and checks validation codes for unknow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ruses on drive A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B: /D /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s all files on drive B: and prompt for erasure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y infected files, if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A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for viruses, add validation codes to files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rives C:, D:, and E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A /F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can all files on drives C: and D: for viruses,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 all messages in Fren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/E .WPM .CO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Scans drives C: and D:, including .WPM and .COD fil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EXT D:\SAMPLE_VIRUSSTRING.TXT /BE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for known computer viruses and als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viruses added by the user via the external viru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 file option, and beep whenever a virus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/NOPAUSE /REPORT G:INFECTION_REPORT.DRIV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drive C: without stopping, and create a lo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 INFECTION_REPORT.DRIVEC on drive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E:\DOWNLOADS /SU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scan all subdirectories unde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WNLOADS on drive 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C: D: E: /FAST /CERTIF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erform a fast scan of drives C:, D:, and E: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eck for any files that do not have validatio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@C:\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OS2SCAN using configuration file SCANOPTN.L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d in the root directory of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/A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an all hard drive partitions for viru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REMO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do you do if a virus is found?  You can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for help, their authorized agents, or use the CLEAN-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CLEAN-UP is available for DOS (CLEAN.EXE) and OS/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S2CLEAN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can be reached by BBS, CompuServe, FA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, or Telephone and there is no charge for support ca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cAfee Associates (Authorized agents may charge normal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consulting rate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LEAN-UP universal virus disinfection program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infect virtually all reported computer viruses. 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d with each release of the OS2SCAN program to remov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.  CLEAN-UP can be downloaded from McAfee Associates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, the McAfee Virus Help Forum on CompuServe,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.COM and WSMR-SIMTEL20.Army.Mil sites on the Interne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any of the agents' BBSes listed in the enclosed AGENTS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strongly recommended that you get experienced help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aling with viruses if you are unfamiliar with anti-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and methods.  This is especially true for 'critica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es and partition table/boot sector infecting viruses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per removal of these viruses can result in the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data and the use of the infected disk(s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removing a boot sector or partition table-infec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, it is recommended that you cold boot the infected PC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lean DOS disk and backup any critical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qualified assistance in removing a virus,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directly or any of the Authorized Agent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ea.  Agents may charge McAfee Associates' normal con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tes for thei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ish to remove a file-infecting virus manually, c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t the PC from a clean (virus-free) OS/2 boot diskette and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with the /A and /D switches to erase all infecte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removed in this manner can not be re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ee of US$35.00 is required for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by individual home users.  Registration entitl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er to unlimited free upgrades from McAfee Associates' BB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ternet, and the McAfee Virus Help Forum on CompuServ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ll as technical support for one year.  When registering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containing the latest version may be requested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US$9.00.  Only one diskette mailing will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is for home users only and does not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s, which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s directly or an Authorized Agent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fast and accurate help, please have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ready when you contact McAfee Associ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ogram name and versio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ype and brand of computer, hard disk, plus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iph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Version of OS/2 (use the SYSLEVEL command to determ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lus any device drivers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Printouts of your AUTOEXEC.BAT and CONFIG.SY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The exact problem you are having.  Please be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 as possible.  Having a printout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and/or being at your computer will be help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cAfee Associates can be contacted by BBS, CompuServe, FAX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24 hours a day, or by telephone at (408) 988-383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day through Friday, 7:00AM to 5:30PM Pacific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overseas, you can contact a McAfee Associ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gent.  Agents are located in over 50 count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world and provide local sales and support fo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 Please refer to the AGENTS.TXT file for a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McAfee Associates Ag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ING THE LATEST VERSION OF McAFEE ASSOCIATES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cAfee Associates regularly updates the OS2SCAN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ograms every 4 to 6 weeks to add new virus detec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options, and fix reported bugs.  To distribute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, we run a multi-line BBS, CompuServe Forum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r 25-line BBS is accessible 24 hours a day, 365 day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ar, except for scheduled downtime and maintenance.  All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US Robotics Courier HST Dual Standard ASL modems oper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1,200bps to 14,400bps with line settings of 8 data bits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ity, and one stop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cAFEE VIRUS HELP FORUM ON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are now sponsoring the McAfee Virus Help Forum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.  To reach the McAfee Virus Help Forum type GO MCAF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CompuServe prompt.  A free introductory membership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 For more information, please read the enclo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.N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 ACCESS TO McAFEE ASSOCIATES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test versions of McAfee Associates' anti-vi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is now available by anonymous ftp (file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) over the Internet from the site mcafee.COM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main resolver does not support names, use the IP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.187.128.1.  Enter "anonymous" for your user I.D.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email address for the password.  Progra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in the pub/antivirus directory.  If you have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, please send email to support@mcafe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cAfee Associates' DOS-based anti-viral software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ound at the SimTel archive site Oak.Oakland.EDU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Tel\msdos\virus directory or at any of SimTel's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 sites WUARCHIVE.WUSTL.EDU (US), FTP.SWITCH.CH (Swis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TP.FUNET.FI (Finland), SRC.DOC.IC.AC (UK), and ARCHIE.A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ustrali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:  Creating a Virus String File with the /EXT 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e /EXT option is intended for emergency and re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 only.  It is a temporary method for identifying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iruses prior to the subsequent release of OS2SCAN. 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orough understanding of viruses and string-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chniques is advised for using this option.  A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ngth of 10 to 15 bytes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ernal Virus Data file should be created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or or a word processor and saved as an ASCII text file.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each line ends with a Carriage Return/Line Feed p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irus string file use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abbccddeeff..." Virus_1_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omment about Virus_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ghhiijjkkll..." Virus_2_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uvvwwxxyyzz..." Virus_n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a, bb, cc, etc. are the hexadecimal bytes that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an for.  Each line in the file represents one viru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Name for each virus is mandatory, and may be up to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in length.  The double quotes (") are requir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and end of each hexadecimal str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S2SCAN will use the string file to search the Master Bo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(partition table), Boot Sector, System files, all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.EXE files, and overlay files with the extension .APP, .B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COM, .EXE, .OV?, .PGM, .PIF, .PRG, .SWP, .SYS, and .XT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us strings may contain wild cards.  The two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POSITION WILD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 mark "?" may be used to represent a wild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fixed position within the string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00 10 ?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10 27 37 CB", "E9 7C 00 10 9C 37 CB"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similar string, regardless of the fifth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WILD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sterisk "*", followed by range number in parenthe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(" and ")" is used to represent a variable number of adjoi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bytes.  For example,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E9 7C *(4) 37 C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"E9 7C 00 37 CB", "E9 7C 00 11 37 CB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9 7C 00 11 22 37 CB".  The string "E9 7C 00 11 22 33 44 37 CB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not match since the distance between 7C and 37 is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four bytes.  You may specify a range of up to 99 by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different wildcards of either kind may be used i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us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ound sign "#" at the beginning of a line will deno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.  Use this for adding notes to the external viru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New .COM virus found in file FRITZ.EXE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#Schneiderland on 01-22-9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53 48 45 45 50" Fritz-1 [F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 description of the virus, name of the infected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nd when it was foun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:  Miscellaneous Applic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S2SCAN VALIDATIO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installed any new software or program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, and are running OS2SCAN or VSHIELD for DOS with the /C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CG, or /CV validation codes options, you will need to reinst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ation codes to the new files with the /AF, /AG, or /A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 validation codes options of OS2SCAN.  In additi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NVAL.VAL hidden file containing validation codes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tion table, boot sector, COMMAND.COM, and system file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be replaced (unhide the file with the ATTRIB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n delete it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est way to update the validation codes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all validation codes from the hard disk and then add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 by running OS2SCAN with the /RV and then the /AV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applies to any new version of DOS, as well as 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s which you install o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S2SCAN FOR OS/2 Version 9.28V116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ICE - PLEASE R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e to the nature of anti-virus software, the slight ch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 that a virus may be reported in a file th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ected by that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receive a report of a virus infection which you belie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in error, please contact McAfee Associates by tele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408) 988-3832, by fax at (408) 970-9727, or upload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ur BBS at (408) 988-4004 along with your name, addre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 number, and electronic mail address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