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to do if you find a new vir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irus appears, F-PROT may miss it, or report it either as a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..." or "Possibly a new variant of ...".  In this case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copy of the virus, but would of course appreciate recei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false alarms - despite our precaution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ppear, but we always try to correct them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is particularly important for false alarm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scan, but we also try to fix any false alarm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ethods that can be used to send files to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best method involves anonymous FTP to complex.is, and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/incoming directory.  JUST DO NOT FORGET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BINARY MODE! This directory is write-only, but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the files may be encrypted.  We recommend PGP 2.3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public key below), but PKZIP or ARJ encryptio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, provided the password is sent via a more secure rou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by fax.  If you use FTP, please don't use an "obvious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NEWVIR.ZIP - although we download the files regular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a chance of a new upload overwriting an earlier one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s you cannot check which files ar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files may also be E-mailed to our Internet address (support@complex.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y have been converted from binary to printable form.  X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ed, but UUencode will usually work.  BtoA and BinH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, but not recommended. Currently we cannot handle MIME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that will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PGP with the -A switch to create a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 slower method is to mail us (or one of the distribu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version) a diskette with the virus.  Ordinary mail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wo weeks to arrive, so if time is critical we recommend D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do not use Emery Worldwide or any other company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accompanied with an air way bill.  Also,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- even one that days "computer disk, value $1".  If you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may get stuck in customs here in Iceland for day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viruses to have no value....please don't put a pric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viruses create a special problem.  The best way is to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skette, but a TELEDISK image will usually do.  In an emer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us a boot sector image or a hex dump of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vi0YQAAAEEALfzAGrwAOObnOE4umpsuNf1Fx71MnWe24txqyXs9EpQD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YZmMuUtg8WlA6ujSeoKaoNlL2Xtypcbx9tllF2viZCrutHzzq6TJfmPtun8ctv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/FRuBi0E07QCeAK0VajDJwB6cAfSkKdxPNu430AoMHbLR0m2ufIxQZc/D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NGcmlkcmlrIFNrdWxhc29uIDxmcmlza0Bjb21wbGV4LmlzP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P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