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/((____))\</w:t>
        <w:tab/>
        <w:tab/>
        <w:tab/>
        <w:t>Taken from the Incredi-Boards file librar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[  X  X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\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 '  ' )</w:t>
        <w:tab/>
        <w:tab/>
        <w:tab/>
        <w:tab/>
        <w:tab/>
        <w:tab/>
        <w:t>CDC, 7 years of service to the worl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.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\_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"Cult of the Dead Cow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troduction: The State of the H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fter surveying a rather large g-file collection, my attention was draw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fact that there hasn't been a good introductory file written for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ginners since back when Mark Tabas was cranking them out (and al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everyone* was a beginner!)  The Arts of Hacking and Phreaking hav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adically since that time, and as the 90's approach, the hack/phreak commu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as recovered from the Summer '87 busts (just like it recovered from the F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'85 busts, and like it will always recover from attempts to shut it down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progressive media (from Reality Hackers magazine to William Gibs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ruce Sterling's cyberpunk fables of hackerdom) is starting to take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us for the first time in recent years in a positive 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nfortunately, it has also gotten more dangerous since the early 80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hone cops have more resources, more awareness, and more intelligence tha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xhibited in the past.  It is becoming more and more difficult to surviv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 hacker long enough to become skilled in the art.  To this end 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s dedicated .  If it can help someone get started, and help them surv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discover new systems and new information, it will have served it's purpo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served as a partial repayment to all the people who helped me out when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as a begin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file will be divided into four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rt 1: What is Hacking, A Hacker's Code of Ethics, Basic Hacking Safe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rt 2: Packet Switching Networks: Telenet- How it Works, How to Use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utdials, Network Servers, Private P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rt 3: Identifying a Computer, How to Hack In,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rt 4: Conclusion- Final Thoughts, Books to Read, Boards to Call,-Wn              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rt One: The Bas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 long as there have been computers, there have been hackers.  In the 50'sSlat the Massachusets Institute of Technology (MIT), students devoted muc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energy to ingenious exploration of the computers.  Rules and the law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sregarded in their pursuit for the 'hack'.  Just as they were enthrall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ir pursuit of information, so are we.  The thrill of the hack is no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reaking the law, it's in the pursuit and capture of knowle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this end, let me contribute my suggestions for guidelines to foll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nsure that not only you stay out of trouble, but you pursue your craf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amaging the computers you hack into or the companies who ow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.    Do not intentionally damage *any*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I.   Do not alter any system files other than ones needed to ensur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scape from detection and your future access (Trojan Horses, A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ogs, and the like are all necessary to your survival for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ossibl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II.  Do not leave your (or anyone else's) real name, real handle, or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hone number on any system that you access illegally.  They *can*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ll track you down from your hand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V.   Be careful who you share information with.  Feds are getting trick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enerally, if you don't know their voice phone number, nam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ccupation or haven't spoken with them voice on non-info tr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versations, be w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.    Do not leave your real phone number to anyone you don't know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cludes logging on boards, no matter how k-rad they seem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on't know the sysop, leave a note telling some trustworthy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t will validate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I.   Do not hack government computers.  Yes, there are governm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t are safe to hack, but they are few and far between. 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overnment has inifitely more time and resources to track you down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 company who has to make a profit and justify expen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II.  Don't use codes unless there is *NO* way around it (you don'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ocal telenet or tymnet outdial and can't connect to anything 800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use codes long enough, you will get caught.  Peri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III. Don't be afraid to be paranoid.  Remember, you *are* breaking the la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t doesn't hurt to store everything encrypted on your hard disk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keep your notes buried in the backyard or in the trunk of your c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may feel a little funny, but you'll feel a lot funnier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en you meet Bruno, your transvestite cellmate who axed his fami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X.   Watch what you post on boards.  Most of the really great hacke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untry post *nothing* about the system they're currently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xcept in the broadest sense (I'm working on a UNIX, or a COSMO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mething generic.  Not "I'm hacking into General Electric's Voice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ystem" or something inane and revealing like tha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X.    Don't be afraid to ask questions.  That's what more experienced hac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re for.  Don't expect *everything* you ask to be answered,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re are some things (LMOS, for instance) that a begining h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houldn't mess with.  You'll either get caught, or screw it up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thers, 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XI.   Finally, you have to actually hack.  You can hang out on boards al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ant, and you can read all the text files in the world, but unti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ctually start doing it, you'll never know what it's all about.  Ther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 thrill quite the same as getting into your first system (well,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can think of a couple of bigger thrilLsö but you get the pictur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e of the safest places to start your hacking career is on a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ystem belonging to a college.  University computers have notoriously l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curity, and are more used to hackers, as every college computer depar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ent has one or two, so are less likely to press charges if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 detected.  But the odds of them detecting you and having the persone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mitt to tracking you down are slim as long as you aren't destru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you are already a college student, this is ideal, as you can leg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xplore your computer system to your heart's desire, then go out and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similar systems that you can penetrate with confidence, as you'r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amilar with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 if you just want to get your feet wet, call your local college.  M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m will provide accounts for local residents at a nominal (under $20) char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nally, if you get caught, stay quiet until you get a lawyer.  Don't vo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nteer any information, no matter what kind of 'deals' they offe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thing is binding unless you make the deal through your lawyer, so you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 well shut up and wa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rt Two: Net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best place to begin hacking (other than a college) is on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igger networks such as Telenet.  Why?  First, there is a wide varie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puters to choose from, from small Micro-Vaxen to huge Crays.  Secon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etworks are fairly well documented.  It's easier to find someone who can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with a problem off of Telenet than it is to find assistance concerning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ocal college computer or high school machine.  Third, the networks are sa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cause of the enormous number of calls that are fielded every day by the 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etworks, it is not financially practical to keep track of where every cal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ion are made from.  It is also very easy to disguise your locatio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network, which makes your hobby much more sec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elenet has more computers hooked to it than any other system in the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ce you consider that from Telenet you have access to Tymnet, ItaPAC, JAN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ATAPAC, SBDN, PandaNet, THEnet, and a whole host of other networks,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ich you can connect to from your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first step that you need to take is to identify your local dialup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is done by dialing 1-800-424-9494 (1200 7E1) and connecting. 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pout some garbage at you and then you'll get a prompt saying 'TERMINAL=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is your terminal type.  If you have vt100 emulation, type it in now.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just hit return and it will default to dumb terminal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'll now get a prompt that looks like a @.  From here, type @c mail &lt;c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then it will ask for a Username.  Enter 'phones' for the username. W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ks for a password, enter 'phones' again.  From this point, it i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riven.  Use this to locate your local dialup, and call it back l_à___¦Je½°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don't have a local dialup, then use whatever means you wish to conn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e long distance (more on this late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en you call your local dialup, you will once again go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ERMINAL= stuff, and once again you'll be presented with a @.  This prompt l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know you are connected to a Telenet PAD.  PAD stands for either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sembler/Disassembler (if you talk to an engineer), or Public Access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if you talk to Telenet's marketing people.)  The first description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r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elenet works by taking the data you enter in on the PAD you dialed int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undling it into a 128 byte chunk (normally... this can be changed),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ransmitting it at speeds ranging from 9600 to 19,200 baud to another PAD,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n takes the data and hands it down to whatever computer or system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ed to.  Basically, the PAD allows two computers that have different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ates or communication protocols to communicate with each other over a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stance.  Sometimes you'h,Énotice a time lag in the remote machines respo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is called PAD Delay, and is to be expected when you're sending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rough several different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at do you do with this PAD?  You use it to connect to remote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ystems by typing 'C' for connect and then the Network User Address (NUA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system you want to go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 NUA takes the form of   0311031300025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\___/\___/\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|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|    |____ network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|_________ area 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______________ D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is a summary of DNIC's (taken from Blade Runner's file on ItaPA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ccording to their country and network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NIC   Network Name    Country          DNIC   Network Name    Cou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_______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2041   Datanet 1       Netherlands  |  03110   Telenet        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2062   DCS             Belgium      |  03340   Telepac         Mexi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2080   Transpac        France       |  03400   UDTS-Curacau    Curac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2284   Telepac         Switzerland  |  04251   Isranet         Isra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2322   Datex-P         Austria      |  04401   DDX-P           Ja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2329   Radaus          Austria      |  04408   Venus-P         Ja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2342   PSS             UK           |  04501   Dacom-Net       South Ko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2382   Datapak         Denmark      |  04542   Intelpak        Singap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2402   Datapak         Sweden       |  05052   Austpac         Austral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2405   Telepak         Sweden       |  05053   Midas           Austral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2442   Finpak          Finland      |  05252   Telepac         Hong K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2624   Datex-P         West Germany |  05301   Pacnet          New Zea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2704   Luxpac          Luxembourg   |  06550   Saponet         South Afri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2724   Eirpak          Ireland      |  07240   Interdata       Braz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3020   Datapac         Canada       |  07241   Renpac          Braz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3028   Infogram        Canada       |  09000   Dialnet        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3103   ITT/UDTS        USA          |  07421   Dompac          French Guia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3106   Tymnet          USA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re are two ways to find interesting addresses to connect to. 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easiest way is to obtain a copy of the LOD/H Telenet Directory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OD/H Technical Journal #4 or 2600 Magazine.  Jester Sluggo also put out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ist of non-US addresses in Phrack Inc. Newsletter Issue 21.  These fil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ell you the NUA, whether it will accept collect calls or not, what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puter system it is (if known) and who it belongs to (also if know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second method of locating interesting addresses is to scan for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nually.  On Telenet, you do not have to enter the 03110 DNIC to connect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elenet host.  So if you saw that 031104120006140 had a VX)on it you wa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ook at, you could type @c 412 614 (0's can be ignored most of the tim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this node allows collect billed connections, it will say 412 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ED and then you'll possibly get an identifying header or ju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sername: prompt.  If it doesn't allow collect connections, it will give you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essage such as 412 614 REFUSED COLLECT CONNECTION with some error codes ou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right, and return you to the @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re are two primary ways to get around the REFUSED COLLECT messag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rst is to use a Network User Id (NUI) to connect.  An NUI is a username/p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bination that acts like a charge account on Telenet.  To collect to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12 614 with NUI junk4248, password 525332, I'd typ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@c 412 614,junk4248,525332  &lt;---- the 525332 will *not* be echo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creen.  The problem with NUI's is that they're hard to come by unless you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 good social engineer with a thorough knowledge of Telenet (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probably aren't reading this section), or you have someone who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ovide you with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second way to connect is to use a private PAD, either through an X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D or through something like Netlink off of a Prime computer (more o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wo below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prefix in a Telenet NUA oftentimes (not always) refers to the phone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de that the computer is located in (i.e. 713 xxx would be a comput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ouston, Texas.)  If there's a particular area you're interested in, (s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ew York City 914), you could begin by typing @c 914 001 &lt;cr&gt;.  If it connec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make a note of it and go on to 914 002.  You do this until you'v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me interesting systems to play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t all systems are on a simple xxx yyy address.  Some go out to fou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ve digits (914 2354), and some have decimal or numeric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422 121A = 422 121.01).  You have to play with them, and you never know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're going to find.  To fully scan out a prefix would take ten mill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ttempts per prefix.  For example, if I want to scan 512 completely, I'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start with 512 00000.00 and go through 512 00000.99, then increme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ddress by 1 and try 512 00001.00 through 512 00001.99.  A lot of sca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re are plenty of neat computers to play with in a 3-digit scan,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 don't go berserk with the ext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metimes you'll attempt to connect and it will just be sitting ther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e or two minutes.  In this case, you want to abort the connect attemp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nding a hard break (this varies with different term programs, on Procom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t's ALT-B), and then when you get the @ prompt back, type 'D' for disconn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you connect to a computer and wish to disconnect, you can type &lt;cr&gt; 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&lt;cr&gt; and you it should say TELENET and then give you the @ prompt.  From t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ype D to disconnect or CONT to re-connect and continue your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ninterru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utdials, Network Servers, and P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 addition to computers, an NUA may connect you to several other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e of the most useful is the outdial.  An outdial is nothing more than a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can get to over telenet- similar to the PC Pursuit concept, excep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se don't have passwords on them most of 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en you connect, you will get a message like 'Hayes 1200 baud outdi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troit, MI', or 'VEN-TEL 212 Modem', or possibly 'Session 1234 establ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 Modem 5588'.  The best way to figure out the commands on these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ype ? or H or HELP- this will get you all the information that you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s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afety tip here- when you are hacking *any* system through a phone dial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ways use an outdial or a diverter, especially if it is a local phon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you.  More people get popped hacking on local computers than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magine, Intra-LATA calls are the easiest things in the world to trace inex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ns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other nice trick you can do with an outdial is use the redial or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unction that many of them have.  First thing you do when you connec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voke the 'Redial Last Number' facility.  This will dial the last number u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ich will be the one the person using it before you typed.  Write dow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umber, as no one would be calling a number without a computer on it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s a good way to find new systems to hack.  Also, on a VENTEL modem, type '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Display and it will display the five numbers stored as macro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em's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re are also different types of servers for remote Local Area Net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LAN) that have many machine all over the office or the nation conn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m.  I'll discuss identifying these later in the computer ID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finally, you may connect to something that says 'X.25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D' and then some more stuff, followed by a new @ prompt.  This is a 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just like the one you are on, except that all attempted connections are b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the PAD, allowing you to connect to those nodes who earlier refused col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also has the added bonus of confusing where you are connecting f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en a packet is transmitted from PAD to PAD, it contains a header tha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location you're calling from.  For instance, when you first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Telenet, it might have said 212 44A CONNECTED if you called from the 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rea code.  This means you were calling PAD number 44A in the 212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t 21244A will be sent out in the header of all packets leaving the 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ce you connect to a private PAD, however, all the packets goin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 *it* will have it's address on them, not yours.  This can be a valu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uffer between yourself and det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hone Sca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nally, there's the time-honored method of computer hunting that was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amous among the non-hacker crowd by that Oh-So-Technically-Accurate mov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argames.  You pick a three digit phone prefix in your area and dial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umber from 0000 --&gt; 9999 in that prefix, making a note of all the carr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find.  There is software available to do this for nearly every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 the world, so you don't have to do it by h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rt Three: I've Found a Computer, Now Wha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next section is applicable universally.  It doesn't matter h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und this computer, it could be through a network, or it could b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rrier scanning your High School's phone prefix, you've got this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prompt, what the hell is 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'm *NOT* going to attempt to tell you what to do once you're insi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y of these operating systems.  Each one is worth several G-files i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wn right.  I'm going to tell you how to identify and recogniz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pSystems, how to approach hacking into them, and how to deal with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t you've never seen before and have know idea what i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MS-       The VAX computer is made by Digital Equipment Corporation (DEC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runs the VMS (Virtual Memory System)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MS is characterized by the 'Username:' prompt.  It will not t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if you've entered a valid username or not, and will dis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after three bad login attempts.  It also keeps track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ailed login attempts and informs the owner of the account nex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/he logs in how many bad login attempts were made on the ac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t is one of the most secure operating systems aroun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utside, but once you're in there are many things that you can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circumvent system security.  The VAX also has the best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lp files in the world.  Just type HELP and read to your hear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mon Accounts/Defaults:  [username: password [[,password]]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YSTEM:     OPERATOR or MANAGER or SYSTEM or SYS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PERATOR:  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YSTEST:    UE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YSMAINT:   SYSMAINT or SERVICE or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ELD:      FIELD or 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UEST:      GUEST or unpasswo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MO:       DEMO  or unpasswo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CNET:     DEC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C-10-    An earlier line of DEC computer equipment, running the TOPS-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perating system.  These machines are recognized by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'.' prompt.  The DEC-10/20 series are remarkably hacker-friend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lowing you to enter several important commands without 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ogging into the system.  Accounts are in the format [xxx,yyy]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xxx and yyy are integers.  You can get a listing of the accou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process names of everyone on the system before logging i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command .systat (for SYstem STATus).  If you seen an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t reads [234,1001]   BOB JONES, it might be wise to try BOB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JONES or both for a password on this account.  To login, you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.login xxx,yyy  and then type the password when prompted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system will allow you unlimited tries at an account, and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t keep records of bad login attempts.  It will also inform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the UIC you're trying (UIC = User Identification Code, 1,2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xample) is b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mon Accounts/Defaul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,2:        SYSLIB or OPERATOR or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,7:        MAI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,30:       G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NIX-      There are dozens of different machines out there that run UN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ile some might argue it isn't the best operating system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orld, it is certainly the most widely used.  A UNIX syste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sually have a prompt like 'login:' in lower case.  UNIX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ll give you unlimited shots at logging in (in most cases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re is usually no log kept of bad attem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mon Accounts/Defaults: (note that some systems ar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nsitive, so use lower case as a general rule.  Also, many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accounts will be unpassworded, you'll just drop right in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oot:      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dmin:      adm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ysadmin:   sysadmin or adm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nix:      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ucp:       uu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je:        rj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uest:      g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mo:       de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aemon:     dae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ysbin:     sys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ime-     Prime computer company's mainframe running the Primos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ystem.  The are easy to spot, as the greet you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'Primecon 18.23.05' or the like, depending on the ver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perating system you run into.  There will usually be no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fered, it will just look like it's sitting there.  At this po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ype 'login &lt;username&gt;'.  If it is a pre-18.00.00 version of Primo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can hit a bunch of ^C's for the password and you'll drop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nfortunately, most people are running versions 19+.  Primo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es with a good set of help files.  One of the most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eatures of a Prime on Telenet is a facility called NETLINK. 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're inside, type NETLINK and follow the help files.  This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to connect to NUA's all over the world using the 'nc'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example, to connect to NUA 026245890040004, you woul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@nc :26245890040004 at the netlink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mon Accounts/Defaul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IME       PRIME or PRIM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IMOS_CS   PRIME or PRIM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IMENET    PRIME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YSTEM      SYSTEM or PR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ETLINK     NET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EST       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UEST       G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UEST1      G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P-x000-   This system is made by Hewlett-Packard.  It is characteriz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':' prompt.  The HP has one of the more complicated login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round- you type 'HELLO SESSION NAME,USERNAME,ACCOUNTNAME,GROUP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tunately, some of these fields can be left blank in many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ince any and all of these fields can be passworded,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easiest system to get into, except for the fact that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sually some unpassworded accounts around.  In general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faults don't work, you'll have to brute force i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á!      common password list (see below.)  The HP-x000 runs the MPE opera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g system, the prompt for it will be a ':', just like the lo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mon Accounts/Defaul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GR.TELESUP,PUB                      User: MGR Acct: HPONLY Grp: P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GR.HPOFFICE,PUB                     unpasswo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NAGER.ITF3000,PUB                  unpasswo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ELD.SUPPORT,PUB                    user: FLD,  others unpasswo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IL.TELESUP,PUB                     user: MAIL, others unpasswo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GR.RJE                              unpasswo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ELD.HPPl89 ,HPPl87,HPPl89,HPPl96   unpasswo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GR.TELESUP,PUB,HPONLY,HP3           unpasswo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RIS-      IRIS stands for Interactive Real Time Information System.  It orig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ally ran on PDP-11's, but now runs on many other minis. 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pot an IRIS by the 'Welcome to "IRIS" R9.1.4 Timesharing' bann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the ACCOUNT ID? prompt.  IRIS allows unlimited tries at h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, and keeps no logs of bad attempts.  I don't know an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sswords, so just try the common ones from the password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mon Accou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DP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DP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C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M/CMS-    The VM/CMS operating system runs in International Business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IBM) mainframes.  When you connect to one of these, you will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essage similar to 'VM/370 ONLINE', and then give you a '.' promp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just like TOPS-10 does.  To login, you type 'LOGON &lt;username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mon Accounts/Default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UTOLOG1:            AUTOLOG or AUTOLOG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MS:                 C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MSBATCH:            CMS or CMSB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REP:                ER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INT:               MAINT or MAI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PERATNS:            OPERATNS or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PERATOR:           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SCS:                RS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MART:               SM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NA:                 S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MTEST:              VM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MUTIL:              VMU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TAM:                VT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S-       NOS stands for Networking Operating System, and runs on the Cy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puter made by Control Data Corporation.  NOS identifies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quite readily, with a banner of 'WELCOME TO THE NO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YSTEM.  COPYRIGHT CONTROL DATA 1978,1987'.  The first promp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ll get will be FAMILY:.  Just hit return here.  Then you'll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 USER NAME: prompt.  Usernames are typically 7 alpha-numer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haracters long, and are *extremely* site dependent.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ccounts begin with a digit, such as 7ETP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mon Accounts/Defaul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$SYSTEM              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YSTEMV              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cserver- This is not truly a computer system, but is a network serv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as many different machines available from it.  A Decserv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ay 'Enter Username&gt;' when you first connect.  This can be anyth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t doesn't matter, it's just an identifier.  Type 'c', as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least conspicuous thing to enter.  It will then presen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th a 'Local&gt;' prompt.  From here, you type 'c &lt;systemname&gt;'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 to a system.  To get a list of system names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'sh services' or 'sh nodes'.  If you have any problems,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lp is available with the 'help' command.  Be sure and loo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rvices named 'MODEM' or 'DIAL' or something similar,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ten outdial modems and can be usefu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S/1-      Another type of network server.  Unlike a Decserver, you ca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edict what prompt a GS/1 gateway is going to give you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fault prompt it 'GS/1&gt;', but this is redifinabl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ystem administrator.  To test for a GS/1, do a 'sh d'.  I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ints out a large list of defaults (terminal speed, promp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rity, etc...), you are on a GS/1.  You connect in the same ma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 a Decserver, typing 'c &lt;systemname&gt;'.  To find out wha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re available, do a 'sh n' or a 'sh c'.  Another trick is to d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'sh m', which will sometimes show you a list of macros for lo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to a system.  If there is a macro named VAX, for instance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'do VAX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above are the main system types in use today. 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undreds of minor variants on the above, but this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nough to get you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nresponsive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ccasionally you will connect to a system that will do nothing but s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re.  This is a frustrating feeling, but a methodical approach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ll yield a response if you take your time.  The following list will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ke *something* hap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)  Change your parity, data length, and stop bits.  A system that won't 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pond at 8N1 may react at 7E1 or 8E2 or 7S2.  If you don't have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ogram that will let you set parity to EVEN, ODD, SPACE, MARK, and N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th data length of 7 or 8, and 1 or 2 stop bits, go out and bu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ile having a good term program isn't absolutely necessary, it s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lp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)  Change baud rates.  Again, if your term program will let you choose o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aud rates such as 600 or 1100, you will occasionally be able to pene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me very interesting systems, as most systems that depend on a st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aud rate seem to think that this is all the security they ne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)  Send a series of &lt;cr&gt;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)  Send a hard break followed by a &lt;c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)  Type a series of .'s (periods).  The Canadian network Datapac resp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)  If you're getting garbage, hit an 'i'.  Tymnet responds to this, as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 MultiLink I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)  Begin sending control characters, starting with ^A --&gt; ^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8)  Change terminal emulations.  What your vt100 emulation thinks is garb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y all of a sudden become crystal clear using ADM-5 emulation.  Th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lates to how good your term program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)  Type LOGIN, HELLO, LOG, ATTACH, CONNECT, START, RUN, BEGIN, LOGON, G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JOIN, HELP, and anything else you can think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0) If it's a dialin, call the numbers around it and see if a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swers.  If they do, try some social engine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rute Force H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re will also be many occasions when the default passwords will not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 an account.  At this point, you can either go onto the next system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ist, or you can try to 'brute-force' your way in by trying a large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passwords on that one account.  Be careful, though!  This works fin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ystems that don't keep track of invalid logins, but on a system like a V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meone is going to have a heart attack if they come back and see '600 B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ogin Attempts Since Last Session' on their account.  There are also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perating systems that disconnect after 'x' number of invalid login atte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refuse to allow any more attempts for one hour, or ten minutes, or som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imes until the next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following list is taken from my own password database plus the dat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ase of passwords that was used in the Internet UNIX Worm that was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round in November of 1988.  For a shorter group, try first names,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erms, and obvious things like 'secret', 'password', 'open', and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the account.  Also try the name of the company that owns the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ystem (if known), the company initials, and things relating to the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company makes or deals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ssword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aa                daniel             jester             ras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cademia           danny              johnny            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da                dave               joseph             rebec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drian             deb                joshua            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erobics           debbie             judith             r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irplane           deborah            juggle             reag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bany             december           julia              rob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batross          desperate          kathleen           robo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bert             develop            kermit             ro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ex               diet               kernel             rona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exander          digital            knight             roseb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gebra            discovery          lambda             rose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ias              disney             larry              r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pha              dog                lazarus            ru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phabet           drought            lee                r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ma                duncan             leroy              r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my                easy               lewis              s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alog             eatme              light              sax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chor             edges              lisa               sch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y               edwin              louis              sco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rea             egghead            lynne              sco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imal             eileen             mac                sec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swer             einstein           macintosh          sen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ything           elephant           mack               sere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rrow              elizabeth          maggot             s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rthur            áe~len              magic              sh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shole            emerald            malcolm            sha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thena             engine             mark               sh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tmosphere         engineer           markus             shiv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acchus            enterprise         marty              shu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adass             enzyme             marvin             si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ailey             euclid             master            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anana             evelyn             maurice            si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andit             extension          merlin            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anks              fairway            mets               s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ass               felicia            michael            sm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atman             fender             michelle           smoo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auty             fermat             mike               sm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aver             finite             minimum            sn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ethoven          flower             minsky             sno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loved            foolproof          mogul              so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nz               football           moose              soc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owulf            format             mozart             sp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rkeley           forsythe           nancy              sp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rlin             fourier            napoleon           sub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ta               fred               network            su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verly            friend             newton             su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ob                frighten           next               su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renda             fun                olivia            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rian              gabriel            oracle             sur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ridget            garfield           orca               suzan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roadway           gauss              orwell             tanger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umbling           george             osiris             t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rdinal           gertrude           outlaw             ta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rmen             gibson             oxford             tay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rolina           ginger             pacific            tele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roline           gnu                painless           temp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stle             golf               pam                ti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t                golfer             paper              tog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eltics            gorgeous           password           toma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hange             graham             pat                toyo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harles            gryphon            patricia           triv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harming           guest              penguin            unhap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haron             guitar             pete               unico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hester            hacker             peter              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igar              harmony            philip             urc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lassic            harold             phoenix           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ffee             harvey             pierre             vic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ke               heinlein           pizza       $`É    virgin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llins            hello              plover             war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rade            help               polynomial        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puter           herbert            praise             ween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do              honey              prelude            what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dom             horse              prince             whit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okie             imperial           protect          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oper             include            pumpkin            willi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reate             ingres             puppet             will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reation           innocuous          rabbit             wins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reator            irishman           rachmaninoff       wiz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retin             isis               rainbow            wom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aemon             japan              raindrop           yosem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ancer             jessica            random             z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rt Four: Wrapping it up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hope this file has been of some help in getting started.  If you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king yourself the question 'Why hack?', then you've probably wasted a 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time reading this, as you'll never understand.  For those of you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ave read this and found it useful, please send a tax-deductible do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$5.00 (or more!) in the name of the Legion of Doom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American Cancer Socie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0 Park Ave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ew York, NY  10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fere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) Introduction to ItaPAC by Blade Ru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elecom Security Bulletin #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) The IBM VM/CMS Operating System by Lex L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LOD/H Technical Journal #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) Hacking the IRIS Operating System by The Left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LOD/H Technical Journal #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) Hacking CDC's Cyber by Phrozen G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hrack Inc. Newsletter #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) USENET comp.risks digest (various authors, various issu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) USENET unix.wizards forum (various autho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) USENET info-vax forum (various autho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commended Read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) Hackers by Steven Lev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) Out of the Inner Circle by Bill Landre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) Turing's Man by J. David Bo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) Soul of a New Machine by Tracy Kid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) Neuromancer, Count Zero, Mona Lisa Overdrive, and Burning Chrome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y William Gib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) Reality Hackers Magazine c/o High Frontiers, P.O. Box 40271, Berkel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lifornia, 94704, 415-995-2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) Any of the Phrack Inc. Newsletters &amp; LOD/H Technical Journals you can f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cknowledg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nks to my wife for putting up with 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nks to Lone Wolf for the RSTS &amp; TOPS assi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nks to Android Pope for proofreading, suggestions, and be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nks to The Urvile/Necron 99 for proofreading &amp; Cyber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nks to Eric Bloodaxe for wading through all the tr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nks to the users of Phoenix Project for their con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nks to Altos Computer Systems, Munich, for the cha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nks to the various security personel who were willing to tal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e about how they ope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oa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can be reached on the following systems with some regularit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Phoenix Project:    512/441-3088    300-2400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acker's Den88:         718/358-9209    300-1200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mash Palace South:     512/478-6747    300-2400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mash Palace North:     612/633-0509    300-2400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urtesy of Agnostic Front - 206-432-6904 WA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-Files menu [?=help]: __                                      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\/ Tommy's Holiday Camp +1 604 598-4259 \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