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nsists of only two members at present: Ken Florentino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is Socha. We both are seventeen years old and have bee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three and a half years. We hope to release Curtis's fir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RENA which is a fast paced, VGA, soundblaster supported action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was designed and coded on a 486 33/mhz Super VGA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in 22 hours. It was tested on a 386 S/X 16mhz and was tolerabl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86 S/X 25mhz and was still bearable, on a 486 33/mhz mach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and was perfect, and a 486 33/mhz machine with Super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a 24 bit  BUS and ran the same speed as the first 486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card. There have been some bugs on the 386 s/x 16mhz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occur on your machine. If you see some weird stuff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creen (i,e some serious screen shifting, flipping, etc..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not run the demo). The smoothe vertical shifting is norm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