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KTOP PAINT 256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 program, please send us $35.00. 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seas users should make this payable is US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users please add GST and PST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isk of extra fonts and tools to convert fo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M/Ventura VGA, Windows 3 FNT and Macintosh FONT and NF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available to registered users for $10.00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t when you register, or $15.00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of this software are entitled 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, notification of upgrades and good karm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Desktop Paint 256 we'll send you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st version. Please tell us the version numb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Desktop Paint 256 when you register. Our addres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tell us the exact name you wish to have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 register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give Desktop Paint 256 to your friend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, give them the entire Desktop Paint 256 packag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t, un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'd like to register Desktop Paint 256 by ph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or Mastercard, you can call (705) 458-1562 during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hours. Your update will be shi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ustralian users of Graphic Workshop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n distributor, Budgetware, P.O. Box 496 Newtown N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2. Phone (02) 519-4233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German users of Desktop Paint 256 should contac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distributor, PD-SERVICE-LAGE, Postfach 1743, D-4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ge, West Germany. A German language version of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esktop Paint 25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full colour bitmapped pai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use the extended resolution of super VGA card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 mouse driven user interface, full colour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ing tools and a choice of popular imag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supports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X (As used by ZSoft's 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F (As us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F/LBM (As used by Electronic Arts' Deluxe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will work with image fil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and 256 colours. However, if you're working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... monochrome... graphics, you'll find that ou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package is better for handling them. It's f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much less memory and has tools designed f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 paint program, rather than a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t does not support GEM, Corel Draw, Designer, DX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any other paint programs, Desktop Paint 256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EMS and XMS support. It will handle enormous imag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hich unpack into several megabytes..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expanded or extended memory in your system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t least 300 kilobytes of EMS or XMS to edit a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80 pixel picture under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oretically run Desktop Paint 256 on an 8088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lthough it will be very slow and cumbersom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at least an 80286 system. An 80386 system will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rformance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requires a Microsoft compatible mouse and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 following super VGA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dise Plus (256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dise Professional (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I VGA Wonder card (256K or 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land Video7 or 1024i card (256K or 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seng Labs 3000 series based cards (256K or more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rident 8900 series based cards (256K or more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which are genuinely compatible with these card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... for example, there are numerous cards which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chip set and are thus effectively Paradise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EM VGA cards supplied with Dell computers behave as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for examp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quite a few Tseng Labs based super VGA cards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work with Desktop Paint 256 as long as they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series compatible chip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dent drivers have been tested with Trident card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00 series chip set. It's possible they won't work with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ving more than 512K of memory on your super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affect Desktop Paint 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does not run in the "standard" 320 by 200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ccess to several machines, you might want t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radise card driver will allow Desktop Paint 256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faster than will the drivers for the other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it supports, due to the internal workings of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 full 640 kilobytes of main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.. you can get by with as little as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if you will be working exclusively with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but it'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actical purposes, you will probably want to have som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 your system... either expanded (EMS) memory or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MS) memory. In order to work on 640 by 480 pixel images..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found size... a minimum of 300 kilobytes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will usually be required to use all the features of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able to get by with no extra if you'll b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files. See the discussion about memory later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Desktop Paint 256 with graphics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other than those it currently supports, we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copy of Graphic Workshop, which will convert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ll of the popular image file formats. See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more information about Graphic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not run until it has been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 things, configuring it supplies it with a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it your particular display card. You must k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 type before you configure Desktop Paint 256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cannot figure i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names of the drivers supplied with Desktop Pa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ards they correspo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400.DRV</w:t>
        <w:tab/>
        <w:t>- Paradise Plus (256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480.DRV</w:t>
        <w:tab/>
        <w:t>- Paradise Professional (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400.DRV</w:t>
        <w:tab/>
        <w:t>- ATI VGA Wonder card (256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I480.DRV</w:t>
        <w:tab/>
        <w:t>- ATI VGA Wonder card (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400.DRV</w:t>
        <w:tab/>
        <w:t>- Headland Video 7 (256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480.DRV</w:t>
        <w:tab/>
        <w:t>- Headland Video 7 or 1024i (512K on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G400.DRV</w:t>
        <w:tab/>
        <w:t>- Tseng Labs with 256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NG480.DRV</w:t>
        <w:tab/>
        <w:t>- Tseng Labs with 512K or mor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DNT400.DRV</w:t>
        <w:tab/>
        <w:t>- Trident cards with 256K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DNT480.DRV</w:t>
        <w:tab/>
        <w:t>- Trident cards with 512K or more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ce the following files in the directory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sktop Paint 256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P256.EXE</w:t>
        <w:tab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P.RES</w:t>
        <w:tab/>
        <w:t>Font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TPCINST.EXE</w:t>
        <w:tab/>
        <w:t>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AMPLE.PCX</w:t>
        <w:tab/>
        <w:t>A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RV</w:t>
        <w:tab/>
        <w:tab/>
        <w:t>The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TP.RES file provided with Desktop Paint 256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the one used by monochrome Desktop Pain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grams can share the same DTP.RES file. Thos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one will be ignored by the other. You can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ograms in the same directory and save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of disk space if you like by giving them a commo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Desktop Paint 256, run DTPCINST.EXE. It mus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DTP256.EXE. You will see a scree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Paint 256 installer version 1.4                 RUN TI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type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X file extension: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file extension: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F/LBM file extension: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 extension: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 memory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/XMS overhead (kilobytes)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printer: PostScript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width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New depth: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map: ABCD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DTP.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driver path: DRIVR256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mudge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FF colour: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grey expans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name: [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values in any field by cursoring dow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overview of what the fields in the installer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fil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file type which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use to open and save files with. Keep hitt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one you wan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X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F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F/LBM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FF file exten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nes allow you to change the file extension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look for each of its image file typ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leave thes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 mem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line to tell Desktop Paint 256 whether you have 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S memory available. Make sure you set this to EMS or XM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xtra and want to work with large pictures.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appropriate type of extra memory for your syst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may crash. If you're running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, u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S/XMS overhead (kilobyte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tells Desktop Paint 256 how much free DOS memory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EMS or XMS available. If this value is set to 256..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and fifty-six kilobytes... any picture which woul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256 kilobytes of free DOS memory were it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stead be loaded into extra memory. If EMS or XM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this value is ignored. You can probably leave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is number if you start running into memory probl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hen you're editing large files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pri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printer. Do not set it to "Dot 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will have a PDRV resource loaded into DTP.R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New wid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wid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Desktop Paint 256. This setting can be overr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New dept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ets the default depth value which appears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n Desktop Paint 256. This setting can be overr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ma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tring which should contain all the let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hard and floppy drives on your system. It should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xtraneous characters. This string is not chec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Change this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to DTP.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the complete DOS path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will be located on your system. It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 and a trailing backslash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AIN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ing is not checked for validity. If you get it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will not be loaded when Desktop Paint 256 is run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tring set correctly, you can run Desktop Paint 256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your hard drive and still have it find it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hange thi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river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a complete path to the screen driv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ard. For example, if you will be using a Parad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card... the driver for which is PARA256.DRV...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ill be in the directory \DTP on drive C, you woul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DTP\PARA256.DRV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must be correctly filled in for Desktop Paint 25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. Its initial contents are a dummy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dg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ffects the amount of diffusion the smudg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 on a selected image fragment. It can range from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 where 1 will produce the least amount of smudg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n be overridden from 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 co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determines whether TIFF files written to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will be colour or grey scale pictu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n be overridden from 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FF grey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 determines whether TIFF files written to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Desktop Paint 256 will have linear grey scales or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. See the section on TIFF files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is function. This setting can be overridd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Desktop Paint 256, we'll send you back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name in the registration name field exactly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ed Desktop Paint 256 and your registration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field. Upper and lower case matter. This will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 notice at the end of Desktop Paint 256. If your nam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th accents or other non-English charact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CCENT.DOC for instructions for entering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nfigured Desktop Paint 256 with DTPCINS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TP256. When the program has loaded you'll see a gre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 bar at the top. Click on one of the menu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a menu. Drag the mouse pointer to the menu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elect and release it. The function you've chos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 (Chances are you already know how to work a menu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mice with more than one button,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you to use the left one for clicking in contr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a file, you must first tell Desktop Paint 256 which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s you want to deal with using the File Type bo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. It comes set up to default to PCX files...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his when you 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File Type item from the File menu and se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ou wish to use. Next, select the Open item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to Open. If you want to start from scratch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tem instead. The New function comes set up to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640 by 480 pixel files. You can type in differen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, and these default value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area will open on your screen. If the pictu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s too big to fit on the screen all at once, scroll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allow you to move the work area over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open a different picture, you must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rom the file menu to close your current pictur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o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DOS at any time by selecting Quit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Desktop Paint 256 and load a file into i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DOS prompt. For example, if you wanted to ed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ICTURE.GIF,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TP PICTUR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un Desktop Paint 256 and load the picture as if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with the Open command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's dialog boxes will respond to the keyboar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when a dialog box is visible, the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as if you had clicked in the "Ok" box. If you hit Es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pond as if you had clicked in the "Cancel" box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EMORY AND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forever calling for and releasing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Each time it opens a window, displays a picture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, responds to a mouse click and so on, it calls f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ear a beep when you ask Desktop Paint 256 to do some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ually indicates that it could not find enough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sked it. This may be because you're runn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memory, or because most of your memory i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you should not run Desktop Paint 256 from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shelled out of another applicat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amount of memory it has availabl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ery cramped memory situations, you can free up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unselecting an area of your drawing if on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Selecting things will be dealt with la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Selecto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attempt to quit Desktop Paint 256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enough memory to open the window that asks "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?", Desktop Paint 256 will assume that you do and retu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DOS. As such, you can't actually get tr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ICTU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56 colour picture is stored in Desktop Paint 256 with on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for each pixel of the picture. Thus, you can figur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is needed for basic storage by simply multi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mensions together. A 640 by 480 pixel picture needs 307,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, or 30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ystem with absolutely no resident programs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loaded... a rare thing... you can just load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nto Desktop Paint 256 using nothing but DO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, however, be no memory left over to run the men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thing with the drawing tools. A 640 by 400 line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es a bit better... you can actually work with one to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using nothing but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is primarily intended for use as a full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program. It will edit pictures having fewer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, but with a slight memory catch. Having fewer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llow a picture to take up any less memory unde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. Thus, a sixteen colour picture is still sto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per pixel, and a 16 colour picture will occupy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mount of memory as a 256 colour pictu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The same is true for a monochro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ochrome picture of 576 by 720 pixels... the dimensio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aint file... will occupy about 50 kilobyt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version of Desktop Paint and about 400 kilobyt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. As was mentioned above, Desktop Paint 25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monochrome pictures if you insist, but it's not the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GA card in one of its 256 colour modes can display 256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drawn from a palette of a quarter of a mill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s a program like Desktop Paint 256 with a bi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Assuming that there are 256 colours in the pict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Desktop Paint 256 to work with... that is,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creen colours are spoken for...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eft with nothing to draw its menus, icon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ernalia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gets around this problem by finding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" colours in the palette of each picture it loa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system colours are the ones it uses when there's no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that is, white, black and three levels of grey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has been loaded, it finds the colours in the pictu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colour palette which are as close as possible to its i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lours and uses these. Thus, for example, "white"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e bright green if bright green happen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st colour in the picture you wa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a problem if you were to load in a pictu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 dune or a tar pit, for example, wherein all 256 colou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dentical. In practice, this rarely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some commercial paint programs, Desktop Paint 256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ily remap a few colours in your pictur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colours for its menus. Nor will it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ends of the palette are also the the extre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's colours. You'll never wind up with black tex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screen unless all the colours in your picture's palet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other word about colour. A VGA card only has six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registers. Colour image files define colours with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values. This means that, for example, a VGA card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64 unique levels of red, while an image file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levels. When a VGA card gets hold of an image file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roup of four consecutive eight bit levels of re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one six bit level for th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you can theoretically draw with mor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an your screen can sh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ortant in working with grey scale TIFF fil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card can only display 64 levels of grey, whereas a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 of the type Desktop Paint 256 can work with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levels. You will find, for example, that a gradi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 black to white will have noticeable ba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but that the bands will not be particularly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yet another word about colour. Each pixel of an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 number corresponding to one of the 256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 If you define two different colours as be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e of bright blue, they will look identical but they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colours to Desktop Paint 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work with sixteen-colour pictures unde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and subsequently view them on a sixteen-colour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a marked difference between the colours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under Desktop Paint 256 and those on your six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screen. Desktop Paint 256 allows you to control colou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er resolution than a sixteen-colour displa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FF standard was originally devised jointly by Ald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in order to infuriate all the programm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to such an extent that they'd take up stone car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ris dancing, leaving Aldus and Microsoft with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. While this strategy cannot be said to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ly successful, TIFF files remain vexing little beasts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million or so ways to create a TIFF fil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eing devised every day. No two applications which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 so in the same way. As such, few applications exis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aim to be able to successfully unpack 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not one of these. It can only wor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percentage of TIFF files. Specifically, it will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s having one or eight bits per pixel, the la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n full colour or as grey scale files. It will handl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have been packed using no compression or us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compression, but not ones which employ som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otic compression methods, such as Huffman encoding, CCITT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LZW compress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cipal use of the TIFF file handling of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allow it to serve as a graphic front end for su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entura Publisher, PageMaker and Corel Draw. The TIFF fil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re suitable for use in these applications. No pr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ended for other applications which purport to read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if your scanner's TIFF files won't read into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.. or files from other sources which export in the 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.. you've probably encountered some of the nas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get a copy of our Graphic Workshop pack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working with TIFF files. It can read a wider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and it will help you analyze TIFF files to see how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Desktop Paint 256 write TIFF files either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grey scale files. Colour files will preserv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same way the other colour formats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256 support do. Grey scale TIFF files are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be used by applications which import pi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as halftones on a black and white PostScript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colour GIF file into Desktop Paint 256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nd save it as a TIFF file with the grey scal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all the colours will be replaced with appropriate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files usually look a bit flat when they'r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reason, there's a second TIFF option which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"expand" the TIFF grey scale to make it more contrast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ve a TIFF file to disk. You should enable TIFF grey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if the TIFF files you're saving will b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which will ultimately print them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option if you're saving grey scale TIFF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ater load back into Desktop Paint 256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etting of the TIFF grey scale op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if Desktop Paint 256 will be writing colour TIF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grey scale ones. It will also be ignored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monochrome... one bit per pixel...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up these two TIFF options through DTPCINS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You can override them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switches, as discussed later on,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x in the File menu from within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LL THE SCREEN BIT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wenty second overview of what all the screen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red to as. You can probably skip mos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line at the top of the screen is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t the left is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your picture appears is the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at the bottom with all the coloured tiles in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 the left of the palette is the colour selecto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it you probably shouldn't skip. The lef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selector is the current foreground colour. The righ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background colour. The foreground col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with the left mouse button. The background colo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go through the functions of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look at its menus and toolbox. Here's a quick over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starting from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 menu items have keyboard equivalen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dicated by a diamond and a letter, the diamond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. For example, if you wish to select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you may do so by either selecting it from the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holding down the Alt key and hitting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items may be printed in grey type,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. These are disabled. Items are disabled 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use them at the moment. For exampl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ble to select the Print item until there was a pi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p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lets you see the most recent fragment cut or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icture. The Clipboard is a holding area for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In the Clipboard window, the current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will be displayed padded out with black if they'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o fill the window or cropped if they're too big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ow the image is displayed in the window,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it when it's pasted in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mport and export small image files into and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in the current file format, as set by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File menu. The dimensions of imported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modest... certainly no larger than those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area. The Clipboard will complain if attempt to im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which it considers to be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type to import pictures in a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of the picture you're working on.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 small PCX file into the Clipboard while you'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arger TIFF file, load the TIFF file, select File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nd select PCX. Select Clipboard from the Desk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Import. Select the PCX file you wish to import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losed the Clipboard window, you can use the Paste i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enu to paste the imported picture into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discuss cutting and pasting in greater detail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a fragment into the clipboard which originally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icture other than the one you're currently working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bit of a palette problem. Your main pic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256 colour palette and your imported fragment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256 colour palette. As a VGA card can't deal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 at once, each colour in the imported pic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with the colour which most closely matches 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f your main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lour "remapping" may or may not have a noticeabl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lours of your imported fragments, depending up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like the colour palette of your main picture and fra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into the clipboard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Screen Save, a file dialog box will pop up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apture the current screen into an image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ype. The capture will not include the dialog box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apture the screen to a file by hitting Alt 1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apture the screen when a menu is visible,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box will tell you what version of Desktop Paint 256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s well as how much memory you have fre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s only conventional DOS memory... i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MS or XMS you may have on hand. It also displays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 allows you to create a blank draw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.. at least, of any size you have memory for. The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a drawing can have is thirty-two pixels on a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is 32,767 pixels. Note that a drawing 32,767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would require well over a thousand megabytes of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in it. You cannot create a new drawing which occu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function will load a drawing from your disk into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. You must have the file type set appropriatel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en. The same minimum and maximum file sizes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s they do to New. You can't open a file if there'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visible in Desktop Paint 256... you must clo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se function disposes of an existing drawing and prep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 to have a different drawing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function will save your current drawing back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rent file name. If you have started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ratch with New, you must first select Save As to assig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As function allows you to save your drawing und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The file type will be the current file type,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 function will print your current drawing to a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. Desktop Paint 256 supports Post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compatible laser printers in four resolution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your printer may have three hundred dot per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you can still print to it at a lower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, for example, one hundred dot per inch re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icture to be printed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printed to PostScript printers will be output a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ones. Other devices... LaserJets and dot matrix printe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your pictures as dithers. If you use a colou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such as PAINTJET.RES, your pictures will b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prints to dot matrix and ink je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special driver resource called a PDRV, which liv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. There is a PDRV installed in the distribution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for an Epson FX-80, which is emulate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s. This option will be visible as the ni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the print box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need dot matrix support you can remove the PDRV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to save a bit of disk space, memory and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takes Desktop Paint 256 to boot up. Managing resour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no PDRV available, the ninth prin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ewlett-Packard PaintJet or Kodak Diconix Col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you can replace the Epson print driv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JET.RES, included with this package, and print in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will be dithered down to what a four col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, but the results look prett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ect the number of copies to be printed. The numb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from 1 through 99. Note that this value only affec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ser printers. Printing to an external printer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print one copy at a time no matter how the Copie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will allow you to fine tune some of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ktop Paint. Anything you change in the Overrides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changed for the rest of your current session i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alues affect the default size for images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nu item. The smudge value affects the degree of fuzz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Smudge command of the Edit menu, to b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The posterize level setting determines how the poste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ill work, to be discussed shortly. The TIFF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llow you to look at any image fil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 type and see how big it is, how much memory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o edit, how many colours it has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ype function will allow you select the fil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subsequent file operations. The current cho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, GIF, IFF/LBM and TIFF. Note that you can load a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mat, change the file type and then save it in ano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type setting affects Save, Save As, Open, Get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ort and export functions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t function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function is only active when an area of your draw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lected using the Select tool... the scisso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the Copy function will copy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t function behaves like Copy except that it will 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ea with white and un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e tool is only active if there's some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t will paste the current contents of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upper left corner of the drawing window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and you can move it to where you want it to b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down the control key while pasting, the pasted frag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ear function behaves like the Cut function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py the selected area to the Clipboard. It just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white and unsel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rt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invert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approximate negative colour values. Note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 negative colour value, Desktop Paint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colour and then locate a palette colour which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it. As such, inverting an area twice will retur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re or less normal colours, but you'll usually notic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horizon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Horizont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p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p Vertical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flips the selected area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(90, 180 and 27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functions are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They rotate the selected are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function is only active when an area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has been selected. It scales the selected por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o your choice of sizes... a dialog box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r a scaling factor. The scale factor can range from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n percent of your original) to 10 (one thousand perc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) assuming that the scaled fragment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 the drawing window. You can specify different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scaling factors by selecting the "Anamorphic"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ox is not selected, clicking in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lue will copy it to th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i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causes all the pixels in the selecte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of the foreground colour to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udg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blur the image with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You can control the degree of blurring by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udge value in the Overrides box, or permanen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CIN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soften the image with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The softening is fairly subtle. It's also fairly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ve, and softening areas of moderate size will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 As such, a wait window will open while the softe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orking to indicate how much longer the process will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ening is very useful for reducing the effect of m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occur when screened pictur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e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terize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map all the colours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to a fixed number of colour steps, as set by the poste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value. This can be set to a default valu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esktop Paint 256 and adjusted with the Override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pen function is only active when an area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lected. It will sharpen the image with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Sharpening is also fairly processor intens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ening areas of moderate size will take a while. As suc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window will open while the sharpen function is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how much longer the process will requ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dge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function allows you set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which are drawn by the Gradient tool, to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Line function selects the current drawing line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. The current choice for line width are one, two o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You can also select no thickness, which i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raw a filled rectangle, ellipse or gradient with n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Fill function lets you decide whether rectang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s will be filled with the foreground or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function allows you to turn the magnetic grid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, and to set its spacing. When the grid is switched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will snap to the nearest grid point when you draw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accurately position lines, rectangles, ellip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lette function will allow you to change the whol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of your picture, that is, to make all the colour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or brighter, for example. You can change the colou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 to half their range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intended to allow you to fine tune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a picture. Note that if you really crank things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you can lighten or darken the palette so much as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see the controls. In this case, hit Esc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t button will restore the palette to its st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laying with th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ce you click on Ok in the Palette box, you can't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've made 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Size function selects the size in which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rawn. It will also tell you what the current fo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 forget. When Desktop Paint 256 first boo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 is the first one in the Font menu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e smallest size that font is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, Centre and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set the direction that text will b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menu will only appear if DTP.RES is present and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me fonts in it. Desktop Paint 256 comes with thre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se being Swiss, Dutch and Courier.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ITC Helvetica and Dutch corresponds to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. Courier looks like typewriter type. Various sizes of Sw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tc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font from the Font menu will make it the curr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hen you next use the text tool. A check mark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current font in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box will appear at the left side of your scre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or created a drawing file. The currently activ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erted. You can select a new tool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(the sciss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or tool allows you to select areas of you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reas can be transformed using the tools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 selected area by placing the mouse cursor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left button and dragging it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old down the left shift key while you select an ar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mage below the selected area will be left behi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ade to appear in the selected box. If you do not,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elected area will be filled with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use a selected area to become a permanent par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by clicking outside it. The selection box will go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"deselec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aste an image fragment into your drawing, it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left corner of your drawing window and beha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elected with the left shift key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brush (ozone friendly spray pai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brush tool will allow you to spray random areas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 your drawing window. The longer you leave the mo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ce and held down, the blacker the area will become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tools, selecting the airbrush tool and pain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will paint in the foreground colour.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paint in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(the big T too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ool will allow you to draw text in your pictu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font, font size and direction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manate from wherever you click in the drawing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ext cursor will indicate where the nex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it Enter when you are typing text, the cursor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draw text if part of the text would appea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always drawn in the foreground or background col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which mouse button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ool allows you to draw lines. The thick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s set by the Set Line function in the Gadgets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determined by the mouse button you us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As there is no sense in drawing a line with no thick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thickness will default to a thin line if you hav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lines to be perfectly horizontal, ver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by holding down the left shift, right shift or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r (the pencil e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aser tool allows you to erase areas of your drawing. 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will be filled with the current background colour.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will generate a small eraser.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bigger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rect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tool draws rectangles... seems pretty obv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it... Rectangl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in the colour selected by the mouse button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hollow if you select the hollow rectangle t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the current fill colour... as set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Gadgets menu... if you select the filled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rectangles to be perfect squar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(paint rol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performs a "flood" or "bucket" fil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or background colour based on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o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tool likes to fill closed areas. If the area you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has a hole in its periphery, the paint will leak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area outside it, too. The Undo tool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Fi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ips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ellips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tool draws ellipses. In fact, due to a limit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ellipse algorithm, you'll see a rectangle as you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lipse and an ellipse only after you relea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Ellipses will be drawn in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in the colour selected by the mouse button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be hollow if you select the hollow ellipse t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the current fill colour... as set in the Set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Gadgets menu... if you select the filled ellip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ain ellipses to be perfect circles by h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 tool will undo the last thing you did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ool you were using before you selected undo.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awing cease to be undo-able after you save the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drawing or draw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undo: The undo works by copying the appropriat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icture you're working on from its buffer on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the undo tool, thus wiping out the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ndo. Obviously, this will wipe out everything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the buffer was updat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onochrome paint program, such as the monochrom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, it's practical to update the buffer just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rawing operation. As such, you can undo singl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amount of data involved in a full colour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n't practical under Desktop Paint 256. As such,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dated when you click on a scroll bar, when you chang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you save a pictur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raw three rectangles in succession and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tool, all three rectangles will vanish. To mak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non-undoable, click on the a scroll bar or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ush (the paintbru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ush tool allows you to draw free form lines i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corresponding to the mouse button you're using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(the magnifying gla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zoom in on a section of you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pixel by pixel changes to it. When the zoom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clicking in the enlarged area with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aw in the current foreground colour. The right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in the background colour. You can select new colou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in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colours from the zoom box image. If you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left shift key while the zoom box is open an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xel in the enlarged image fragment, the curren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will be set to the colour of that pixel.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the right mouse button and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oom tool allows you to wash colours. If you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 and draw in the enlarged image fragment, the pixe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ill change to a colour which is ti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reground or background colour, depending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you hold. This process is can b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, as the colour chosen for the wash must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colour palette, wich may not have very good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intermediate colours. You'll probably want to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do zoomed changes if you don't like them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d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 tool draws rectangles which will be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grey tone, the details of which are defined i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 function of the Gadgets menu. The are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by a line as defined in the Set Lin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 menu. You can have a no thickness line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are useful for giving areas a three 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ents run from the current foreground colour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ur. Using the Gradient box in the Gadget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cide whether gradients should run ver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ients box also allows you to select how gradi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. Colour mapping creates a hypothetical gradi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smooth transition between the two extreme colou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lects colours from the current palette which bes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t has mathematically arriv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hering creates a gradient by dithering between the two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colour mapping will not work well in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as there will not be a sufficient selection of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attractive gradient. Colour mapping looks gre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scale pictures. If you're working with a colour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thering option for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yedropper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yedropper tool allows you to change the curret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ground drawing colours by picking colour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. If you select the eyedropper tool and cl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pace with the left mouse button, the foreground colou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colour of the pixel under the mouse curso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right button, the background colou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doesn't do anything. It's a space filler becaus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 there are an odd number of tools implemented i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256, and the toolbox looked funny with one icon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LETTE AND THE COLOU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vailable colours are displayed at the bott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n the palette box. Clicking on one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make it the current foreground colour.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th the right mouse button will make i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lick in one of the colour tiles of the colour select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to the left of the palette... a window will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hange the percentages of red, green and blu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up the colou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as been discussed, there are five colours which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selects for use as "system" colours, colours which 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its windows, buttons and so forth. You can edit the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select one, but the colour adjustment window will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you're meddling with a system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button will tell you how many times a specific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sed in your picture. It's not uncommon to find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with unused colours, usually at the end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s. If you have to create a custom colour... to ad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o a picture, for example... you should try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us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ommand line switches when you run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mporarily adjust the settings which DTPCINST config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mmand line switch is of the form /XXX, a slash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ultiple switches shoul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OS - disable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 -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XMS - en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X - default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F - default to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FF - default to IFF/LB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F - default to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 - disable loading DTP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L - Create colour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CG - Create gre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P -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N - Do not expand TIFF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you have fonts installed in DTP.RES, the F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Desktop Paint 256 and you'll be able to type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s. Desktop Paint 256 comes with a basic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you can add mor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re large, and a whole family of fonts can easil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to swell by a few hundred kilo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ommercial source of proportional bitmapped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pplications per se. Instead, Desktop Paint 256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e fonts from other sources. Specifically, you can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ped fonts from GEM applications such as Ventura Publis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icrosoft Windows 3 FNT files and from Macintosh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NT resource files. Once converted, these fonts can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Desktop Paint 256 from a bulletin boar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ble to find a wealth of suitable fonts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eparate programs to do these con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2FONT, MAC2FONT and WIN2FONT respectively. There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SEEFONT which will allow you to look at s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you've converted to see what they'r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Desktop Paint 256 package does not include these tool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rguably big enough as it stands. Registered users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with these programs on it as well as an asso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onts ready to add to DTP.RES for $10.00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when you register, or for $15.00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toolkit also includes the source code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your own assembly language dot matrix printer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V resource, should you feel lik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understand one word of the next sectio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aint 256. You can skip it with impunit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.RES file is a list of resources. Resources are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f data and code which Desktop Paint 256 might need. Thes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kept as separate files, but keeping them all in DTP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m easier to manage, requires less spac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allows Desktop Paint 256 to get at them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looks at DTP.RES when it first boots up...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's there at all. If Desktop Paint 256 can't find DTP.R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esn't use any of the things it expects to fi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such as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sources which might be in DTP.RES are optiona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want to deal with resources or you like Desktop Paint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, just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source types which Desktop Paint 256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TP.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-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- alterna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RV - dot matri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P - alternate default colour map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D - a screen driver stored i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r all of these may be present in DTP.RES,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figure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work with resources you'll need RMOVER.EX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e package. RMOVER allows you to ad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gether, to extract resources from a file,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rom a file and to list all the resourc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simplest function of RMOVER, li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a resource file. DTP.RES is a resource file.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in it, you w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something like the following list for the DTP.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mes with the distribution version of Desktop Paint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over version 1.0 - copyright (c) 1990 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xtrac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resour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0 - type:BTMP - number 000000012 - 0800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rc 0001 - type:PDRV - number 000000000 - 0034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2 - type:FONT - number 000000000 - 02471 bytes Swiss 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3 - type:FONT - number 000000001 - 02971 bytes Swiss 9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4 - type:FONT - number 000000002 - 03535 bytes Swiss 10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5 - type:FONT - number 000000003 - 04045 bytes Swiss 11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6 - type:FONT - number 000000004 - 04559 bytes Swiss 12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7 - type:FONT - number 000000005 - 05897 bytes Swiss 14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8 - type:FONT - number 000000006 - 07391 bytes Swiss 1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09 - type:FONT - number 000000007 - 09077 bytes Swiss 1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0 - type:FONT - number 000000008 - 11135 bytes Swiss 20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1 - type:FONT - number 000000009 - 13599 bytes Swiss 22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2 - type:FONT - number 000000010 - 15575 bytes Swiss 24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3 - type:FONT - number 000000011 - 20891 bytes Swiss 28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4 - type:FONT - number 000000012 - 30731 bytes Swiss 3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5 - type:FONT - number 000000013 - 01875 bytes Dutch 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6 - type:FONT - number 000000014 - 02519 bytes Dutch 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7 - type:FONT - number 000000015 - 03215 bytes Dutch 9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8 - type:FONT - number 000000016 - 03425 bytes Dutch 10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19 - type:FONT - number 000000017 - 04113 bytes Dutch 11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0 - type:FONT - number 000000018 - 04631 bytes Dutch 12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1 - type:FONT - number 000000019 - 06023 bytes Dutch 14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2 - type:FONT - number 000000020 - 07815 bytes Dutch 1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3 - type:FONT - number 000000021 - 09293 bytes Dutch 1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4 - type:FONT - number 000000022 - 11665 bytes Dutch 20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5 - type:FONT - number 000000023 - 13939 bytes Dutch 22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6 - type:FONT - number 000000024 - 16355 bytes Dutch 24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7 - type:FONT - number 000000025 - 21885 bytes Dutch 28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8 - type:FONT - number 000000026 - 30735 bytes Dutch 36pt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29 - type:FONT - number 000000027 - 01875 bytes Swiss 6p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0 - type:FONT - number 000000028 - 03839 bytes Courier 12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1 - type:FONT - number 000000029 - 09049 bytes Courier 20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0032 - type:FONT - number 000000030 - 12425 bytes Courier 24pt #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delete a resource from DTP.RES with RM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lete the PDRV resource. This has resource numb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D /TPDRV /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D switch tells RMOVER to delete a resource, /T switch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type of the resource to delete and the /N switch te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resourc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extract a resource from DTP.RE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it from DTP.RES to a separate resource file of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resources live in resource files having on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later add such a resource to another resource fi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, we'll extract the PDRV resource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it from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E /TPDRV /N0 /FEPSNFX80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T and /N switches work as before. The /E switch tells RM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 resource. The /F switch tells it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put the extracted resource in. This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NFX80.RES... will be deleted if it exists and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you would add a resource to DTP.RES. I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add COLOUR.CMP to DTP.RES. This is an alternat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which will be used if you use the New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R DTP /A /FCOLOUR.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A switch tells RMOVER to add a resource. Note th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n the file indicated by the /F switch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R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MOVER can quite easily delete resourc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f you give it erroneous instructions. Keep a backup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 files while you're work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what each of these resources does and how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s you work with DTP.RES that you keep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TP.RES file which comes with Desktop Paint 256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if you find you've deleted something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which will be available in Desktop Paint 256 mu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esource. Thus, if you have Dutch in seven siz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ven FONT resources for Dutch. A complet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s available in FONTS.DOC, which comes with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esktop Paint 256 can function without any fo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P.RES at all. If you have no need of the text capabil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and you want it to boot up more rapidly,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nts from DTP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MENU resources to DTP.RES to chang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in Desktop Paint 256. The AMERTEXT.RES fil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Paint 256 is an example of such a menu. It replace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 Desktop Paint 256 with one in which the spelling of "Cent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merican, that is, "Center". Add AMERTEXT.RES to DTP.R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ktop Paint 256 package does not come with a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which is what you would need to create furthe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Registered users of the software can contact u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modifying resources like this if they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MAP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new picture with Desktop Paint 256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has 256 shades of grey. However, if a different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is stored in DTP.RES as a CMAP resource, i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One comes with Desktop Paint 256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.CMP. If you get the font toolkit, you'll find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CX2CMAP.EXE which will allow you to create your own C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DRV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e able to print to a dot matrix or ink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you'll need a PRDV resource in your DTP.RES file.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the default DTP.RES to support the Epson FX-80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d by most other dot matrix printers. If you want to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r which does not emulate the Epson FX-80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higher resolution mode of a more sophisticated pri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reate a new PDRV resource for your printer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PRDV resource from DTP.RES and put your PRV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PAINTJET.RES to drive a PaintJe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 ink jet printer, delete the existing PDRV resour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P.RES and add PAINTJET.RES using RM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cussion of printer drivers and the creation there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esktop Paint 256 font toolkit,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GAD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pecify a screen driver in DTPCINST, you can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ource to DTP.RES, which will make Desktop Paint 256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little quicker and leave you with one fewer file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f. In order to convert a DRV file into a resourc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IN2RES.EXE, which is provided with the fon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NEXT MAJOR RELEASE OF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Desktop Paint 256 you'll be notified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elease of the software. Among the things we'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 irregular area select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l wi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itable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ush with imag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with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lyg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colour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most interested in suggestions from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yet another book plug. If you're interested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use graphics, you'll find everyth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n "Bitmapped Graphics", also by Steve Rimmer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 TAB books, (TAB book 3558). It features code to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pack MacPaint, IMG, PCX, GIF and TIFF file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on screen drivers, dither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write programs with a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, you will find the complete user interface c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graphical user interface in The PC GUI Book by 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mmer, published by TAB Windcrest (TAB book 3875).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cto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se books locally, you can mail o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m from the following books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s of Cookstown, P.O. Box 392, Cookstown, Ontario, Can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L 1L0, (705) 458-156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call them about the PC GUI book until it'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by sending us $35.00. This will entitl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notification of updates, a fre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of Desktop Paint 256 and other good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More to the point, though, it'll make you feel noble.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fested the program with excessive beg notices, cripp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d it verbally insult you after ten days. We tru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sktop Paint 256 if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should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0G 1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, transforms, sca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lftones MacPaint, GEM/Ventura IMG, PCX, GIF, TI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PG, MSP, IFF/LBM, TGA, BMP and EPS files. It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GA, Hercules, EGA, VGA, Paradise, Video 7, Tr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seng Labs, Orchid, Hercules Graphics Station and 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GA Wonder cards. It features batch proce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and expanded memory support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and easy to follow menus.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to convert colour image files into superb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hite clip art for desktop publishing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INT -  Is a powerful monochrome paint package fine tu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with desktop publishing applications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 and write MacPaint, Ventura IMG, PC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rdPerfect WPG and TIFF image files. It has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port to handle images of virtually any siz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uitive user interface and a wid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age creation and manipulation tools. Desktop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utilize fonts from many other sourc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ntura Publisher, Macintosh FONT and NFNT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ndows F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a visual catalog of your image fil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xteen pictures to a page. Drives all LaserJ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Script laser printers, and works with any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GIF, PCX, MacPaint, TIFF, WPG, MSP, IFF/LBM, 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MP, PIC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PGIF   - allows you to crop smaller fragments from your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. Use graphic Workshop, above, to conver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s into GIF files for cropping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s a simple mouse interface to make cropp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agments no more complicated than using a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EMA    - Displays a continuous "slide show" of image fil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set up the images to be displayed using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ipt language. Cinema works with most supe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rds, using the same drivers as Graphic Worksh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with CGA, EGA and Hercules cards. 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y mixture of GIF, PCX, MacPaint, TIFF, WPG, MS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F/LBM, EPS and IM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        - File Information... this is a small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examine mystery image files and tell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y are and some details of what's insid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INFO   - Creates catalog files from your GIF coll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owing you to store fifty or more miniatur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ur representations of GIF files on a single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 hypertext program with a mouse driven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interface which will allow you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orts, manuals and interactive fiction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s, which has a tree structure. Each p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oryteller document can lead to related sub-p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can in turn have their own sub-sub p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 on. It looks slick and is exceedingl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for $3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DESKTOP PAIN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include Desktop Paint 256 with your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get in touch with us. We have several ways to help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 your users get the most out of Desktop Paint 256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et our leather winged demon of the night on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happy to have Desktop Paint 256 distributed b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provided you distribute a copy which ha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us and that you don't modify the packag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provide a free master copy of the curren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those distributors which we feel make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to promote the registration of our shareware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welcome to distribute the packag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registered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quest a free master copy of this pack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please send us a copy of your current catalo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requesting a copy on your letterhead. We will no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hich are not accompanied by a prin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 we've been getting deluged with request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Fixed a bug in the way files with between th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nd one hundred and twenty-eight colours wer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function. Added drivers for Tseng Labs and Triden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box to ask "Do you want to close?". Added colou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ur colour devices. A driver for the Hewlett-Pack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and Kodak Diconix Color 4 printer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3 - Fixed several minor bugs, including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function which caused black lines to appear arou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fragments. Also improved the GIF decoder. Inter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images are now handled correctly. Fixed a bu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pixels outside the picture area to be edi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 - Added extrended (XMS) memory support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Added colour washes to the Zoom window. Fix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ancy in the way the select box works when a pic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- Added the Sharpen effect, added double clic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- Desktop Paint 256 wanders out into the infin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seeking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 a way a picture program can cause you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you've a sneakier mind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