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       ��   �� �� ������ ��   �� ������ ������     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��   �� �� ��     ��   �� ��     ��   ��        ���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��   �� �� ����   �� � �� ����   ������     ������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 �� ��        �� ��  �� ��     �� � �� ��     �� ��      ��       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 ������     ���   �� ������  �����  ������ ��   ��    ������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1990 &lt; Tome' - De Gregorio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ersione 2.2 del 5 Maggio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L-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Cercheremo di fornire una documentazione breve ma effic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' necessario possedere una scheda VGA per poter utilizzar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L VIEWER. Inoltre speriamo possediate un PC con 640K di memor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versamente non sarete in grado di vedere i .DL di grosse dimensio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First of all we are sorry for our english (once again)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are just going to tell you something about this program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pecial keys o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You must have a VGA card to run DL VIEWER, and we hope you'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 PC with 640K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FUNZIONI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RECCE - PGUP/PGDOWN - HOME/END :  Permettono di selezionare fil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rectory all'interno della finestra centrale. Se selezionate un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rectory e premete ENTER in corrispondenza di questa, otterrete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ambio d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NTER : Per selezionare un file .DL o un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1  =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2  = Per cambiare dallo stato COLORI allo stato BIANCO E N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Questo tasto rimane attivo anche durante la visi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ell'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3  = Per cambiare identificativo dell'unita' di lavo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4  = Cambiare lingu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5  = Per avere informazioni relative ad un file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6  = Cambio dei colori usati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9  = Libera memoria. Il programma tiene in memoria l'ulti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animazione visualizzata. Se si desiderasse vuotar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memoria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F10 = DOS SHELL (attivo anche durante la visione delle animazion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EL = Cancellare i files .DL all'interno del DL-VIEW !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 realta' i files non vengono realmente cancellati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rinominati in .BAK. Questo vi salva da eventuali cancellazi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involontarie ! Quando tornate al DOS potete cancellare *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e togliere i suddetti files dal vostro disc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+  = Piu' VELOCITA' nelle animazioni. Puo' essere utlizzato 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durante le ani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-  = Meno VELO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*  = Massima VELO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/  = Minima VELOCITA'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=  = Tornare alla VELOCITA'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SC = Uscire dalle animazioni o dal progr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SPECIAL KE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RROWS - PGUP/PGDOWN - HOME/END :  To move among the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a directory is chosen, this will be the new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RETURN : To select an animation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1  =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2  = Toggle between COLOR MODE and BW MODE. This key can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even during the viewing of a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3  = Chang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4  = Toggle language : ENGLISH &lt;-&gt; IT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5  = INFO about a D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6  = Change DL-VIEW's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9  = Release memory. When you view a DL animation, it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memory, so that if you want to see it again, it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reloaded. If you want to discard the DL file you ha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mem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F10 = DOS SHELL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EL = Delete a DL file without exiting to DOS. The file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really deleted but just renamed in .BAK. You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delete *.BAK from you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+  = More SPEED during the animation. Can be used even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-  = Less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*  = Maximum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/  = Minimum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=  = Return to default SPEED. (Even during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ESC = Quit from animation or fr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Le animazioni accettate hanno estensioni 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l programma DL VIEWER legge tutte le animazioni create con il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pacchetto DL MAKER (che comprende diverse utilities pe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nipolazione delle immagini). Quest'ultimo e' disponibile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hi lo volesse ma non gratuito e non di Pub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Legal animations have extension .D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made the DL VIEWER, but we are not making the .D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o make a .DL file you should use our package, called DL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hich consist of a DL-MAKE.EXE file and of som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Il DL VIEWER accetta un solo parametro passato come argo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Questo parametro puo' essere una directory o un nome file 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un nome file con PATH completo. Se passate per parametro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me file DL il programma lo carichera' automaticam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Now DL VIEWER accepts one parameter. It can be a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 file name (even with PATH).  If the argument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DL VIEW will load that file at the star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Abbiamo implementato anche un controllo su eventuali infezioni vi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Questo controllo e' stato testato con diversi virus con esito positiv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Non possiamo comunque darne garanzia dato il grande numero di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esistenti e l'enorme diversita' nei meccanismi d'infezi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made even a special control on VIRUSES. When the program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t makes a check up about itself.  Anyway we can't give a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you have any suggestions, or if you have problems, or if you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 bug, please send us a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'll put the name of the persons who did something useful for 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e documentations of the nex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If you also want to show us your appreciation of DL VIEWER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some money...... well..... do it ! Then we'll take care of answe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you letter and to send you a special version of the program :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that will keep your name instead of the name of 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Speriamo il programma sia di vostro gradi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We do hope you'll find DL VIEWER interesting and amiz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Davide &amp; Lu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  REVISION HISTORY 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1.1  del 17 Marz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Miglioramento del controllo da infezioni vi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Shell attiva anche durante l'animazi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Velocizzazione del parte di modifica del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Help (finalmente.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trollo su errori di dispositiv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Better control 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Shell can be used even during ani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Faster palett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Control on I/O 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1.2  del 21 Marzo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Ulteriore miglioramento  e velocizzazione del controllo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nfezioni viral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lorazione del titolo del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Correzione di piccoli bu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Better (again) and faster control on vir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Title col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Some bugs found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2.0  del 27 Settemb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Il programma ha subito numerose modifiche, sia estetiche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i gestione delle animazioni, che di velocita' complessiv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l formato del file e' stato modificato per poter gara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il successivo sviluppo del progetto DL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In questa release e' incluso il programma DL CONVERTER 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consente di aggiornare il formato dei vecchi DL, in m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da poterli vedere col nuovo vis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Leggete attentamente il DL-CONV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Everything is new in this vers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The file format has been changed to allow us the develop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This release includes the program DL-CONV.EXE that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all your old DL animations in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Have a look at DL-CONV.DOC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2.1  del 1 Novembre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Velocizzazione del caricam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Miglior gestione dei DELAY nelle animazioni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Visualizzazione del titolo miglior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Better DELA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Different tit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 2.2  del 5 Maggio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Consentita visualizzazione e caricamento anche di files 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za l'attributo di archiv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Vengono accettati parametri (directory o nome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- Possibilita' di configurare i colori del DL VI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- Now DL VIEWER loads files DL even if they don't hav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DL VIEWER accepts arguments (directory o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- Color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e 2.3  del 30 Maggio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- Ora potete cancellare i files DL direttamente dall'inte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 DL VIEWER premendo il tasto D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 - Now you can DELETE DL files without exiting to DOS, bu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