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  ��   �� �� ������ ��   �� ������ ������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�� �� ��     ��   �� ��     ��   �� 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�� �� ����   �� � �� ����   ������  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 �� ��  �� ��     �� � �� ��     �� ��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    ���   �� ������  �����  ������ ��   ��   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 &lt; Tome' - De Gregor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e 2.1 del 1 Nov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-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ercheremo di fornire una documentazione breve ma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' necessario possedere una scheda VGA per poter uti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L VIEWER. Inoltre speriamo possediate un PC con 640K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versamente non sarete in grado di vedere i .DL di grosse dimen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First of all we are sorry for our english (once again)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are just going to tell you something about this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pecial keys 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You must have a VGA card to run DL VIEWER, and we hop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 PC with 640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ZIO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RECCE - PGUP/PGDOWN - HOME/END :  Permettono di selezionare fil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ectory all'interno della finestra centrale. Se seleziona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ectory e premete ENTER in corrispondenza di questa, otterr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mbio d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 : Per selezionare un file .DL o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2  = Per cambiare dallo stato COLORI allo stato BIANCO E 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uesto tasto rimane attivo anche durante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l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3  = Per cambiare identificativo dell'unita' di lav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4  = Cambiare li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5  = Per avere informazioni relative ad un file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9  = Libera memoria. Il programma tiene in memoria l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nimazione visualizzata. Se si desiderasse vuot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emor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10 = DOS SHELL (attivo anche durante la visione delle animazio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= Piu' VELOCITA' nelle animazioni. Puo' essere utlizz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urante 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 = Meno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= Massima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/  = Minima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=  = Tornare alla VELOCITA'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SC = Uscire dalle animazioni 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RROWS - PGUP/PGDOWN - HOME/END :  To move among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a directory is chosen, this will be the 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ETURN : To select an animati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2  = Toggle between COLOR MODE and BW MODE. This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ven during the viewing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3  = Chang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4  = Toggle language : ENGLISH &lt;-&gt;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5  = INFO about a 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9  = Release memory. When you view a DL animation,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emory, so that if you want to see it again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reloaded. If you want to discard the DL file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10 = DOS SHELL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+  = More SPEED during the animation. Can be used e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= Less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*  = Maximum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/  = Minimum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=  = Return to default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SC = Quit from animation or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e animazioni accettate hanno estensioni 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l programma DL VIEWER legge tutte le animazioni crea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cchetto DL MAKER (che comprende diverse utilities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ipolazione delle immagini). Quest'ultimo e' disponib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i lo volesse ma non gratuito e non di Pub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Legal animations have extension 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made the DL VIEWER, but we are not making the .D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o make a .DL file you should use our package, called DL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hich consist of a DL-MAKE.EXE file and of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bbiamo implementato anche un controllo su eventuali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esto controllo e' stato testato con diversi virus con esito posi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 possiamo comunque darne garanzia dato il grande numero d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sistenti e l'enorme diversita' nei meccanismi d'inf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made even a special control on VIRUSES.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t makes a check up about itself.  Anyway we can't give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you have any suggestions, or if you have problems, or if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 bug, please send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'll put the name of the persons who did something useful for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 documentations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you also want to show us your appreciation of DL VIEW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ome money...... well..... do it ! Then we'll take care of answ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you letter and to send you a special version of the program :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at will keep your name instead of the name of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riamo il programma sia di vostro grad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do hope you'll find DL VIEWER interesting and a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e &amp; Lu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REVISION HISTORY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1.1  del 17 Marz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Miglioramento del controllo da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hell attiva anche durante 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elocizzazione del parte di modifica de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Help (finalment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lo su errori di disposi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control 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Shell can be used even dur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Fast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Control on I/O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1.2  del 21 Marz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Ulteriore miglioramento  e velocizzazione del controll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lorazione del titolo del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rrezione di piccoli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(again) and faster control 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itl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Some bugs fou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2.0  del 27 Sett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Il programma ha subito numerose modifiche, sia estetich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 gestione delle animazioni, che di velocita' compl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l formato del file e' stato modificato per poter gar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l successivo sviluppo del progetto D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 questa release e' incluso il programma DL CONVER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sente di aggiornare il formato dei vecchi DL,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 poterli vedere col nuovo vi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Leggete attentamente il DL-CONV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Everything is new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he file format has been changed to allow us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his release includes the program DL-CONV.EX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l your old DL animation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Have a look at DL-CONV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2.1  del 1 Nov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Velocizzazione del caric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iglior gestione dei DELAY nel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isualizzazione del titolo migli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DEL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Different tit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