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plete Morph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rph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he Complete Morp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l D. Nettl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he Complete Morp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ul D. Nettl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ulus, 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