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U.T.A.N.T. Enterprises BBS Based Advertisement #0000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vertisement and it's related files are not public domain nor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.  M.U.T.A.N.T. Enterprises Inc. is the registered trad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wned &amp; operated by D.C.Springer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netary Mapping System" is the exclusive copyright of M.U.T.A.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, Inc. and D.C.Springer located in Auror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vertisement MAY be copied and/or uploaded to computer bas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tions systems hereafter referred to as BBS.  You MAY NOT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files to ANY other format except for the express purpose of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files.  You MAY NOT alter these files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U.T.A.N.T. Enterprises or a valid representativ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MAY NOT be printed onto any hardcopy device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: Printers, Plo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que Toys And New Technologies  Enterprises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^      ^ 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-=&gt;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0.gif -=&gt;  Orbita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1.gif -=&gt;  Flat Plane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2.gif -=&gt;  Closeup Detai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3.gif -=&gt;  Closeup Detai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4.gif -=&gt;  M.U.T.A.N.T. Enterprises Business Card &amp;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5.gif -=&gt;  Mapping Symbolog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06.gif -=&gt;  Solar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reens 000 -=&gt; 003 and 005 are produced on 17" x 22" 20lb bond pap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iews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bital Views sheet allows a DM/GM, etc. to map out what his/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ee if they were in an orbiting facility such as a Space Station,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etc...good for allowing your players to select a landing sit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geaographic references.  This sheet has views for each of the 4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itude lines in 90 degree segments and North &amp; South POLAR view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Planet Layout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t Planet Layout sheet is a laid out view of your planet..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iew is somewhat distorted in relation to actual distances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polar regions), it has been designed to give the game mast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of planetary design &amp; reference.  This sheet also provides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ata such as Planetary Rotaion, Gravity, Atmospheric Composition,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ons, Sapient &amp; Sentient Life Forms, Bio-Compatibility, and LOTS MORE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eup Detail Shee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eet allows you to take a single 10 degree square from the Fl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et and increase the detail of the map quite a bit.  Has areas for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&amp;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up Detail Sheet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same as Closeup Detail Sheet #1 but allows for a blowu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on the Closeup #1 so you get a VERY detailed map of a 1 deg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lanet.  Remember that YOU specify how many miles, Kilo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in one of YOUR planet's degrees !! Also has areas for towns &amp;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U.T.A.N.T. Enterprises Business Card &amp; L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it says..has the BBS # and my Voice # for ordering the Mapp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quiring Dealership informa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ymbols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eet is for you to put your mapping symbology on...we decid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nish any mapping symbols as I havent met a DM yet that didnt hav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et of symbology...soooo...PRESTO...a free form symbol shee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 record of your symb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sheet MAY be photocopied for PERSONAL USE ONLY if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system.  ALSO, we plan to produce a newsletter contain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pping symbols that YOU (the consumer) cre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Mapping 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not included in the "Planetary Mapping Systems" this she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vailable seperately for a reasonable fee (about $1.50 + postage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eet is set up on a HEX with a scale of about 10 MILLION m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ex SIDE!! so for example the Earth would be NINE (9) hexes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(or approximately 92 Million M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ricing &amp;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Mapping System $5 per set in quantities 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 quantities will be around $3.75 ea. qty 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: Around April 1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 Maps @ 1.50 ea. qty 1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 = about $1 ea. qty 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: Around April 1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U.T.A.N.T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6 E. Tennessee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, C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where ya got these files!! We're interested in YOUR commen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.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&amp; Residen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U.T.A.N.T.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