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Edit 4.1 - Wolfenstein Map Editor                  (c) 1992  Bill Kir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MapEdit, unpack the archive into the directory where Wolfe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lled.  Type MAPEDIT to start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fun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s - select level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- quit (you will be prompted to s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- clear level (grey brick around the outside of an empty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- toggle objec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- toggle flo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mouse is in the map window, the map and object data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square will be displayed beneath the window.  Click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ange either the map or object data to the currently selec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d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on the right side of the screen displays the map/object leg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UP/DOWN scrolls through the list.  Clicking on MAP/OBJ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map and object lists.  Clicking on an item in the lis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 "current"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guard, there is a 3 character description which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level the guard is, whether they are moving or stationa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direction they are facing/walking.  For example, "1/S/E"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vel 1 guard, stationary, facing 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DATA.DEF and OBJDATA.DE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gure out a new object, you can add it's descri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/map list by editing the MAPDATA.DEF or OBJDATA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in the file contains 3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Objec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our digits are HEX for the object number.  Right now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ir are 4 digits, you can only put objects from 0000-00ff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our digits define how the object will look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digits are the primary/secondary colors. 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is the graphic type, and the fourth digit is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o use if the graphic type is "te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-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-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-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- light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-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-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-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-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-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-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-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- text (uses fourth character of graphic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soli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 check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- solid box (primary) with decoration (second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- checkered box (primary) with decoration (second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- large filled circle (primary) with smaller circle (second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- horizonta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- vertica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- two color box (used for landscape 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 - single pixel c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- 3x3 pixe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- 3x5 pixe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- X (pri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-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- arrow  (secondary color indicates direction: 0=n,1=ne,2=e,3=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4=s,5=sw,6=w,7=n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gram would not have been possible without Paul (Hosko) Hosk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of WMAP, who figured out the original map file forma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Hosk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any bugs, please send e-mail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kirby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Kir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