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oke-DOS v1.4 Do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I am not all that great at making documents so bear with m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&amp; General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-DOS is an all purpose joke-dos program that was initially made to pi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Mr. Adams of Hinkley High School. If you have never seen him, well he look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t like Mr. BuzzCut from Beavus &amp; Butthead. Well he said that I had inf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of the DTKs with the Friday the 13th virus. Well I didn't like tha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pissed me off so I started programming a fake virus maker (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oke-DOS).  So this year(Being my senior year) I will have some real PH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it.  He can't even run Windows right and he is supposedly the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ing Programming/Computer techer. Well now onto more interest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(I think)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onfigurable - You guessed it...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Config. - You guessed it AGAIN... U can save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iffy Rotating Line - Take a guess what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bunch of other stuff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all of the commands that you can do form the Joke-DOS promp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- Run the internal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 -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- View the actual path of the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- Look at the Environmen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MKR - The FAKE virus maker that started it all!!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-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/ FORMAT C: - Take a guess what this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- Enables SpecalF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 + 255 - Disables the SpecialF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FX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N - Turn ON the Rotating line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OFF - Turn i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N - Turn on the random color generator at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OFF - Turn of the rand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CFG - Joke-DOS Configuration (See later in Dox for detailed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 - Just tr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 - Leave Joke-DOS and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TE: THIS COMMAND IS CASE SENSITIVE, IT MUST BE lowercas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-DOS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ry SYSCFG at the prompt it will take you to this scree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------------------------------------------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JOKE-DOS Konfiguration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�</w:t>
      </w:r>
      <w:r>
        <w:rPr/>
        <w:t>eta v1.4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(1)DOS Type: MS-DOS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</w:t>
      </w:r>
      <w:r>
        <w:rPr/>
        <w:t>DOS Maker: Microsoft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(2)DOS Version: 6.21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(3)Drive Letter: C:\&gt;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(4)HD Label: has no label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(5)Text Color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(6)BG-Colo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(ESC) Quit...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Current Color Setup: White on Black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OKE-DOS �eta v1.4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1992-1994 CyberI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ss 8 for the EXTRA SETUP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 you can do several things... Namely change the type of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-DOS, DORK-DOS, DR-DOS, etc... You can also change the DOS Vers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letter, the Hard Drive Label, and the foreground an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color.  Also from this menu you can goto the toggles menu a.k.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A SETUP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 SETUP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press 8 at the Joke-DOS Config menu, you will go to this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</w:t>
      </w:r>
      <w:r>
        <w:rPr/>
        <w:t>Extra Setup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</w:t>
      </w:r>
      <w:r>
        <w:rPr/>
        <w:t>Yes  No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(1)  SFX Switch                 ��  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(2)  Rotating Line              ��  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(3)  Random Colors              ��  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(4)  Load COMMAND.COM           ��  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(5)  Ask 4 Password             ��  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</w:t>
      </w:r>
      <w:r>
        <w:rPr/>
        <w:t>Real Fak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</w:t>
      </w:r>
      <w:r>
        <w:rPr/>
        <w:t>(6)  Directory Listing          ��   ��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menu, you can switch off and on several different thing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 of disable the SpecialFX commands. If the SFX Switch is set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the rotating line and or the random colors, but the SFX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set to ON to enable those features.  You can toggle if a f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COM is ran when Joke-DOS is first loaded, this is good when you 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-DOS in someones AUTOEXEC.BAT &lt;Grin&gt;.  Also you can toggl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Joke-DOS asks you or the user a password when "stop" is type in at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is ON it will ask for a password, if it is failed.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you know that you fucked up (Believe me).  But if you have this off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type stop, you will go straight back to the REAL DOS.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ggle is pretty self explani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ne SPECIAL note on the password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password is "sega" but you can change it to whatev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configuration menu.  All you have to do is just press 7 at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 menu and you can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ll, thats about if for now.. But if you have any questions, complai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mments about Joke-DOS or any other CyberIcE products,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Black IcE on The OutWorld BBS at 303.680.3368 or try on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303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</w:t>
      </w:r>
      <w:r>
        <w:rPr/>
        <w:t xml:space="preserve">Inspiration for Original Program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 Adams a.k.a Mr Buzzcut or Ball Fu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�� </w:t>
      </w:r>
      <w:r>
        <w:rPr/>
        <w:t xml:space="preserve">Programmer �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ck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�� </w:t>
      </w:r>
      <w:r>
        <w:rPr/>
        <w:t>Desig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lack IcE &amp; K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 </w:t>
      </w:r>
      <w:r>
        <w:rPr/>
        <w:t>Doxs B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lack 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-DOS v1.4 (C)1992-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IcE Software 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