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or those programmers out there, if for some reason you want to make a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for Joke-DOS or if you think mine sucks well, here is the reco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OSSETUP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_setup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r: string;             {Who makes the D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: string;           {DOS Verios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d: string;               {Typer of DOS; ei, MS-DOS, JR-DOS, SPIT-DOS, etc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letter: string;       {Driveletter; can be "C" or "ELVIS" or whatev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olor: integer;           {Textcolor (0-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mpt: string;            {Prompt:= Driveletter + ':\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dlabel: string;           {Fake Hard Drive 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color: integer;           {Background Color (0-7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_password: string;     {The Real Passw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yn: char;              { 'y' = ON ; 'n' =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coloryn: char;         {'y' = on; 'n' =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fxswitch: integer;        { 1 = ON ; 0 = OF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k_pw, run_cmd: Integer;  { 1 = ON ; 0 = OFF 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_type: integer;         { 1 = Fake ; 0 = 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