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enny Bo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is for sophisticated audiences who are less than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ffort to take over the world with a simila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(TM). WINDOZE is a hacked version of Loren Blaney's FLAK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 that uses only the finest quality, environmentally-safe 1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requires an IBM-PC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Microsoft's version of windows since i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 quantity of icons on its own. In fact, it is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if you run it under just plain vanilla DOS. Real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a bit slow and clunky. Under DOS, speed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except possibly for an XT. (Who has an XT with a VGA displ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peed is regulated by the vertical blank signal. Unfor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, not all video cards run at the same speed. Most hav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60 Hertz, but some new, fancy ones run at 72 Hertz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displays will just have to play faster (or may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must be run from its own directory, in other words,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when starting the game. Make a directory called WINDOZ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to it, then run WINDOZE from that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D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\yourpath\WINDOZ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WIND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, K, L and I keys to maneuver the falling icons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or more of the same icons in a row, either vertically,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or diagonally. The spacebar drops them into place. The far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(you guessed it) the mor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00 points, "???" icons fall. These match anything they h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cons are zapped. Zapping icons tends to caus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s that provide even mor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crupulous individuals have been known to cheat us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Not that you would stoop to such a practice, but i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Pause key, try Ctrl +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thrown in since it appears to be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for programs written in XPL0. This way the more ambit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can modify the game to suit. XPL0 is a dialect of Pasc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it much less insane than C. It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XPL0-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mess with the code, you can chang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y changing the files WINDOZE1.LBM and WINDOZE2.LBM. An .L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ind of graphic file used by DeluxePaint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Paint, you can use your favorite paint program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.LBM using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or fun. Feel free to do anything you want with i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it's freeware! However, serious users of 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use it under any conditions. Void where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E ISA bus u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 BOREAL DISCLAIMES ALL RESPONSIBILITY FOR LOST TIME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BRAIN DAMAGE, WHETHER PERMANENT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!     DANGEROUSLY ADDICTING !    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