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 Transferring an apple floppy disk to a PC for apl2e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a method of transferring an apple floppy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ia a serial null modem cable connected to an apple serial car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of the restrictions, but I don't think floppies with track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(copy protection, etc.) will work. However,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normal do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are something like this; you set up your app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 to the serial card (e.g. PR#1) and get stdin fro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#1). I use a mskermit script that sends a little machin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that makes it do a hex dump of drive a: (see readdisk.m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 "take readdisk.msk", make sure there isn't 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on the apple's command line (like ^Q or ^S from kermit)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isk will put a hex dump on session.log on your ibm. Note: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. This is a HUGE file and will take a while to transfer (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k baud). Make sure you have about a half a meg of free spac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trip off the garbage at the beginning of sessi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uff you don't want is pretty obvious) so that the included 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translate the hex into binary. Use any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that can handle large text files without corrup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into disk.bin, which then can be renam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so that apl2em can read/boot off it, i.e. (from apple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Drive   - Only Apple ][ floppy type driv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, I need more information on how a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 disk works. The floppi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PC disk files named DISKxy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- Is the drive number,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example, if you had a disk contro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ot 6, the default the file DISK6A.D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the Apple ][ disk i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ttle batch file is 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re available via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co.caltech.edu (151.215.139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nyet/apl2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good images, drop 'em in in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write me, and I'll try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apple I was using for the transfers any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not be able to help you if you have particular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(you'll ne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t@cco.cal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