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Feature for Telix: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mpuProducts Enterprise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The Staff at Compu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Feature for Telix: Music Module (herein after referred to as FT-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pages detail your license to use FT-Music, a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bound  by upon your  execution of the  program.  READ  THESE 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They contain important information regarding your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registration  following  usage of the  program past an 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 of this  manual may be reproduced, transmitted, transcribed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retrieval  system,  or  translated  into  any  language  (natu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, in any form or by any means, except 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the prior written permission of CompuProducts Ent.,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red to as C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granted a  limited license  to use  the software 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software may be used or copied only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icense, which is described under SINGLE COPY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C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T  may  make  improvements  and/or changes in this manual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COPY SOFTWARE  LICENSE granted  by CPENT whos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 at CompuProducts Towers/350 Hobart Avenue/Short Hills, NJ/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8-2238/InternZip 92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is licensed to you as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is copyrighted material. You may  use it  on a  trial bas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violate the copyright and if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T-Music on a regular basis requires purchase 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make  any changes  or modifications to FT-Music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r otherwise reverse-engineer it.  You may 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FT-Music only under the terms of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Limited License to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is  Commercial  Computer  Software  under 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 Regulations  and  agency  supplements  to them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o  the  Federal  Government  and  its  agencies  only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Rights   Provisions  of   the  Federal  Acquisition 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ommercial computer software developed at private 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 the  public  domain.  The  use,  duplication, 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as set forth in subdivision (c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 Rights  in   Technical  Data   and  Computer  Software  cla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 CPENT makes no warranty of any kind, 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.  This  includes,  but  is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and fitness for any particular purpose with respec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documentatio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 CPENT  OR ANY  OF ITS  PRINCIPLES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, OR  INCIDENTAL DAMAGES  ARISING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 INABILITY TO  USE THIS PRODUCT EVEN IF CP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 OR  CLAIM.  Some  states  do  not 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 or  limitation  of  liability  for  consequential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set forth above are in lieu of all other express  an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 oral, written,  or implied,  and the remedie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your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In no case  shall CPENT's liability 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paid for the right to use FT-Music or eight dollars ($8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This License constitutes the entire agreement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parties  and  supersedes  any prior agreement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relating  to  the  subject  of  this  Lic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may only be modified by a written agreement signed by C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granted a limited license to copy FT-Music only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ubject  to  the  software  license  described  above, 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 must  be  distributed 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may not be included with any other product for any reason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cense from C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may  not be  offered through  Public Domain, Shareware, Fre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ers of mass  media distributions  unless prior  permi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n writing by CPENT. This include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 FT-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users without written  permission only  as lo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A fee may be charged for access to the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specific fee is charged for access to the FT-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FT-Music for more than thirty (30) day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it.  Registration fees and policies are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FT-Music allows you to use the product after the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know they are helping to make sure that high-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T-Music continues to be sold in this low-co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 registration costs $8 IN US FUNDS ONLY, and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registration number which will completely bypas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, or money order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purchase orders for amounts of $100 US and over. All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please use the order form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n the following page may be used to purcha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Music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 20 copies     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-  5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- 10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+     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of up to 10 copies are bulk purchases. Purchases of 11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site licenses. CompuProducts provides a master copy of F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 The licensee is responsible for copying the disk (backu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o not count towards the total copies in th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pply only to separate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All orders by check will be allowed a two week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-Music version 1.00                            Invoice #729-TLX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CompuProducts Ent/350 Hobart Avenue/Short Hills, NJ 07078-2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Item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FT-Music Registration................   @ $8/copy  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cludes serial #, registratio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Jersey residents please add Sales Tax (8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by: ( ) Check   ( ) Money 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______)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FutureFeature series of Telix enhancements, brought to you</w:t>
      </w:r>
    </w:p>
    <w:p>
      <w:pPr>
        <w:pStyle w:val="PreformattedText"/>
        <w:bidi w:val="0"/>
        <w:jc w:val="left"/>
        <w:rPr/>
      </w:pPr>
      <w:r>
        <w:rPr/>
        <w:t>by the creators of the Host+Plus Advanced Hosting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Feature for Telix: Music Module (FT-Music) was designed with one</w:t>
      </w:r>
    </w:p>
    <w:p>
      <w:pPr>
        <w:pStyle w:val="PreformattedText"/>
        <w:bidi w:val="0"/>
        <w:jc w:val="left"/>
        <w:rPr/>
      </w:pPr>
      <w:r>
        <w:rPr/>
        <w:t>purpose in mind: you!  Our Market Research staff determined that there were</w:t>
      </w:r>
    </w:p>
    <w:p>
      <w:pPr>
        <w:pStyle w:val="PreformattedText"/>
        <w:bidi w:val="0"/>
        <w:jc w:val="left"/>
        <w:rPr/>
      </w:pPr>
      <w:r>
        <w:rPr/>
        <w:t>three major requests circulating the Telix conferences on Bulletin Board</w:t>
      </w:r>
    </w:p>
    <w:p>
      <w:pPr>
        <w:pStyle w:val="PreformattedText"/>
        <w:bidi w:val="0"/>
        <w:jc w:val="left"/>
        <w:rPr/>
      </w:pPr>
      <w:r>
        <w:rPr/>
        <w:t>Systems around the world.  These were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Pull Down Menus/Mouse Support (Window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ANSI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ght of the incredible demand for an ANSI music feature, we, at</w:t>
      </w:r>
    </w:p>
    <w:p>
      <w:pPr>
        <w:pStyle w:val="PreformattedText"/>
        <w:bidi w:val="0"/>
        <w:jc w:val="left"/>
        <w:rPr/>
      </w:pPr>
      <w:r>
        <w:rPr/>
        <w:t>CompuProducts, determined that this option would be readily accepted</w:t>
      </w:r>
    </w:p>
    <w:p>
      <w:pPr>
        <w:pStyle w:val="PreformattedText"/>
        <w:bidi w:val="0"/>
        <w:jc w:val="left"/>
        <w:rPr/>
      </w:pPr>
      <w:r>
        <w:rPr/>
        <w:t>if available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Future Feature for Telix: Music Module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FT-Music supports all ANSI music commands as defined by the Microsoft Basic</w:t>
      </w:r>
    </w:p>
    <w:p>
      <w:pPr>
        <w:pStyle w:val="PreformattedText"/>
        <w:bidi w:val="0"/>
        <w:jc w:val="left"/>
        <w:rPr/>
      </w:pPr>
      <w:r>
        <w:rPr/>
        <w:t>PLAY statement, the generally accepted standard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as no formal definition has been provided by the ANSI</w:t>
      </w:r>
    </w:p>
    <w:p>
      <w:pPr>
        <w:pStyle w:val="PreformattedText"/>
        <w:bidi w:val="0"/>
        <w:jc w:val="left"/>
        <w:rPr/>
      </w:pPr>
      <w:r>
        <w:rPr/>
        <w:t>organization, the format may change over time.  This, however,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FT-Music on your Telix install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zip the TMUSIC10.ZIP file on your computer (you've already done this)</w:t>
      </w:r>
    </w:p>
    <w:p>
      <w:pPr>
        <w:pStyle w:val="PreformattedText"/>
        <w:bidi w:val="0"/>
        <w:jc w:val="left"/>
        <w:rPr/>
      </w:pPr>
      <w:r>
        <w:rPr/>
        <w:t>2) Copy these files into your Telix script directory.  If yo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one, transfer them into your main Telix directory (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ELIX.EXE in it.)</w:t>
      </w:r>
    </w:p>
    <w:p>
      <w:pPr>
        <w:pStyle w:val="PreformattedText"/>
        <w:bidi w:val="0"/>
        <w:jc w:val="left"/>
        <w:rPr/>
      </w:pPr>
      <w:r>
        <w:rPr/>
        <w:t>3) Load Telix (type TELIX at the DOS prompt)</w:t>
      </w:r>
    </w:p>
    <w:p>
      <w:pPr>
        <w:pStyle w:val="PreformattedText"/>
        <w:bidi w:val="0"/>
        <w:jc w:val="left"/>
        <w:rPr/>
      </w:pPr>
      <w:r>
        <w:rPr/>
        <w:t>4) Press Alt-K, Enter</w:t>
      </w:r>
    </w:p>
    <w:p>
      <w:pPr>
        <w:pStyle w:val="PreformattedText"/>
        <w:bidi w:val="0"/>
        <w:jc w:val="left"/>
        <w:rPr/>
      </w:pPr>
      <w:r>
        <w:rPr/>
        <w:t>6) Press the E key</w:t>
      </w:r>
    </w:p>
    <w:p>
      <w:pPr>
        <w:pStyle w:val="PreformattedText"/>
        <w:bidi w:val="0"/>
        <w:jc w:val="left"/>
        <w:rPr/>
      </w:pPr>
      <w:r>
        <w:rPr/>
        <w:t>7) Press F5, or whatever key you want to load FT-Music</w:t>
      </w:r>
    </w:p>
    <w:p>
      <w:pPr>
        <w:pStyle w:val="PreformattedText"/>
        <w:bidi w:val="0"/>
        <w:jc w:val="left"/>
        <w:rPr/>
      </w:pPr>
      <w:r>
        <w:rPr/>
        <w:t>8) Type: @FTMUSIC</w:t>
      </w:r>
    </w:p>
    <w:p>
      <w:pPr>
        <w:pStyle w:val="PreformattedText"/>
        <w:bidi w:val="0"/>
        <w:jc w:val="left"/>
        <w:rPr/>
      </w:pPr>
      <w:r>
        <w:rPr/>
        <w:t>9) Press Enter, press the E key, press Space, press the S key, press Enter</w:t>
      </w:r>
    </w:p>
    <w:p>
      <w:pPr>
        <w:pStyle w:val="PreformattedText"/>
        <w:bidi w:val="0"/>
        <w:jc w:val="left"/>
        <w:rPr/>
      </w:pPr>
      <w:r>
        <w:rPr/>
        <w:t>10) Press the X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-Music has now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uture Feature for Telix: Music Module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>Whenever you want to be able to hear ANSI music, press the key you defined</w:t>
      </w:r>
    </w:p>
    <w:p>
      <w:pPr>
        <w:pStyle w:val="PreformattedText"/>
        <w:bidi w:val="0"/>
        <w:jc w:val="left"/>
        <w:rPr/>
      </w:pPr>
      <w:r>
        <w:rPr/>
        <w:t>in step 7 above (if you followed our advice, it should be F5).  This will</w:t>
      </w:r>
    </w:p>
    <w:p>
      <w:pPr>
        <w:pStyle w:val="PreformattedText"/>
        <w:bidi w:val="0"/>
        <w:jc w:val="left"/>
        <w:rPr/>
      </w:pPr>
      <w:r>
        <w:rPr/>
        <w:t>load FT-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registered, which we strongly urge you to do, two brief</w:t>
      </w:r>
    </w:p>
    <w:p>
      <w:pPr>
        <w:pStyle w:val="PreformattedText"/>
        <w:bidi w:val="0"/>
        <w:jc w:val="left"/>
        <w:rPr/>
      </w:pPr>
      <w:r>
        <w:rPr/>
        <w:t>messages will appear, and you will be asked to press a key.  Registration</w:t>
      </w:r>
    </w:p>
    <w:p>
      <w:pPr>
        <w:pStyle w:val="PreformattedText"/>
        <w:bidi w:val="0"/>
        <w:jc w:val="left"/>
        <w:rPr/>
      </w:pPr>
      <w:r>
        <w:rPr/>
        <w:t>is only $8.00.  Not only will it clear your conscience, it will also</w:t>
      </w:r>
    </w:p>
    <w:p>
      <w:pPr>
        <w:pStyle w:val="PreformattedText"/>
        <w:bidi w:val="0"/>
        <w:jc w:val="left"/>
        <w:rPr/>
      </w:pPr>
      <w:r>
        <w:rPr/>
        <w:t>completely eliminate those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the status line (if you use one), will display</w:t>
      </w:r>
    </w:p>
    <w:p>
      <w:pPr>
        <w:pStyle w:val="PreformattedText"/>
        <w:bidi w:val="0"/>
        <w:jc w:val="left"/>
        <w:rPr/>
      </w:pPr>
      <w:r>
        <w:rPr/>
        <w:t>FT-Music in the second section from the right.  If you do not, press Alt-Z.</w:t>
      </w:r>
    </w:p>
    <w:p>
      <w:pPr>
        <w:pStyle w:val="PreformattedText"/>
        <w:bidi w:val="0"/>
        <w:jc w:val="left"/>
        <w:rPr/>
      </w:pPr>
      <w:r>
        <w:rPr/>
        <w:t>In the lower, right hand quadrant, the 'Script.....' display will have</w:t>
      </w:r>
    </w:p>
    <w:p>
      <w:pPr>
        <w:pStyle w:val="PreformattedText"/>
        <w:bidi w:val="0"/>
        <w:jc w:val="left"/>
        <w:rPr/>
      </w:pPr>
      <w:r>
        <w:rPr/>
        <w:t>FTMUSIC.SLC printed next to it, if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may seem desirable to have FT-Music constantly active, this may</w:t>
      </w:r>
    </w:p>
    <w:p>
      <w:pPr>
        <w:pStyle w:val="PreformattedText"/>
        <w:bidi w:val="0"/>
        <w:jc w:val="left"/>
        <w:rPr/>
      </w:pPr>
      <w:r>
        <w:rPr/>
        <w:t>not be the case, depending on how extensively you use Telix's features.</w:t>
      </w:r>
    </w:p>
    <w:p>
      <w:pPr>
        <w:pStyle w:val="PreformattedText"/>
        <w:bidi w:val="0"/>
        <w:jc w:val="left"/>
        <w:rPr/>
      </w:pPr>
      <w:r>
        <w:rPr/>
        <w:t>Because of severe Telix limitations, only the following commands work</w:t>
      </w:r>
    </w:p>
    <w:p>
      <w:pPr>
        <w:pStyle w:val="PreformattedText"/>
        <w:bidi w:val="0"/>
        <w:jc w:val="left"/>
        <w:rPr/>
      </w:pPr>
      <w:r>
        <w:rPr/>
        <w:t>which FT-Music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A) Run Editor          (Alt-C) Cle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D) Dialing Directory   (Alt-F) DO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H) Hang Up             (Alt-J) Jump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L) Capture             (Alt-Q) Dialing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R) Receive File        (Alt-S) Se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T) Set Terminal        (Alt-W) Transl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Y) Chat Mode           (Alt-Z)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) Upload File          (PgDn)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-End) Send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mmands are inactive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T-Music does not support keyboard remapping at this time, and a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bove will only activate with the key listed to the le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the key you may have redefined that particular func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because of Telix's inefficiencies, you may notice a slight, but</w:t>
      </w:r>
    </w:p>
    <w:p>
      <w:pPr>
        <w:pStyle w:val="PreformattedText"/>
        <w:bidi w:val="0"/>
        <w:jc w:val="left"/>
        <w:rPr/>
      </w:pPr>
      <w:r>
        <w:rPr/>
        <w:t>distinct slow down, in terms of how fast text is displayed.  This will not</w:t>
      </w:r>
    </w:p>
    <w:p>
      <w:pPr>
        <w:pStyle w:val="PreformattedText"/>
        <w:bidi w:val="0"/>
        <w:jc w:val="left"/>
        <w:rPr/>
      </w:pPr>
      <w:r>
        <w:rPr/>
        <w:t>affec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NSI music identifier sequence (^[[MB/^[[MF) conflicts with the</w:t>
      </w:r>
    </w:p>
    <w:p>
      <w:pPr>
        <w:pStyle w:val="PreformattedText"/>
        <w:bidi w:val="0"/>
        <w:jc w:val="left"/>
        <w:rPr/>
      </w:pPr>
      <w:r>
        <w:rPr/>
        <w:t>delete line ANSI sequence (^[[M), FT-Music is forced to disable the latter.</w:t>
      </w:r>
    </w:p>
    <w:p>
      <w:pPr>
        <w:pStyle w:val="PreformattedText"/>
        <w:bidi w:val="0"/>
        <w:jc w:val="left"/>
        <w:rPr/>
      </w:pPr>
      <w:r>
        <w:rPr/>
        <w:t>In rare circumstances (usually only with heavily animated ANSI text files)</w:t>
      </w:r>
    </w:p>
    <w:p>
      <w:pPr>
        <w:pStyle w:val="PreformattedText"/>
        <w:bidi w:val="0"/>
        <w:jc w:val="left"/>
        <w:rPr/>
      </w:pPr>
      <w:r>
        <w:rPr/>
        <w:t>this will cause a file to display improperly.  If it does, simply exit</w:t>
      </w:r>
    </w:p>
    <w:p>
      <w:pPr>
        <w:pStyle w:val="PreformattedText"/>
        <w:bidi w:val="0"/>
        <w:jc w:val="left"/>
        <w:rPr/>
      </w:pPr>
      <w:r>
        <w:rPr/>
        <w:t>FT-Music and the screen will be sh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T-Music, press (Esc).  A quick status window will be displayed</w:t>
      </w:r>
    </w:p>
    <w:p>
      <w:pPr>
        <w:pStyle w:val="PreformattedText"/>
        <w:bidi w:val="0"/>
        <w:jc w:val="left"/>
        <w:rPr/>
      </w:pPr>
      <w:r>
        <w:rPr/>
        <w:t>alerting you of this fact, and FT-Music will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FT-Music again, simply press the hotkey again.  Refer to the</w:t>
      </w:r>
    </w:p>
    <w:p>
      <w:pPr>
        <w:pStyle w:val="PreformattedText"/>
        <w:bidi w:val="0"/>
        <w:jc w:val="left"/>
        <w:rPr/>
      </w:pPr>
      <w:r>
        <w:rPr/>
        <w:t>beginning of this sec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CompuProducts Enterprises wishes to thank the following people for their</w:t>
      </w:r>
    </w:p>
    <w:p>
      <w:pPr>
        <w:pStyle w:val="PreformattedText"/>
        <w:bidi w:val="0"/>
        <w:jc w:val="left"/>
        <w:rPr/>
      </w:pPr>
      <w:r>
        <w:rPr/>
        <w:t>instrumental help in creating the FutureFeature Music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a Testers - We couldn't have done it without you.  Thank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CompuProducts, FutureFeature, Host+Plus, Advanced Hosting Environment, and</w:t>
      </w:r>
    </w:p>
    <w:p>
      <w:pPr>
        <w:pStyle w:val="PreformattedText"/>
        <w:bidi w:val="0"/>
        <w:jc w:val="left"/>
        <w:rPr/>
      </w:pPr>
      <w:r>
        <w:rPr/>
        <w:t>Quality+Plus are trademarks of the CompuProducts Enterpris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is a trademark of Exis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trademarks are those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