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nk 1.0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annoy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nk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GIFLink 1.00 ======================== Special Off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a special discount if you are a TELEMAT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rder GIFLink and GIFLITE now because this offer will no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$5 discount if you order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5 discount if you order both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Registrat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nk (tm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Januar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     CompuServe Quick 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GIFLink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TION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 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 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base address and IRQ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&lt;Options&gt;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&lt;TM.CFG&gt;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Port&gt;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Base,IRQ&gt;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&lt;DSZ.LOG&gt;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&lt;Download Directory&gt;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IFLINK FROM COMMUNICATION PROGRAM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IFLink in Telemat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GIFLink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oad Sequence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 VALUE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NE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elemate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TE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are produ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high quality digitized images. 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spend a lot of time in transferring those GIF im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preview the images while you are transf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? Or maybe abort the transfer or skip the images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lize you do not like the GIF images? (Think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ownload credit you can s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external protocol driver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GIFLink to transmitted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is much like using the other protoco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external protocol driver,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lready familiar with the command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And it is easy to install as an external protoc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following BBSs'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r in CompuServe to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you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duct before making a decision to bu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 obligation to register it with the author. It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nk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nk throug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service. GO SWREG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continue using the current version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. The registration number will remo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d annoying fun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the first 2 images are shown in SuperVGA ful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hown in 64 grey-sca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 ending screen and a flashing 'PLEASE REGISTER'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reminding you that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random time delay is add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mitation and annoying functions are remo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nk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ndors distribute GIFLink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. Orders for less than 10 users includ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GIFLink programs on disk. For orders of more tha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 master copy of GIFLink is provided and the lice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ponsible for copying the disks. The pric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10              @ $ 30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       @ $ 27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50              @ $ 24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100             @ $ 21            3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+                  $ 3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, GIFLITE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higher, VGA or SuperVGA display card, a modem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24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major SuperVGA adap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TI, Chips &amp; Tech, Everex, Genoa, Paradise, O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dent (both 8800 and 8900, 9000), Tseng (both 3000 a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s), Video7 and video cards with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munication program have the ability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out when running an external program, you should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so that GIFLink can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can be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 These options tell GIFLink to car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NK [Options] Command [Files] [@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GIFLink will display a help screen l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ptions,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nk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tells GIFLink to receive or send files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ile transfer protocols, or view GIF imag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tional and must be present in the GIF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     CompuServe Quick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is one of more file names to be transferred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dcard character '*' and '?' in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It can only be used when you are sending or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should used this list file when th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IFLink is easy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command line. It tells GIFLink to use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 and receive files using Zmodem. Mor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described in the next section,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FROM COMMUNICATION PROGRAMS and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IFLink is running, it shows the transmitting GIF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ptimal size so that the full image always f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And it also displays a number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M port, baud rate, file name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mage resolu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look at what you can do insid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transfer, press the [Esc] key. GIFLink will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and exit. If you are calling GIFLink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rogram, it will return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may need to press [Ctrl X]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K] key will toggle the 'Keep partial' op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-k command line option.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GIFLink will keep the aborted or skipp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artially receiv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D] key will toggle the 'Delete received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quivalent to the -d command line option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, the current file will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oes not delete all the received files.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urrent file after it is received.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you can choose which files you want to keep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want to delete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R] key will toggle the 'Resume aborted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modem crash recovery and GIF recovery)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-rg command line option and i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has a special mechanism to skip a file without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transfer. Pressing the [S] key will skip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start to receive the next file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f the many options, the -p&lt;Port&gt; op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ne and should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Baud&gt;   Define the baud ra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fine the baud rat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he valid &lt;Baud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b2400 tells GIFLink to us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high speed modem which has a 14400 b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roughput, you should use the 19200 or 38400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FLink and lock the modem at that transfer rat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odem manual for locking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specify this optio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detect which baud rate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nection&gt;      Define the connec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use a number of methods to talk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connections), namely Modem, Computer, FOSSIL and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&lt;Connection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Direct modem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Direct computer-to-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Connect through FOSSIL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Connect through BIOS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cF specifies a FOSSI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is Modem connection and GIFLink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high performance COM interrupt routines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. RTS/CTS flow control is used if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 Computer connection if you are using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a direct computer-to-computer cable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GIFLink will skip det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not present in the null modem or cable.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ion, the Computer connection uses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if the CTS signal 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is a COM interrupt driver which is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ulletin Board System softwares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river unless you encounter some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IFLink's internal COM interrupt routines o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service in a FOSSIL driver (e.g. IRQ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OS connection is only useful if you use a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network driver overrides the BIOS 14H interru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high performance data transmiss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use this option because you will encou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t 2400 baud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Delet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al option allows you to delete the files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ess the [D] key to toggle this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running. The GIF image is not deleted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Baud&gt;   Define the effectiv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llows you to lock the COM port at a higher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the actual baud rate in order to yield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 However, this influences the estim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ps (character per second) rate. This option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e14400 tells GIFLink to estimate the maximum c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&lt;Directory&gt;      Specify a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transfer command, this option specifi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(for send command) or download (for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directory. For example, -fD:\TRANSFER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RANSFER as the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re assumed in the file transfer directory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is specified. If both the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name are not given, the 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RX environment variable also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received fi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fD:\DOWNLAOD option for a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-f option always override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fo      Disabl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will use the FIFO buffer when a 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found. The FIFO buffer will provide extr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data lost. If this option is specified, th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no effect on a FOSSIL or BIOS conn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the network driver should have its 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Enable slow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encounter COM data lost during disk I/O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should specify this option so that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RTS signal (which suspend COM activity) dur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sk cache program, you should als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ing mechanism before running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Do not keep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keeps partially received fil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an ab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[K] key to toggle this option when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&lt;DSZ.LOG&gt;      Specify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generate a DSZ-type log file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 -l\COMM\DSZ.LOG will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\COMM\DSZ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LOG environment variable can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usage 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l\COMM\DSZ.LOG option. The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DSZLOG environment variable and the -l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GIFLink will not generate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Use monochrome 64 grey-scal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nk displays the GIF images in SuperVGA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. If you have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ort&gt;      Define the 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ption for GIFLink.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COM port it should use. The range for &lt;Port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8. For example, if you are using COM2, you should use -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hould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2 option. The -p optio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environment variable. If you are using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you should use the DSZPORT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specify the -p&lt;Port&gt; 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use COM1 if both the -p&lt;Port&gt;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Base,IRQ&gt;  Define the COM base address and IRQ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uses the following base address and IRQ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Base address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-----  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3F8 (Hex)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  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 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 2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3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322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4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422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ifferent setting, you can use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pecify the base address and IRQ number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p3E8,5 tells GIFLink to use 3E8 as the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5. GIFLink will indicate COM5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ways redefines COM5 to the new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although the actual COM port may not be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the -p&lt;Port&gt; option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Base,IRQ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 number GIFLink should use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3E8,5 option.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Enable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Zmodem crash recovery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 aborted transfer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 Before resum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performs a date check to ensure that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the date check fail, GIFLink renames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su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g     Enable Zmodem crash recovery and GI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Zmodem crash recovery, GIFLink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 called GIF recovery. When a GIF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, GIFLink will display the interrupted GIF im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recovery process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the recovering GIF imag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m&lt;TM.CFG&gt;     Enable direct Telem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Telemate (the best communication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 It will read a Telem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r disable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not found, this option is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generate any error. If it is found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log into the Telemate usage log file TM.US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per format. If you want to generate a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nstead, you must specify the -l&lt;DSZ.LOG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tmC:\TELEMATE\TM.CFG tells GIFLink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TMCFG environment variab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the -tm option without the filenam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tm will read the Telem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TMCFG environment variab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defined, GIFLink will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M.CFG from the current directory. The follow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lemate configuration file have effect on GIF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the -tm option as the first opt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options to override the setting in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&lt;Width,Height,Color&gt;      Specif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broad range of SuperVGA adap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s. The following display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00,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16  (grey-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16 color modes displays the GIF images in 16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256 color modes displays the GIF images in full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only displays the first 2 GIF im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olors. The rest are displayed in 64 grey-scal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v1024,768,16 tells GIFLink to switch to 1024x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 grey-scale display mode. If the display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not supported by your display adapter,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itch to a lower resolu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bbreviate resolution. For example, -v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800x600 256 color display mode and -v640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640x400 256 colo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&lt;Second&gt;      Wait a number of seconds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 delay after each file transfer.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the GIF image before the next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should not be more than 10 second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may abort the file transfer. For example, -w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5 seconds delay. The default delay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number of common environment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 external protocol drivers. It makes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 lot shorter, and easier to set up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ut the statements in the AUTOEXEC.BAT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utomatically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n case if DOS reports that it is runn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, you can put the following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:1200 enlarges the environment space to 1200 byt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number of you run out of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are read in the following or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options will override an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FLink 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NK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most frequently used options in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NK=-tm -v800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irect Telemate support, specifies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and enables Zmodem crash recovery and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put the receive command or send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/rb/sz/sb) in the variable. Otherwis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it 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CFG=&lt;TM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helps GIFLink and Telemat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 If you use the -tm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enables direct Telemate support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elemate configuration file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ELEMATE\TM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:\TELEMATE\TM.CFG as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environment variable is not read until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por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OM2. You can use the -p&lt;Port&gt;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to 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only one modem, you should use the DSZ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Base,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3E8 as the COM base address and IRQ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p&lt;Base,IRQ&gt; option in the GIFLink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sing only one modem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&lt;DSZ.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s the location of the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C: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DSZ-type log in C:\COMM\DSZ.LO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l&lt;DSZ.LOG&gt; or -tm&lt;TM.CFG&gt;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RX=&lt;Downloa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specifies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received file into the D:\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e -f&lt;Directory&gt; option to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IFLINK FROM COMMUN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be installed easily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rn communication programs. Normally, a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run an external protocol. And we will 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IFZ-U.BAT and GIFZ-D.BAT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Z-U.BAT contains the Zmodem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2 is the COM port currently used by Telemate. %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are the files to be sent.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pass the COM port and file nam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 Please refer to the document of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etails on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GIFZ-D.BAT contains the Zmodem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rich number of file transfer protoc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is generally recommended because of its reli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That is why we put the Zmodem send and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batch files respectively. You can p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mmands (e.g. sb/rb) into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r communication progra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out when running an external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feature so that GIFLink can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IFLink in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elemate 4.00 or higher, the default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already set up GIFLink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All you have to do is to customize your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n the GIFZ-U.BAT and GIFZ-D.BAT batch fil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enable the 'Maximize DOS Shell' op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General dialog so that GIFLink can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mate configuration does not have GIFLink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copy GIFLINK.EXE, GIFZ-D.BAT and GIFZ-U.BAT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directory, or into a directory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Telemate and go to the Options/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You can install GIFLink in one of the empty 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Tab] to go to the field and fill in the cont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Name             GIF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Batch              GIFZ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atch            GIFZ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Download name      (bla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Download Sequence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 to end the dialog and selec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Options menu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installed GIFLink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dit the GIFZ-U.BAT and GIFZ-D.B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GIFLink, you can use the GIFLIN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fine the default setting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ollowin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 -v800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direct Telemate support, uses 800x600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m and erases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GIFLink as your Zmodem protocol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fine the Auto Download Sequence as "*^XB00"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process whenever the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RRORLEVEL EXIT VALU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NK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transfer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Failure: Any error that aborts the progra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, file not found, not enough memor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N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(downloads)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Zmodem. It uses the following defaul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                 COM1 (unless DSZPORT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           Current speed i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  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de              640x480 256 color (or low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recovery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recovery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Telemate support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 buffer         On (if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      On (if CTS is active initi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handshake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partial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eceived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-type Log              Off (unless DSZLOG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time after file      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COM2 and Zmodem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files using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. Zmodem with crash recovery is used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an aborted transfer, it does not display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mage. If you want to display the interrupted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sume process, you should use the -rg GIF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modem-G with slow handsha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b 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use Ymodem-G with slow handshake. COM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spended during disk I/O. It prevents any confli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and disk activity. If you are using a disk cac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isable the caching mechanism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fD:\DOWNLOAD option also tells GIFLink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ile into the D:\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Xmodem with a FOSSIL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cF -k rx D:\DOWNLOAD\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Xmodem and saves the received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OWNLOAD\GIFLINK.GIF. The -cF option tells GIFLink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talk to the modem. The -k option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case if you do not want to keep the receive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d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Batch Ymodem to transfer the files.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the current file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are using a black and white 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m -fifo sy 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GIFLINK.GIF files using Ymodem. Th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GIFLink to display the GIF image in 64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The -fifo option disables th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o generate a DSZ-type lo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l\COMM\DSZ.LO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all the files specified in LIST.T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Ymodem and creates a \COMM\DSZ.LOG log file in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you want to create a Telemate usage log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tm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tm\TELEMATE\TM.CF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reates a Telemate usage log TM.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o send or receive file using CompuServe QuickB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upload or download and enter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ommand line, then run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NOT use the internal CompuServe QuickB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in you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If you want to preview the GIF images you are going to 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ok at the received im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v800 -w10 view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 displays all the GIF im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-v800 option specifies the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. The -w10 option specifies a 10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 this Shareware, we invite you to try o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high quality Sharewares. We produce top r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try them love them. And we believe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our Sharewares unde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 TM400-1.ZIP  TM400-2.ZIP  TM400-3.ZIP  TM400-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nk   GIFLK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find them in a local BBS, you can find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is a full featured communications progra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 and easy-to-use integrated environment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hreading feature allows you to prepare messages,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you are downloading and printing files. Each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 its own movable and resizable window. The Windows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terfaces let you complete a connectio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croll buffer works just like the built-in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and you can save parts of the content to files.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, you can cut and paste text among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essage from the back scroll buffer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has the most popular protocols built-i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, Ymodem-G, Xmodem, Kermit and CompuServe Quic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script program is as simple as writing a BAS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program. The learn script mode can also generat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: Telemate is much more than a t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. Telemate is a flexible, full fea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an interface that is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, viewer and mouse support are built into Tele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eatures are accessible 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: Telemate has multithreading (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) built-in. While you are dialing or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pare messages, view files, or scroll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nection. You can have them all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While the other communication program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mouse-menu TSR to emulate their functio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considers the mouse as an integral par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a smooth user interfac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Editor and Viewer: The editor allows you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, edit documents or type letters. And th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isplay 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croll: The very large back scroll buffer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. Portions of the buffer can be saved to disk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just a few keys, you can tag file names, quo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search the buffer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: Through the clipboard, you can cut and pas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windows. You can prepare a message in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or paste it to the terminal, or you can ta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the back scroll buffer and paste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: Telemate has the most popula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, including Zmodem, Ymodem-G, Xmodem, Ker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B. In addition, there are eight slo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learn Script Language: Writing a Telemate scrip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writing a BASIC or PASCAL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ny programming experience, the Learn Scrip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ideo support: Without any additional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ets you select a screen height from 25 to 3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normal CGA adapter and 7 choices of screen he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protocol driv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transmit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high quality GIF-to-GIF imag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ompresses the GIF files so that they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disk space yet still preserve the sam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digitized GIF images can be furth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verage of 30%. What makes GIFLITE special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s are almost identical to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by standard GIF decod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, CSHOW 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