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fon ifile=iformat ofile=o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le, ofile = input,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ormat, oformat = phone di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   [dBase ascii with comma sepa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bTe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