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WW4 - WWIV-type Net Interface for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rian Des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W4 is a utility for VBBS 6.10 (and possibly higher)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of WWIV-type nets.  Full WWIV support is included.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2.ZIP is required, and a copy of WWIV422.ZIP is initially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WWIV-TYP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e VWW4 archive should all be placed in your V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Only one copy of VWW4 is needed, no matter how many WWI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subdirectory under your \VBBS main directory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WIV or something similar.  This is called the EXE DIRECTORY. 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422.ZIP and NET32.ZIP.  Unzip them both in this new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EXE from WWIV422.ZIP, and configure everything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- you must use FULL PATHS in INIT.  "GFILES\" will not d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"C:\VBBS\WWIV\GFILES\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s part doesn't matter execept for the result codes. 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used in the .MDM files are never sent to the modem unless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WIV BBS itself, which you won't b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should have created a subdirectory off of \WWIV, call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VBBS\WWIV\DATA.)  This is your DATA DIRECTORY.  These two directories (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A) must be entered in VCONFIG in Network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tty much delete the rest of the WWIV BBS.  You are not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SGS, FILES, UPLOADS, etc.  The only ones that must stay are \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WIV\DATA, and \WWIV\GFILES.  In fact, you can change the path in I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iles to point to \WWIV, and then remove \WWIV\GFILES.  The log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32 software will be kept in the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your WWIV AC for an application and the BBSLIST.* and CONNEC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y go in the DATA directory.  You must also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*.EXE files, which are placed in the EXE directory (\VBBS\WWIV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make a CALLOUT.NET and macros if required.  See th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 for details on CALLOUT.NET.  You will need a line in CALLOUT.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ystem you plan on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from the VBBS waiting for call screen (ie,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ontDoor), and you want to accept incoming WWIVnet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r modify ANSWER.NET in your VBBS DATA directory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"!" symbol (without quotes).  After tha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a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78=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when the character 78 (the N character)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 networkid &lt;x&gt; (substitute the right networkid for 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only running one WWIV-type net, no one should need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you if the above is put in ANSWER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more then one WWIV-type net, everyone call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but the first WWIV-type net will need a macro.  Suppo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WWIVnet, WWIV Link, and a WWIV-type Localnet.  Incoming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would not need a macro, but WWIV Link and localnet callers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incoming calls must be uniquely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are named M&lt;x&gt;.NET, and placed in the WWIVnet DATA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macro, add the symbol "%&lt;x&gt;" in your CALLOUT.NET file (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), &lt;x&gt; being the macro number.  For example, suppos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macro file M1.NET when calling system @1.  On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OUT.NET that starts with "@1" just add "%1"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 with your connects about the macro.  You will ne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tter that the incoming system will send and your syste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 This is usually the first letter of the network name (ie, WWIV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L, etc) but it does not matter at all.  For th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assume the caller is sending (and we're looking for)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are discussed in WWIVNET.DOC, but this is what the bas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bove situation would need to look lik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"%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"~L~L~L~L~L~L~L~L~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~ sign tells the network to pause.  The actual number of L'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matter.  The ANSWER.NET for the above would ne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76=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 is the ascii number for L, and &lt;x&gt; should be the network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network.  In this way you should be able to coordinat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for calling a board running WWIV, no macro sh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applies to calling VBB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*can* have frontdoor pass control over to VBBS, and have V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call VWW4, just as if you were running from the VBBS WFC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 control go directly from FD to VWW4 by do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your "BBS software name" in FDSETUP -&gt; Mailer -&gt; Misc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N:" somewhere in it.  I have mine set for "the NN:"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ape twice for the 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says doesn't really matter, just the fact that NN: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ing WWIVnet sees NN:, it will send "!-@NETWORK@-!"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network handshake.  So, set up an External Mail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!-@NETWORK@-!" with an errorlevel that will CD \VBBS and run "VWW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ID=&lt;x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situation applies as above, however.  All incoming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ETWORKID='s have to be uniquely distinguished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a second WWIV-type net, again the caller will nee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setup for someone running FrontDo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'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"%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 "Front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WWIV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's FrontDoor would have to be equipped with an exter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f "WWIVLINK" which would run VWW4 A NETWORKID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idea behind all this is that each network has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ng' that is sent by the caller and looked for by the answer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WWIV way is to send N's until seeing "NN:"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-@NETWORK@-! and wait for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BBS receives the N, the ?78=&lt;x&gt; line tells VBBS to display NN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network software, so everyone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verything else is handled automatically.  VBBS will call VWW4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command lines for updating pack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CONFIG, the dialout init string should *NOT* contain a 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DT or anythhing like that.  It is not required, and should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cannot connect when calling out.  It should b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string, such as "ATZ0M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 RE-ANALYZATION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EXE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3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VBBS main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W4 F NETWORKID=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W4 U NETWORKID=&lt;x&gt; to import the feedback mail which NETWORK3 sent.  (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toss it, too.  Just run VME 1 /TOSS to forc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take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W4 &lt;command&gt; NETWORKID=&lt;n&gt; [PORT=&lt;x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Bundle mail for WWIV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 Unbundle mail to VBBS (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####            Dial system @#### &amp; unbundl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Answer network call &amp; unbundl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Force re-creation of BBS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&lt;type&gt;,&lt;host&gt;   Send AutoREQ message to &lt;host&gt; to join sub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lt;type&gt;,&lt;host&gt;   Send AUtoREQ message to &lt;host&gt; to drop sub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is the NETWORKID of the current network, from VCONFIG option 7. 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is 2, WWIV Link is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&lt;x&gt; is optional.  If supplied, VWW4 will take the phone of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 port X while tossing.  If not supplied, VWW4 will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off the hook, nor will it send the Dialout Init String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Email 2 different ways, by number or by name.  At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on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1234           &lt;-- Send to user 1 on system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@1234    &lt;-- Send to user with handle 'SOMEONE' on system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LPHANUMERI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sub to VCONFIG.  The conference indentifier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NN*.NE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NNxxxxx.NET in WWIVnet DATA directory containing on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's node.  (One of these per sub.)  xxxxx is the subtyp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*.NET files is not recommended.  Use of NNALL.NET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NNALL.NE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or modify existing NNALL.NET (in WWIVnet DATA directory)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containing "&lt;subtype&gt; &lt;host&gt;" ie "9999 2".  (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ALL.NET for all subs carr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"VWW4 +type,host NETWORKID=x".  Ex: VWW4 +1234,19950 NETWORKID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sub to VCONFIG.  The conference identifier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subtype&gt; &lt;host&gt;", ie "WWSUPP 12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NALL.NET OR NN*.NET FILES SHOULD BE CREATED FOR ALPHANUMERIC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"VWW4 +type,host NETWORKID=x".  Ex: VWW4 +SUPPORT,19950 NETWORKID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LPHANUMERI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"VWWR -subtype,host NETWORKID=x".  Ex: VWW4 -1234,19950 NETWORKID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SURE you have been removed from the distribution lis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line "AutoREQ: you were dropped from subtype x from @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W4.LOG), DELETE the sub from VCONFIG, and DELETE the NNxxxxx.NET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in NNALL.NET for that sub.  You should WAIT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killing off the config, as until you are removed from the su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RECEIVE POSTS.  Posts for a sub you do not carry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D TO @DIREC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HANUMERI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SAME as above for NON-APLHANUMERIC subtypes, excep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Nxxxxx.NET or line in NNALL.NE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og will say "AutoREQ: you were dropped from subtyp 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&lt;node&gt;"  Please see the section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LPHANUMERI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ntry in VCONFIG just as if you were going to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(conference indetifier line holds subtype only), excep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xxxxx.NET file in the WWIV DATA directory, xxxxx being the sub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create a Nxxxxx.NET, not a NNxxxxx.NET. 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contain a subscriber's node number, *NOT* including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the same as above.  (eg, \WWIV\DATA\NGAMES.NET if GAM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)  On the conference identifier line goes just the subtype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HELP/WHAT TO DO WHEN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g file, VWW4.LOG, is kept in your VBBS\DATA directory.  Please re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.  A lot of things are recorded there. 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look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porting an error, BE AS SPECIFIC AS POSSIBLE!  A simple "e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1455:a4bd" means **NOTHING**.  I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the error MESSAGE was (the address is meaning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EXACTLY it was doing (not, "It called out, got mail, then crash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VCONFI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-mailing myself or anyone for support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\VBBS\DATA\NET.&lt;x&gt; with a text editor, &lt;x&gt; being the NETWORK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(ie, WWIVnet is 2.)  Ad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VWW4 to display more information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  The can help me troubleshoot problems.  You may also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bug=ultraverbose" which displays more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bout debugg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is written to the logs, it is al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VCONFIG to change your network configuration, the debug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lastfew=' too) will be removed from NET.X.  You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BS\DATA\NET.x again after exiting VCONFIG if you have ru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or the ne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capture utility, SNIPPER (SNIPPR26.ZIP)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If you have a problem, send a screen capture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/problem is occuring.  Please see the documentation in the s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or detail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a callout, you have to press H to stop NET32 from dial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o stop VWW4 from calling NET32 again to dail.  Dailing continue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redails is reached, a connect is made, or dialing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version of VCONFIG (6.1+ should have this) does not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logging of WWIVnet calls in the "Last Few Calls" 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manually.  Edit \VBBS\DATA\NET.x, x being the NETWORKID (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, etc.)  Add a line that says "lastfew=no" if you don't wa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s logged.  If it equals anything other then 'no'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ant, then WWIVnet connects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de: NET or LINK" switch in VCONFIG serves no purpose. 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32 is required for VWW4 to work.  Future versions will probably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not predict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hings are known bugs or things that need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EQ - If you host a NON-ALPHANUMERIC sub, it is autoreques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ost an ALPHANUMERIC subtype, it is NOT autorequestab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be changed in future versions.  You can also keep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WIVnet data directory to specifically disallow system(s)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EQ to subscribe to a sub you host.  Create DISALLOW.NET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d on each line (it's a text file) put a node numb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s &gt; 32767 are not supported.  This will not change until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VWW4 is released (date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update pings - currently are not supported.  If you want you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WWIVnet subs.*, you have to run WWIV, run //BOARD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sub there.  This will hopefully be includ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t is REQUIRED THAT YOU HAVE A SEPARATE COPY OF WWIV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-type net you run.  Also, all incoming network calls MUST BE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.  That is, when VWW4 A NETWORKID=x is run, the x *must*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of the calling network, otherwise the mail won't toss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two WWIV-type nets, say WWIVnet and WWIV Lin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calls must be distinguished, via different calling macro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the string the WWIVnet call-ins send must be differ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the WWIV Link call-ins send so the two can be differen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uld be the stock sequence, but the other would need a macro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NETWORKID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W4 does not support the following options in CALLOUT.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Set up a forced event in VCONFI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Use the (x )y parame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Use the (x )y parame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This function is not controlled by VWW4, but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      "    "        "  "   "          "  "     "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"    "        "  "   "          "  "     "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Seldomly used/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still in development.  THERE ARE MANY THINGS LEFT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.  Please rememb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CONTACT FOR SUPPORT AND/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Dessent, author          1@9990 VirtualNET 1@19950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's Board BBS              (919) 489-6110  (v32bis, ZyXEL 16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De Graaf, former author 1@1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Technologies           (616) 399-4818 &amp; 399-8971 (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ick Murray, beta tester/distributor 1@1919999 VirtualNET 1@9978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's Bar &amp; Grill            (919) 683-1661  (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ond Shwayri, beta tester    1@9198 VirtualNET 1@9979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ar Republic                 (919) 490-6390  (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by Brian De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REGISTER-WARE.  If you use this you are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after you have had time to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