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U.E. - Virtual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March 23, 1995 by Cap Ba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tart off with the most important stuff first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ability to seriously trash your user file, not jus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, but EVERY record in the file - if you tell it to do so.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recommend that you backup your user file. I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done by this program in any case, but I'll be a l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etic if you failed to backup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sider the above my standard disclaimer. You know the routine...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you the cannon but YOU pulled the trigger. Etc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UE is a user editor for VBBS version 7.xx. It let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elds in the user record than does VBBS itself. Of the 68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record (as of the last source release, v7.00), VUE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all but 8 of them (#10 Forwarding address is made up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UE also has the ability to append a blank record on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; it can delete and undelete users; you can search for record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page through the entire user file; and it will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dex file matches your user file. No, it doesn't make cof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rograms like VUSERIO and READUSER are very good a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for me there is no substitute for being able to look throug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cord at a time. That is what VUE started life as, a quick and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ook at my user records. I guess I got a little carri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FreeWare. I believe in VBBS enough to mak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VBBS SysOps without charge. In other words, I'm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to pay my long distance bill or buy a new computer. &lt;Evil 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that was a subtle di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if you like it enough to send a contribution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ratefully accept it and make sure you get any update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put into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is program, just place VUE.EXE in your main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will read your configuration files to loca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info it may need. No other file needs to be creat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UE v2 has two different operational modes. The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e record at a time, you can move to other records,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s it is displayed and perform other operations o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Mode will change one field in one record or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/all records. It is designed to be used in scripts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s for Batch Mode are placed on the command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VUE in the interactive mode by typing "VUE&lt;cr&gt;"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BBS directory. Note that there is no command after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VUE starts in the interactive mode it will display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 #1, normally the SysOp's record. The user number (record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in the upper left corner. The display in the upper righ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ecord is active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program starts, it requires just a keypress to invo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listed on line 25 of the display. Any key not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f pressed. The commands are "E D U F C T B G V A R Q + - 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commands is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dit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E the progam will ask for the number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 Entering a number outside the valid range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query. When you enter a valid number, that field is highl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the edit mode for that field. There are 3 field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the rule: 10 (Forward Mail), 55 &amp; 56 (user macros 1 &amp; 2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n explanation of these thre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special instructions or comments for a particular fiel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25th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during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abort the edit and restore the original contents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save changes, exit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Arrow &amp; RightArrow - move the cursor left and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Arrow &amp; Ctrl-RightArrow - move cursor left and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&amp; End - move to beginning and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- toggle insert/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- delet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Y - delete from cursor position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delete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delete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ssumes that you mean what you say. All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soon as you press &lt;Enter&gt;, without ask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exit editing without saving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For most fields, no range or validity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everyone to a SL of 255 and the program won't say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t's your responsiblity to keep track of what you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ields are yes/no or, like the video mode, can have va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valid. For these fields, only the first character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entered for VUE to figure out what you want. For the Yes/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a "Y" or "N" (or "y" or "n") can be entered and VUE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ext in the field when you press return. For File List Sty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s needed (S/D/E). For Video Mode it requir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so it can tell the difference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10: When editing the forwarding address the only option i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if it is currently set on. It's possible to crash VBBS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end mail to an unknown net. You'll have to set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VBBS, I don't want the responsibi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55 &amp; 56: The display shows only the first 64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cros. Any control characters show up as a yellow do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macro is shown in the standard colors. The onl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o clear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this command are the same as using the Delete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VBBS' internal user editor. It set the user's time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to 0, and changes the handle field in the index reco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!-*&lt;DELETED&gt;*-!".  NOTE: This command now asks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. It was too easy to hit the wrong ke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ndelet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ndeletes a deleted record. The handle field in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ack to the user's handle, and the time allowed and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whatever you've defined in VCONFIG for new users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edit these fields after undeleting to show whatever lev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 the record. If the record is not currently dele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you search through your user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ext that matches whatever you enter. The case of the te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to consideration, i.e. 'RED' and 'red' are the same. It will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ccurrence in any position, 'Fred' will be found when looking for 'r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LWAYS starts the search from the record #1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econd occurrence of some text, use the Continue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arch. It will inform you if it does not find a match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find a match, it makes that user record the current one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d (and Continue) command search the following field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, Handle, Address, City, State, Zip, Phone 1, Phone 2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1 through Extra 8, Comments, Last Date On, Expiration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cro 1, User Macr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ntinue la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tinues a search started by a Find command,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xt you previously entered. It looks until it either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r it reaches the end of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ntinues from the currently displayed record, NOT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opped the previous search. You can move the pointer anywhe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nd and Continu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you tell it to Find is remembered until you eith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used multiple times in succession, until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. And in that case, just hit the '+' key to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record, and you can continue using the Continu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has not been a previous Find command, it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just moves you to the first record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command moves you to the last record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o to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ask you for the record number, and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at record and displays it. It will ignore any invali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erify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hecks the integrity of your user file an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each user record &amp; it's index and verifies that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re the same and that the index pointer matches the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a discrepancy, it will notify you and position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question. This routine stops at the first error it find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rrect each error and rerun the command until it makes 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the user file without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ppen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'm not sure why anyone would need this command,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yway. Maybe to add a guest account if you don't have one alrea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set up an account for a friend, co-sysop, etc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ppends a new record onto the end of the file. The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made the current record an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is set to "Appended Record" and the hand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ended". The record is marked as deleted and all the oth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same settings as used in a new user sign-on, inclu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curity level and maximum time you defined in V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version 1, this version asks you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ds the new record to the user file. Too many people fell aslee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nger on the A key and awoke to find 64,531,286 user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ended" in their user file.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ppended record is left as deleted, then VBBS will r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oon as a new user logs on to your system. Multiple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ycled in ascending order until they are all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ad-Onl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pops open a window that show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, undocumented or read-only fields in the user record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given in the source code. It's a FYI thing, you ca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to remov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y ends the program and returns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) -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moves you to the next record in the user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 to the first record if you are at the end of the fil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) -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moves you to the previous record in the user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ap around to the last record if you are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a one page help screen, with a quick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vailable Interactive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UE v2.0�1 does NOT have Batch Mode enabled ye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VBBS version 7.00, the user record contains 68 field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8 bytes per user, including 4 fields (160 bytes) which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unused fields are reserved for future use by VBBS.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cludes a 16 byte comment field. VUE will let you us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but as far as I could find, it is not used anywhere b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 that VUE doesn't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2) Fields called "testid1" and "testid2", 7 bytes total,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parameter %9 when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ostsread, marked as not used in the source code,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astcalltime, a long integer, 4 bytes. I haven't decoded this 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ffsym, 22 bytes, just marked as "Special"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servedspecial, 128 bytes, for future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eservedauthor, 6 bytes,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imect, a temp counter while the user is online,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(Unreleased) - 09/10/94 - User record viewer only. +/- onl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 (Unreleased) - 09/14/94 - Added Find/Continue, Delete,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 (Unreleased) - 09/15/94 - Added movement (Goto, Top, Bottom), 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 (Unreleased) - 09/19/94 - Added Append, Edit (53 of 54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5 (Beta)      - 09/21/94 - Test release, still can't edit field #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warding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 (Beta)      - 10/03/94 - Added edit of field #10, after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s 10 &amp; 11. 53 field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(Release)   - 10/07/94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(Beta 1)    - 03/23/95 - Upgrade for VBBS 7.xx, added mor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confirm for Append &amp; Delete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forwarding to un-forward only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-build index routine to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e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like to hear your impressions of VUE. I'm also open to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ggestions for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nail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 Ba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ver, CO 80218-0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electronic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Net      1 @ 13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t          1 @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hNet         1 @ 3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ckNet        1 @ 3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     Cap Bateman @1:104/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kkerNet      Cap @72:303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    cap@rus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