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 of Beta/Distribution Site for Intertech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ne 11, 1994. (In the order of their 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eta/Distribution Sites as of yet.  See INTRBETA.APP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ecoming a Beta/Distribution Site of Inter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Intertech Softwar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/Version Number: VBBS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: KY                                  Zip Code: 4051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606) 272-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N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NET @1606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NET @60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@1:2370/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Andromeda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Starg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/Version Number: VBBS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KY                                  Zip Code: 40514-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606) 224-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N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@1:237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Dragon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/Version Number: VBBS v6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Mi-Wuk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Ca.                                 Zip Code: 95346-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209) 586-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N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net @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NET @20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NET @2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