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ۻ   �ۻ �������ۻ �ۻ  �ۻ  �����ۻ  �ۻ   �ۻ  �����ۻ  �ۻ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 �ۺ �������ۻ �ۺ   �ۺ</w:t>
      </w:r>
      <w:r>
        <w:rPr/>
        <w:t xml:space="preserve"> ������</w:t>
      </w:r>
      <w:r>
        <w:rPr/>
        <w:t>ͼ 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   �ۺ    ������ۺ �ۺ   �ۺ �ۺ   �ۺ �ۺ  ��ۻ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ۻ</w:t>
      </w:r>
      <w:r>
        <w:rPr/>
        <w:t xml:space="preserve"> ��</w:t>
      </w:r>
      <w:r>
        <w:rPr/>
        <w:t>ɼ    �</w:t>
      </w:r>
      <w:r>
        <w:rPr>
          <w:rtl w:val="true"/>
        </w:rPr>
        <w:t>ۺ    ������ۺ �ۺ   �ۺ �ۺ   �ۺ �ۺ 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ɼ     �</w:t>
      </w:r>
      <w:r>
        <w:rPr>
          <w:rtl w:val="true"/>
        </w:rPr>
        <w:t>ۺ    �ۺ  �ۺ</w:t>
      </w:r>
      <w:r>
        <w:rPr/>
        <w:t xml:space="preserve"> �������</w:t>
      </w:r>
      <w:r>
        <w:rPr/>
        <w:t>ɼ �������ɼ �������ɼ �</w:t>
      </w:r>
      <w:r>
        <w:rPr>
          <w:rtl w:val="true"/>
        </w:rPr>
        <w:t>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ͼ      �ͼ    �ͼ  �ͼ  �����ͼ   �����ͼ   �����ͼ  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>
          <w:rtl w:val="true"/>
        </w:rPr>
        <w:t>ۻ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ͼ �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ۻ   �ۺ 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ͼ   �</w:t>
      </w:r>
      <w:r>
        <w:rPr>
          <w:rtl w:val="true"/>
        </w:rPr>
        <w:t>ۺ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ͼ       �����ͼ 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ۻ   �ۻ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ۺ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������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ۻ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ɼ  ������ɼ ������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ͼ   �����ͼ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houghts - Copyright (C) 1994 By Chris Haley and Inte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Introdu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lways wanted a 'Deep Thoughts By Jack Handy' for VBB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one, you had to register it, else it beeps when the fil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. I felt this was a little ridiculous for a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write, so I wrote my own.  (It's under 100 lines of code, VERY 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Install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ut VThoughts in ANY directory, (Put it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VTHOUGHT.MNU to be created), as long as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HOUGHT.EXE  &lt;---  The Though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HOUGHT.DAT  &lt;---  The File Containing th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HOUGHT.CFG  &lt;---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Configuration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THOUGHT.CFG file for VThoughts is a simple 6 lin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ine One Of VTHOUGHT.MNU Onc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Line Two Of VTHOUGHT.MNU Onc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Header Bar Before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Footer Bar After Th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olor Of The Thought (Heart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lor Of The Last 2 Lines of VTHOUGHT.MNU (Hear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o make a config file before running VThoughts? No. 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houghts without a Configuration file and it will automatically mak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Display VTHOUGHT.MNU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splay the VTHOUGHT.MNU created by VThoughts, simply add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r startu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$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"d:\vbbs\vthought.m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dure and directories may vary, ofcour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When To Run VThough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run VThoughts in my LOGOFF.BAT and as a nightly event.  Jus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&lt;--- Optiona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GOFF.BAT and turn the use of LOGOFF.BAT on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Command Line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is only one command line option and that is AD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THOUGHT ADD, you can add your own Deep Thought to VTHOUGHT.DAT.  D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you enter this, the only way to abort is by making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blank, it will tell you that you aborted AFTER you finis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.  There is a Maximum of 9 lines, with 40 characters per lin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houghts, along with all Intertech Software products,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 Is' with no warranty.  All Intertech Software Products are heavi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i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Copyright Noti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houghts is Copyright (C) 1994 By Chris Haley And Inte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is Copyright (C) 1990-94 By Roland De Graaf and Virtu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Comments/Suggestions/Bug Repor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, suggestions, or bug repor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1606014 VirtualNET               &lt;-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@606001 ScriptNET                 &lt;-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@60600 VBBSnet                    &lt;-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ley @1:2370/39 FidoNET     &lt;-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ley @20:1/1  InterLink     &lt;-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Intertech Softwar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tech Software currently makes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ave - Backup those important VBBS Fil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gistry - Registry Program for V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Vote - Voting Booth Replacement for V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Thoughts - Deep Thoughts By Jack Handy for V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tech Software products are currently provided FREE OF CHARG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crippled.  Intertech Software plans to keep it this way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Members of Intertech Softwar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ley &lt; -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iah Greer &lt; -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McLevis      &lt;-- Graphic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