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ocumentation, just run VREQ.EXE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Des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