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BACKUP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son Doerrer  Copyright (C) 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V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ACKUP may be the most vital utility you will ever use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BACKUP utility allows you the flexibility to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lements of VBBS, thus avoiding unnecessar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ng your setup when hard drives fail.  And hard drives d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 to install V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file called VBACK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name you want your backup files saved to, and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you from hunting them down when you want to restore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to a disk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ACKUP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 up VBBS with testing of ZIP fil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ACKUP B N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 up VBBS with testing of ZIP fil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ACKU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VBBS with testing of ZIP fil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ACKUP R N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VBBS with testing of ZIP fil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ACKU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VBACKUP when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re do I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 Tandy Man (Jason Doerrer)  @1314017 VNET  if you encounter probl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-mail  Ut Prof  of The Business Board so that he tell m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ow do I registered V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REGISTER.FRM, and 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By Jason Doerrer 1993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