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Neil J Marshall #1 @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VirtualNET Message And Fil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The VirtualNET Message and File Areas are, once again, undergoing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re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This time it has been caused by the demand for local and region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ile areas, and the enormous growth in the number of area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#1First of all, I am introducing a new Area List for each Reg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xist side by side with the existing Network-Wid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That means there will be a total of 10 Area List files. The Network-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List will be called AREALIST.0 and the Regional Area List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REALIST.1 to AREALIST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You will notice that the name has been changed from SUBSLIST to AREALI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void any danger of confusion during the "change-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These new Area Lists will be sent out throug the network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next few days in ZIPped format, using the names AREAZIP.0 to AREAZIP.9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1will find these appearing in your 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My VAREA program is being upgraded at the same time, to version 6.20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5this is being sent to all VirtualNET Officials for them to mak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5download. Please ensure you get a copy of this program as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version of VAREA compatible with these new AREALIST and AREA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The guidelines covering Message and File Areas are being changed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with the new Area Lists and the new V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It is now once more possible to host local interest message and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s used to be the case in the days before V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The local interest Message and File Areas you host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REALIST for your ow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The new version of VAREA adds a number of new functions to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ontrol over the Message and File Areas you host and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As a Subscriber to a Message or File area, the benef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When you use VAREA to browse through the Area List, you can 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etween the Network-Wide Area List and your Region's Area List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You can also apply "Search" criteria when browsing, so VAREA only show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reas whose Title or Topic contain cert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When you subscribe to a Message Area, VAREA can now "auto-configure"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y copying the configuration of the first Message Area you ha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VCONFIG's Databas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When you subscribe to a File Area, VAREA now prompts you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5information required to successfully set up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When a Message or File Area changes Host or Number, VAREA now give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report of the actions it takes to Resubscribe you in the dail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5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When you change your subscription to a Message or File Area, VAREA als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this in your daily feed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You will also get a log message when the Host of an Area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5subscribe drops out of the network leaving the Area unhosted. VBBS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not let Secured and AutoSusbcription Message and File Areas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#5#4#3In fact, the only thing you are unable to do automatically using V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3subscribe to a local interest Message or File Area from a Reg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3your own. This is still allowed, but it has to be done by you making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3reques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As the Host of a Message or File Area, the benef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When you decide to create a new Message or File Area, you can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whether to list it in the Network-Wide Area List or your Region's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If you want to close down one of the Message or File Areas you Ho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now able to do this with a single key press (and a Yes/No confirm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:) whilst browsing th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If any Message or File Areas you Host are listed in the wrong Top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move them to the correct place at the touch of a key whilst brows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1Lists. You can even create new Topics if the existing ones jus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your 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If you want to change a Message or File Area from the Network-Wid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to your Region's Area List, or vice-versa, a touch of a button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VAREA also provides a new, comprehensive log in your daily feedback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every Subscription Request and Cancellation that you receive and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6And as Area List Co-ordinator of another VNET-type network, the benef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#6VAREA automatically maintains an Area List for each Region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VAREA transfers Message and File Areas from Topic to Topic and from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6Network-Wid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If you are the Area List Co-ordinator of another VNET-type net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not even have to change the structure of your SUBSLIST.NET file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6required is to copy it to AREALIST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I hope you will all find the new structure of the Area List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omfortable than their predecessors. VirtualNET with VAREA remains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Leader in ease of Subscribing to and Hosting Message and File Areas -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we Network Officials are so often reminded, that is what a Network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bout. I agree with that - that's why you have V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TransAtlanticBBS#0/#3Harpoon Scenario Warehouse#0/#6Jack Nicklaus Golf Cours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Orpington, Kent, United Kingdom   #5VirtualNET @440   #2Fido 2:440/211    #4VBBS 6.11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Via: 440*1 1616001*1 6160*1 1616001*1 2*1 2103*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