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Area Subscriber 6.2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9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simplifies the process of subscribing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nd managing networked message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NET-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the principle that all a SysOp shoul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an existing Area is to brows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s, and select the on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all a SysOp should have to do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or the network is to decide the Title,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, Secured or Auto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should do the rest. And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AREA program in your main V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you have a copy of the Area List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network directory. The Area Lis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.0  The Network-Wid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.1  The Area List for Reg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.9  The Area List for Reg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use the AreaList file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forma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Zip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Zi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Zip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will automatically unzip thes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List files must be the correct format,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#    Host # Nodes Flo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--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00       440    43   55 Harpoon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should be run once a day as an event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NETWORKID=# /AUTO /VERIFY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s you Host, 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cess subscription requests and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tions for any AutoSubscrip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 any "unknown" nodes from the subscriptio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ured or AutoSubscrip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eck if you are still the Host of the Area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VAREA makes a backup copy of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OLD file extension, then convert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to which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lete incoming subscription requests to Auto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s to which you subscribe, 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eck if any of the Areas have changed Host or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send a subscription request to the new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eck if any of the Areas have been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Lists, and if so drop you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does not delete the "local" Area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pular with your callers, in which ca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becoming the new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the Area List Co-ordinator for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eck if any Areas have a Host that has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and if so flag the entry in the Area 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Process any requests to Delete Areas, Change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eas, Move Areas to and from the Regional Area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 new Areas, issuing unique new Area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ing new Areas to the correct Topic 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-Wide or Regional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VAREA's communication through the network is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messages in your mailbox from VAREA.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cessed will have the word "Done" in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MAILs that VAREA will not process automat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s for Sec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owse the Area List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sent you with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NET Network-Wid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�    �Description                     �Nodes�Flow�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q�    �Telix Support {FidoNet Gated}   �    0� 391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US Robotics Information Network �    6�   0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Viva Modems Support             �   10�   0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New�ZyXEL Modem Support             �    0�   0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Carriers At War Forum           �    7�   3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Computer Wargaming Forum        �   25�  30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Harpoon Air Weapons Forum       �    6�  14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Host�Harpoon Designer Series Forum   �    6�  14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Harpoon Geopolitics Forum       �    6�   0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ub�    �Harpoon GIUK Battleset Forum    �    6�  13�War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ace} to Subscribe/Drop�{R} to Show Regional List    �{S} to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} to Create New Area �{M} to Make Area Reg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to Delete Area     �{T} to Change Area's Topic   �{Q}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3 Types of Area in VNET-typ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utoRequest (AutoReq) can be subscribed to by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Messages spread very quickly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do not have to go via the Area'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cured (Secured) can only be subscribed to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ost. Messages spread more slower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have to go via the Area'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utoSubscription (AutoSub) can be subscribed to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. Messages spread slower like Secur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have to go via the Area'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grouped into Topics, so you can 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eas on a particular theme in the space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are identified with a "New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rea, as demonstrated on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Are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ich you Host are identified with a "Host"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of the Area, as demonst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Designer Series Foru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which you subscribe h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at is shown as black on whi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column shows the number of BBS that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and the Flow column shows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day that the Area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ghlight bar over the Type and Topic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working 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rowse up and down the Area List using the {Up Ar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 Arrow}, {Page Up} and {Page Down}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S} key lets you set a Search pattern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A will only show Areas that contain that patter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R} key lets you switch to your Region's Area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range of local inter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N} key lets you switch back to the Network-Wid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} key lets you move an Area that you H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Area List to the Region Area List for you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} key lets you change the Topic of an Area that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Ins} key lets you create a new Area in the Area Lis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Del} key lets you delete an Area that you H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browsing the Area Lists, the {Q}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VAREA and will implement any actions you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cribe to the Area that has the Type an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using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ncel your subscription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ighed by hitting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REA finishes, you will be asked to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Area that you have jus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Files {File Area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/Real Name/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itl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/Moderat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to set up an entry i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figuration for each newly subscrib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offered the option to Auto-Config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. If you agree to this, VAREA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p with the same details as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Databas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is AutoRequest, that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art recei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is AutoSubscription, an E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. On receipt of this EMAIL hi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A will add you to the subscrip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tart to receiv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ea is Secured, an EMAIL will be sent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ceipt of this EMAIL it is up to the Host to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d when he will manually add you to the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you check your ONELINERs you will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receiv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new Area to the Area L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decide if it will be shown in the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 or your Region's, the Topic that the Are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, the Area Type (Secured or Auto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, which is limited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highlight is pointing to an Are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pic and Area List as you want your new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, then press Insert. You will then have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(Secured/Auto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(32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will then automatically send a message to th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or asking for the new Area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 an Area number, and most importantl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Lists are sent out each Sunday. When the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rive with your new Area listed in it, V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is and ask you to provide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Files {File Area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/Real Name/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Titl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SysOp/Moderato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to set up an entry in V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figuration for each new Area that is H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nd listed in the Are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new Area is listed in the Area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to receive subscription request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n AutoSubscription Area, then V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se requests for you automatically i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word "Done" will be inserted in the EMAI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deleted once you hav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VAREA can delete these automatical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/DELETE on the command line when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NETWORKID=1 /AUTO /VERIFY 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Secured Area, VAREA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se requests. You will have to manual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ode numbers from the V#####.NET file that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ready created for you in the VBBS\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 is the Area number shown in the Area L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node number, VAREA has a way of ren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bcription to all the Areas to which you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NETWORKID=# /AUTO /RE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scription request will be sent to the Ho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to which you are currentl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EA On Other VNET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will work perfectly on ANY VNET-type network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two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rea Lists Co-ordinator is shown in the BBS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an SC where the NC/RC/AC is norm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Area Lists are formatted with the same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ositions as the VirtualNET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introduces a new naming convention fo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it sets up automatically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 is the id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01 for VirtualNET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nn is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000001 for Area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is able to rename your existing databases 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.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EA NETWORKID=# /RENAME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.02 Introduced support for the new undocumented DBN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hat includes the Network Validatio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NETCFG, curing the problem that Sys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Network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0.01 Introduced a facility to use the old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re are no Area List files fou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r experience of 6.20.00 in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1 Improved performance of the rout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cation of Subscribers an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1 Added functions for Area List Co-ordinat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etween Topics and Area Lists, to Remo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ea Lists, and to open and examin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ons'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1 Corrected a bug that was sending Move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equests to the host SysOp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 Co-ordinator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1 Corrected bug that caused a crash whe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al Area List with a fil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Added new security verification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s when received from th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Full reports of all ativity are now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feedback message and the networ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Hosts can delete an area from th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Hosts can change an area to a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Hosts can move an area from the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ist to his Region's Area List,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Changed the names of all files from SUBS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ST to tie in with current nam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a Search function to restri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o those matching a certain t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0.00 Added support for multiple Regional Area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details of local intere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0.00 Added an "auto-configuration" option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here it copies the configur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in the DATABAS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.00 Improved routine to detect and resubscribe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changed area number but kept the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After the addition of new areas, the SUBS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ack into alphabetical topic and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Unknown Hosts and New Areas topic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New areas are automatically added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Areas with unknown hosts are now lef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opic and flagged with a *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's node number, instead of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SU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8 Improved execution speed a litt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7 Fixed problem of CD-ROM showing again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6 When an area is deleted from the SUBSLIS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A now searches for an identically nam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fferent area number, and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6 Modified to support the new archived SUBSLIST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issuing the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Sends the "nag" for areas with zero flow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instead of onc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Reports message flow as a messages per week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essages per day, helping repor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Checks with hosts of areas showing no messag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he area is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Moves message areas with blank topic to topi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3 Moves areas with unknown hosts to a new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2 Added a /DELETE option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e" requests from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Added automatically updated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bscribers and the message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Upgraded to support the split SUBSLIS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0 Upgraded for VBBS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12 Modified screen scrolling routine for less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11 Cured bug introduced in 6.00.10 in the add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10 Cured bug that caused VAREA in /AUTO mod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bscribe to a message area with a new h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9 Cured a bug that caused requests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areas to fail to get s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o the SUBSLIST 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8 Minor correction to stop VAREA ignoring the Gre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#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7 Cured a bug in the /RENAME routin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essage areas no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7 Now records to the daily feedback mess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6 Rewrote the documentation to make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6 Now keeps a copy of the old subscription li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message area when you cease to be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6 Now sends a resubscription request to the new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message area when there is a change of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5 Added a dialogue routine to allow you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details (Security etc) for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On the Subslist Co-ordinator's machin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host has left the network a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LIST.N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Now logs its activities to the 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Now automatically unsubscribes you from an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appears from the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Corrected routing of subscription requ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list Co - ordinator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4 Added a /VERIFY switch to give access to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nd subscriber routine from 6.00.03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low process and could be by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3 Deletes VV######.NET files for those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leted from the SUBSLI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.03 Reviews subscribers in V######.NET files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"dead" nodes not i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2 Added listing of Topic as shown in new SUBS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1 Added functionality for automatically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out any need for manual interven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list Co - 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.0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