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BBS Nationwide User Regist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Frictor Freon 1@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Code By: Aaron T. Broma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ally wild, I hope you like it.  Now, through the wizard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egraaf, and Aaron T. Brogagem (Author of Payment.v),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gistry ala Major BBS!  What's wild about it is that it is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to all the VBBS' that subscribe to it!  We're glad to have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node, and I promise, it might just become the most used featur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ally nothing more than a normal network sub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not post on it.  The way it gets the record is b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ting "M" (For make your registry) from your new registry menu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is registry as indicated in these docs!  If you do not, peo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messages on it, and this IS NOT a message sub!  If there ar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the sub, a warning will be issued - after that - you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t for the smooth flow of the regis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at, you MUST make your new sub in Vconfig to my spec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everyone is on the same train, know wut I mean?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EG.V!!  You can mess with the colors to make your BBS unique,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at MUST be used until the NEW version of MAKEREG.V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v to your 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fb to your 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mnu to your T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pdm to your T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net to your 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 MAKEREG.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is "Vcom c:\vbbs\v\makereg.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ull up REGISTRY.MNU in your Editor and make it pers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have to make the sub!  Go into Vconfig, to the CUSTOM Datab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he existing "O" Database to "The VBBS Nationwide User Registry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ything as you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) DB Group: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Name: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e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ng Name: The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vate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x Entry: I recommend 250+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ad SL: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rite SL: MUST BE 355!!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CC. Flag: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Age Limit: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agline: Put your Tagline here,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andom Titl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ame Used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QWK Conference: MUST BE 0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Database Co-Sysop: MUST BE 0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REQ NET Validation: Whatever you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Networks Configuration: VirtualNET=1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into your Start.fb file and add * 001 5 registry to your main 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go to your new registry!  Don't forget to modify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know it's t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ake a regular Message base Sub Type 25044 with an access of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!  This is the "Registry Support Sub" for Sysops only! 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support, problem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is software from anyone other than me, you'll have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ceive it by writing a letter to me at 1@5044.  If I se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you are already added to my "V" file and are ready to add and receiv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your "VV" files, I've included the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people can look up an individual user record by selecting "F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menu!  They must type in the person's Alias, and if it is ther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a VBBS file format.  If you look to the left of the File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will appear, and they can view that particular recor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number after selecting "R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e! You might want to drop some  bucks on 1@4087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writing the PAYMENT.V Code!  Hell, if ya feel obligated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car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ctor F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22 South Mir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rleans, LA 70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auranteed to take up hard drive space -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s great for me and a host of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