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First Release of Graphical Poker Slots... due to t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, it doesnt have many graphics. However, the idea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ve a graphic of a slot machine, that is BBS COLOR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items appear in it as if it were animated is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hich is really called SB LUCKY's POKER SLOTS II (Poker slo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have graphics) contains a graphic of a slot machine, and tha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wheels of the slot machine are lettering (like Hearts, clubs..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ypes of graphics ar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Utilizes the $CREDI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may be required if you use the $extra8 slot,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box has an item I have for another game called LOAN SHAR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out credits and has some loan shark features. thus is uses $extra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e user thru many of my games what they o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=-INSTALL-=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zip to your bbs directory. (I use D:\VBBS, if you use other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e two ansi files are needed, however they dont contain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ha.. my little tricks, leave these in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 grapslot.v and move the .v .lit &amp; .cod files to the v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compile it in the bbs dir because i was getting errors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function block, of LINK ( if you link it thru another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-------------------------------=-INSTALL-=-----------------------------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 and use it, send me a note.  POKER SLOTS I took me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sting to get it working right (making two pairs and Full Hous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 may include actual Graphical WHEELS in the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ay cause the machine to change shape so they will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ould assume 3 lines high for the graphics of pok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contact me at 503-826-1525 on MAIN STREET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urs of 7pm-11pm (the bbs is open from 7pm-8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on sundays.)  or if you wish to talk vo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the same number. If VOICE during bbs hours, just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SIMULATED RING then dial 232323, this bypasse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via SMARTMA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= 1@5035 Virtual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