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Ȼ  ɼ Ȼ  ɼȻ  ɼ  � �ͻ  �ͻ �  FeatherNet  �ͻ  PRO!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�</w:t>
      </w:r>
      <w:r>
        <w:rPr/>
        <w:t>ͼ �  � �ͼ�������������ͼ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    �  �    � �</w:t>
      </w:r>
      <w:r>
        <w:rPr/>
        <w:t>ͻ � �����ͻ �͹ �ͻ �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    �  �    � �</w:t>
      </w:r>
      <w:r>
        <w:rPr/>
        <w:t>ͼ � ���ͻ � � � �ͼ �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�</w:t>
      </w:r>
      <w:r>
        <w:rPr/>
        <w:t>ͻ �  �    � �������ͻ � � � � ���͹ 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ͼ  � ɼ  ���ͼ �ɼ  Ȼ   � �������ͼ �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ͼ ���������ͼ����ͼ   �����������ͼ 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ester v4.5 - A BONUS Utility For FeatherNet PRO!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ester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Revision 1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322 Voice : M-F 9-5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422 BBS   :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LTester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3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LTester - PAGE  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will test archives for integrity,  Scan for virus'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y), and will optionally test your GI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processes all  ZIP, ARJ, LHA, GIF and TD0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actual   file extension.  This includes sel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of FILE-ID.DIZ and DESC.SDI 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archive.  ULTester will replace the  descri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all Virus Infected programs into a  Virus Holding 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descriptions of rejected files in the current conf.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file i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will test GIF and TD0 files for integrity 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ester available for Teledisk'd files (TDCHECK.EXE). 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Inserts the number of files in  the  archive, OLD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st file date and Newest file date into the file di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.GIF resolution to .GIF file descriptions (on the 1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ossible or last line/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LTester will optionally  SWAP itself to EMS,  XMS or DISK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 the archive  and swap  utilities to  make a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s possible available for these programs.    When swapp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ester 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an easy to use and  informativ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LT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append a 7 line display file to the 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LTester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!  ULTester is 100% free to SysOp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herNet PRO! BB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Upload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  b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reserved. ULTester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shall under no circumstances be considered in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urrently TESTING the TEST DRIVE version of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, you may do so for a  REASONABLE  period (THIRTY days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 is considered  reasonable) after  which  time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e program or discontinue its use.  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TEST DRIVE version of FeatherNet PRO! longer  than thi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0) days  you  shall  be  considered in  violation of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copyright  and in  violation of the  law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version of  ULTester.   By running the Software you ackn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ULTester, it's documentation, and related  materials  o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You agree not to  transfer the  ULTester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"stand alone"  copies  o f ULTester to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ULTester will only work with FeatherNet PRO! v1+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ULTester, any of its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ULTest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will test archives for integrity, Scan for viruse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s SCAN.EXE or other quality virus scanner,  optionall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IF files for integrity and ensure files meet your  age requ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, among other things 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ULTCFG.EXE the file "ULTCFG.HLP" should be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In the directory in which the .CFG file resides 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a  complete  path and name to the .CFG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 am in the C:\FNET directory.  My ULTCFG.HLP file happe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C:\ULT directory.   A normal command-line to run ULT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te or 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 ULTCFG.HLP  must  be in eith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CFG  file is located or in the directory from which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CFG  has complete built in HELP files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.  Since all information is provided with the F1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not go into the configuration options in these doc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the information provided in the F1 help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in getting each item configured, with a minimal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Run "ULTCFG.EXE" to create a configuration file.   ULTCF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ULTCFG 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ke sure that your FNETTEST.BAT files is properly configu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FNETTEST.BAT file is shown here. 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t the NODE enviroment variable; SET NODE=#  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#"=the node currently operating, in your BBS' start up 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FNET\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ULTester reads the configuration file   (ULT1.CFG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) and determines the node directory where SRCONFI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nd retreives all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WARNING   WARNING   WARNING   WARNING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 WORK  directory  specified  for ULTes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for ULTester are ALL DELETED. Ensure thi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ONLY used by ULTester.   The BBS work director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specified as the ULTester work directory.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LTester WORK directory  may  have  recursed 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and scanning.    These  sub-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its termination. Then the ULTester work directory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If you  *DO NOT*  allow a particular archive format or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restrict  acceptable  uploads  to  a particular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 the "Y" or "N" as indicated above to  ALLOW 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All extensions or archive fotmats  NOT ALLOWED  will be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Files found having virus are moved to the  Virus  hold 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 Files not allowed are moved to the holding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 The swap to EMS/XMS/Disk works fine with ULTester for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and OS/2.  If you have enough memory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: It is recommended you make a seperate directory for  ULT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: Each BBS node  *MUST*  have a seper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: Ensure you rectify any  missing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 For local operation  ouside the BBS  use the  normal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yntax 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ESTER ULT1.CFG C:\TEMP\TEST.ZIP TEST C:\FNET\UPDESC.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 It's all done!  Thanks once again for us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