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 �</w:t>
        <w:tab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\</w:t>
        <w:tab/>
        <w:t xml:space="preserve">    �</w:t>
        <w:tab/>
        <w:t xml:space="preserve">     ���� �  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</w:t>
        <w:tab/>
        <w:t xml:space="preserve">    �</w:t>
        <w:tab/>
        <w:t xml:space="preserve">     �</w:t>
        <w:tab/>
        <w:t xml:space="preserve">  �  �</w:t>
        <w:tab/>
        <w:t xml:space="preserve"> �  �</w:t>
        <w:tab/>
        <w:t>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  �  � 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    �  ��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    ��   </w:t>
      </w:r>
      <w:r>
        <w:rPr/>
        <w:t>۱���� 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�   � �   �     �   �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  � �  �   ������� 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  �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�   �     �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       �   �     � 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.002 FREEWARE by Be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SI Art by Dave "ALT-02"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Ben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 - Legal Stuff (b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 -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ection 0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GUARANTEE that comes with this game is that it will</w:t>
      </w:r>
    </w:p>
    <w:p>
      <w:pPr>
        <w:pStyle w:val="PreformattedText"/>
        <w:bidi w:val="0"/>
        <w:jc w:val="left"/>
        <w:rPr/>
      </w:pPr>
      <w:r>
        <w:rPr/>
        <w:t>take up disk space. By loading this game, which you are not guaranteed</w:t>
      </w:r>
    </w:p>
    <w:p>
      <w:pPr>
        <w:pStyle w:val="PreformattedText"/>
        <w:bidi w:val="0"/>
        <w:jc w:val="left"/>
        <w:rPr/>
      </w:pPr>
      <w:r>
        <w:rPr/>
        <w:t>to be able to do, you take a certain risk, that an overlooked error or</w:t>
      </w:r>
    </w:p>
    <w:p>
      <w:pPr>
        <w:pStyle w:val="PreformattedText"/>
        <w:bidi w:val="0"/>
        <w:jc w:val="left"/>
        <w:rPr/>
      </w:pPr>
      <w:r>
        <w:rPr/>
        <w:t>flaw in Cripple Smash's design might cause any NUMBER of malady's to your</w:t>
      </w:r>
    </w:p>
    <w:p>
      <w:pPr>
        <w:pStyle w:val="PreformattedText"/>
        <w:bidi w:val="0"/>
        <w:jc w:val="left"/>
        <w:rPr/>
      </w:pPr>
      <w:r>
        <w:rPr/>
        <w:t>system.  Cripple Smash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Make your system respond only to the ENTER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Give all of your files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Hijack your modem and call Quebec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RSE.GIF" in which 2 women perform sex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nt acts on a thoroughb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is is only a joke, but, should #3 actually take</w:t>
      </w:r>
    </w:p>
    <w:p>
      <w:pPr>
        <w:pStyle w:val="PreformattedText"/>
        <w:bidi w:val="0"/>
        <w:jc w:val="left"/>
        <w:rPr/>
      </w:pPr>
      <w:r>
        <w:rPr/>
        <w:t>place, please send a POLAROID of the GIF with a 100 word or less essay</w:t>
      </w:r>
    </w:p>
    <w:p>
      <w:pPr>
        <w:pStyle w:val="PreformattedText"/>
        <w:bidi w:val="0"/>
        <w:jc w:val="left"/>
        <w:rPr/>
      </w:pPr>
      <w:r>
        <w:rPr/>
        <w:t>on "Why This Gif Is Not Stimulating." Best entry wins a Polaroid of</w:t>
      </w:r>
    </w:p>
    <w:p>
      <w:pPr>
        <w:pStyle w:val="PreformattedText"/>
        <w:bidi w:val="0"/>
        <w:jc w:val="left"/>
        <w:rPr/>
      </w:pPr>
      <w:r>
        <w:rPr/>
        <w:t>"DUCK.GIF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ICE: By reading this sentence you agree not to sue</w:t>
      </w:r>
    </w:p>
    <w:p>
      <w:pPr>
        <w:pStyle w:val="PreformattedText"/>
        <w:bidi w:val="0"/>
        <w:jc w:val="left"/>
        <w:rPr/>
      </w:pPr>
      <w:r>
        <w:rPr/>
        <w:t>Ben Freeman for any reason.  (Thp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is DOOR program. What this means is that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un LOCALLY, it was designed to be played by a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s call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ersion .002, Cripple Smash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BBS that can generate the DOOR.SYS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BBS that can supply BAUDRATE and FIRST/LAST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Multinode BBS. Although Cripple Smas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for Simultaneous Play, it will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yer to log in after one has al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cerned about the violent nature of this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ry TOO MUCH. We think it's about suitable for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DETERMINING THAT IT IS A JOKE. The programm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, as our most of his Friends. The programmer's 15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brother was able to digest it with no trouble. W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r users should be about 13 befor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, AN INTERMISSION!!!!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RING the Happy Hunchbac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i!   Hi!  Hi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#  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�\ /�\ /�\    We dan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\ / \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Ho      He   H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#    #     We sing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�\  /�\  /�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\  / \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Happy    #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 \</w:t>
        <w:tab/>
        <w:t xml:space="preserve">    We're The Happy Hunchbacks!!</w:t>
      </w:r>
    </w:p>
    <w:p>
      <w:pPr>
        <w:pStyle w:val="PreformattedText"/>
        <w:bidi w:val="0"/>
        <w:jc w:val="left"/>
        <w:rPr/>
      </w:pPr>
      <w:r>
        <w:rPr/>
        <w:tab/>
        <w:t xml:space="preserve">    Yep   # /</w:t>
        <w:tab/>
        <w:t xml:space="preserve">  \ #  Defini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\</w:t>
        <w:tab/>
        <w:t xml:space="preserve"> /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 \</w:t>
        <w:tab/>
        <w:t xml:space="preserve"> / \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Y KIDS! Can you spot The Happy Hunchbacks anywhere else in</w:t>
      </w:r>
    </w:p>
    <w:p>
      <w:pPr>
        <w:pStyle w:val="PreformattedText"/>
        <w:bidi w:val="0"/>
        <w:jc w:val="left"/>
        <w:rPr/>
      </w:pPr>
      <w:r>
        <w:rPr/>
        <w:tab/>
        <w:t>this Document? There are actually 5 more complete Hunchb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Decompress DATA.ZIP. This Zip file contains about 150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QUITE IMPORTANT to the game. It WILL CRASH if you do not 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Run SETUP.EXE. Configure Cripple Smash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 Set Up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 shou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the Directory where ALL of the Cripple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SMASH.EXE with the correct parameters.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: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ALL: SMASH [path to Door.Sys]/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C:\BBS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: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ALL: SMASH BAUDRATE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Ben Fre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 : SMASH 38400 Pete The Alias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ll CATCH.EXE before returning to the BBS.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TCH any trash that Cripple Smash might'v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. Advanced Installation and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INSTALLATION TECHNIQUE: If you want to get you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playing this game, REAL FAST, offer a patron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 other bonus (1000 free K of Downloads, Nude Photo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her, Etc.) for whoever can beat the game first. It's really h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players should get WEEKS of fun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players are mentally handicapped they could spe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IVES playing this game! Imagin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/�\ Ask Yourself: "Is this a Hunchback?"</w:t>
      </w:r>
    </w:p>
    <w:p>
      <w:pPr>
        <w:pStyle w:val="PreformattedText"/>
        <w:bidi w:val="0"/>
        <w:jc w:val="left"/>
        <w:rPr/>
      </w:pPr>
      <w:r>
        <w:rPr/>
        <w:tab/>
        <w:t xml:space="preserve">  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ripple Smash does not work with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have run SETUP.EXE.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r batchfile might not be passing parameters correctly. Check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be passing the file name of your door fil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nded purposes, Cripple Smash needs the COMPLETE PATH. An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DOOR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SH C:\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not be letting Cripple Smash have access to SMASHERS.DAT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en Cripple Smash is called, the current directory is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forgotten to Unzip 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be wondering why you even unzipped this @#$*($)*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scrambled your Fat Table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be wondering if this will be anothe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ay have discovered a new and exciting bug in Cripple Smash'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5,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#  Doesn't this hunchback look like Peter P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getting "OTHER PLAYER IS LOGGED ON" messages and you know</w:t>
      </w:r>
    </w:p>
    <w:p>
      <w:pPr>
        <w:pStyle w:val="PreformattedText"/>
        <w:bidi w:val="0"/>
        <w:jc w:val="left"/>
        <w:rPr/>
      </w:pPr>
      <w:r>
        <w:rPr/>
        <w:t>this not to be true, Delete OTHER.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was thought up in August 1991 and has been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dadically over the last year. Dave (Brown) drew up all the ANSI 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ee and I got ideas from a lot of people, like my family (heh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\#/ I'm not a hunchback, but I do have 4 arms.</w:t>
      </w:r>
    </w:p>
    <w:p>
      <w:pPr>
        <w:pStyle w:val="PreformattedText"/>
        <w:bidi w:val="0"/>
        <w:jc w:val="left"/>
        <w:rPr/>
      </w:pPr>
      <w:r>
        <w:rPr/>
        <w:tab/>
        <w:t xml:space="preserve">      /�\</w:t>
      </w:r>
    </w:p>
    <w:p>
      <w:pPr>
        <w:pStyle w:val="PreformattedText"/>
        <w:bidi w:val="0"/>
        <w:jc w:val="left"/>
        <w:rPr/>
      </w:pPr>
      <w:r>
        <w:rPr/>
        <w:tab/>
        <w:t xml:space="preserve">      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Smash does have slightly violent overtones to it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nt to say that no disrespect or ill will is meant toward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ho actually are cripples. This game deals with stere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elebrities, but never with any actual PEOPLE! So please,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o upset!! If you can't laugh at "GANGREEN MAN" then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you download this in the first pl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roblem, want to give me a suggestion or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ot me with an automatic weapon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act me:</w:t>
        <w:tab/>
        <w:t># / Hello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all me.</w:t>
        <w:tab/>
        <w:tab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o dial is: (609)629-3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 mail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idonet's DOO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il a letter to me ( slow slow slow but cheap cheap cheap 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write back to you, maybe I'll even send you a patch on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bon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hooting me with an automatic weapon violates CLA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USE 1: You really shouldn't shoot Ben Freeman with an Automatic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/�\ Also, Hunchbacks with only One Leg Have Problems.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