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yspeed compresses text files to nearly 30% ther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ource_file dest.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archive.prs de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is .P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