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performanc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ximum perform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- optimizing archive creation too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nual - August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hereby grants you, the user,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his software in its deliv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registered version of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provided that the software can in no w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freely copy and distribut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version of the software as long as it is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any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warrants software delivered by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ccurate copy of the master diskette.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will be replaced free of charge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explicitly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Online Reference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, incidental, exemplary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reserves the right to improv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t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and paying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the software, qualifies the owne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files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archiver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d archivers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Data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unch command line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and lin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tem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is an optimizing archiv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es the various popular compression program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possible archive from a list of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is is useful for BBS systems and us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est possible file sizes for 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efficiency varies between archivers by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they compress.  For example,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shi's LHARC will sometimes compress more tigh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his new LHA or Jung's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builds a series of archives then deletes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file for each specific set of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DME       - Shareware distrib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DME.PRN   - Document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RUNCH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RUNCH.EXE   - Optimizin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RUNCH.HST   - History file CRUN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RUNCH.HDR 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RUNCH.KEY   - CompuServe file descrip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ORDER.FRM    - Ordering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UNCH is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registered version is a full spe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Its capacity and performanc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aded in any way.  The registered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eater number of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can request additional compressors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UNCH.  Specify the full file name (e.g. ARJ.EX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file it creates (.ARJ), and the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files will be made available on the OL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can be picked up free of charge, or deliv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or the usual upgrade pricing. 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ese file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R supports the Buy-It-Once pricing practice.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are available free of charge via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is written entirely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 than two archive files exist on disk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CRUNCH creates new files and compares th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file.  If smaller, the new fi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, and the previous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ss is repeated for all supported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only the smallest file is left on disk.  Arch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ist in sub directories specifi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pauses prior to executing each archiv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abort the operation.  The ESC key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arsing error.  Arcname and Files bo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User aborted with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rchive wa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Error renaming LZx file extent 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 arcname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RCNAME.xxx file, where xxx = ZIP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(*.*)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 C:\TEMP\arcnam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RCNAME.xxx file in C: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(*.*)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  arcname  D:\BB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RCNAME.xxx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.GIF files in D:\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R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RJ   a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HA  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HARC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A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KZ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ZOO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ake/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Names of TSRs if any,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nclude any run time errors as SEG:OF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Run CHKDSK against the fail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diagnose any bugs by unloading all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s simple a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591-0302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v.42bis /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 database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ALTER, FIND, FRESHEN, and other f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