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CK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D Program Compa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  <w:t xml:space="preserve">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nale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COMPACK works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Time Envronment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ypical compression statistics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CK Syntax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and Software Requirements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CK Error Messages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CK Warning Messages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ing COMPACK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cting BIOS Files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Cases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Anomalies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s to some common questions about COMPACK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SFX - Self Expanding Program Creator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SFX Syntax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SFX Hardware and Software Requirements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Use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the SFX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izing SFX Disk Size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Commercial Use Licence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  <w:t xml:space="preserve">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 is  supplied as a self expanding file  (created  by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program  BUILDSFX).  To install the  software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 directory  as  the  default  and  execut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K43.EXE.   This will automatically create all the fil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(overwriting any files with the same name)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read the fil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inence Computer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  Sottopiazzo  18,  14056 Boglietto  di  Costigliole  (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4.4 User Manual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. +39 (11) 957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4.4 User Manual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  <w:t xml:space="preserve">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 and BUILDSFX are the copyrighted property of  Promin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Services  Ltd., and are distributed as  Shareware.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,  you  are  free  to  use and  copy  the  software  for 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purposes.  The software may not be modified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 the  programs  generated  are  small  and  fast,  then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of US $25 would be appreciated.  If you send $4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you  become a registered user and will be sent  the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COMPACK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use  COMPACK  or COMPACKted  programs  in  a 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or government institution registration is oblig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tribution of COMPACKted programs requires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(not required for compaction of public domain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hareware so long as credits are given in the document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.   Commercial  users  wishing  to  distribute 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by  COMPACK  or BUILDSFX  should  contact  Promin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Services Ltd. for further details.  A sample 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ppended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aly COMPACK is available from Polimatica SRL, Corso  Franc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3  A,  10098  Cascine Vica, Rivoli (TO).   Tel  011-9597222  (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).  FAX +39 (11) 9574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  <w:t xml:space="preserve">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transforms your DOS programs, both EXE and COM files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faster and take up less space on disk!  You don't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is manual to start using COMPACK.  Like all good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 comes with help already built in.  Just enter  "COMPA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DOS  prompt for a summary of the  syntax  and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rest of this manual is really onl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IONALE</w:t>
        <w:t xml:space="preserve">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are always too small, modem bills too high, and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 time too slow.  The classic solution to these 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to compress the data prior to transmission  or  ba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number of archive utilities to compress  file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BR, "ZOO", "ZIP", "ARC", "PAK", "LZH" and similar  in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utilities work fine when the objective is archiving. 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o  data, (ie running a program) requires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 utility  and this adds delay and  complexity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to  hide this complexity many  software  distributo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ed   to  create  bulky  installation  procedures,  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-productive  when  the aim is to reduce media  costs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 most  archive  expanders  are  not  suitable  for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Firstly the expansion program itself takes up t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ousands of bytes of overhead.  Secondly file compres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  by  the  need to  maintain  the  archive  upd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of these "features" is of any use to the  poor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who  simply wants to use his software with the  minimu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4.4 User Manual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 therefore is not an archiving program.  It is a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simply compresses DOS programs.  The  compressed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 the same as before without the use of any ext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hardware.   This is an important advantage because  it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mpressed software is portable.  There is no risk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not  run  because  an  essential  utility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 Unlike other software,  the expansion code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interrupts  for extensive periods (less than  10uS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  compacted  programs work correctly even in  a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environment (such as a network).  Furthermore  no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mbedded  in the code so foreign language  program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few exceptions COMPACK will compress programs small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ery  best  archive utilities.   As  for  speed,  COMPACK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ctually load faster!  COMPACKted programs  runnin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 disk, CD-ROM, or over networks will typically respo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time of their bulky predecessors.  At the other extre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fast  RAM  disk, there may be  a  small  additional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haps  up to a few tenths of a second).  Of course such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barely perceptible and is compensated by the ability  to 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more data in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COMPACK WORKS</w:t>
        <w:t xml:space="preserve">        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imple  terms,  COMPACK  compresses  the  input 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dwiches the result between header and trailer code. 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X and later the input file is opened DENY_WRITE preventing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process (including COMPACK itself or other network  us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verwriting.  Note that your operating system may not 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tection unless SHAR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ra header and trailer code amounts to just a few  hund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and is responsible for recreating the exact imag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program  and passing control to it.   The  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 COM files is smaller and faster than the code  to 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 files.  The compression algorithm is based on  Lempel  Ziv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proposal, a sliding window algorithm.  (This algorith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 distinct  from their second proposal, also  known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pel Ziv Welch algorith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 replaces repeated byte strings by shorter referenc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 identical  strings.  This  is  called   substitu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(as opposed to statistical compression).   The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 very  original in this, almost all  modern  softwar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mpressors in the past few years have used a  var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is basic method.  Common variations include a second 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tatistical  compression  whereby  frequent  reference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  in  fewer  bits than less  frequent  ones.  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s  have been applied successfully, for example,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ffman  encoding  of LZH archives (hence the name)  and  Shan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o encoding of ZIP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4.4 User Manual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 with  the  prior phase  of  Lempel  Ziv  substitu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,  these techniques achieve excellent compression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suitable for compressing programs for  several  reas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 the expansion algorithms are relatively complex, ad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amount of overhead.  Secondly the algorithms te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low.  Thirdly memory requirements tend to be high, and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ay not be sufficient room in memory for both table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program simultaneously.  It would certainly be a  pity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programs,  which have the most to gain  from  com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expande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 manages  to avoid these  disadvantages  whils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ing even greater compression.  There is no second pha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  compression.  Memory  requirements  are   minim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re are no tables.  The simplified expansion code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just a few hundred bytes adding very little overhea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ted  program.   Simplicity implies speed:   the 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executes between 3 and 20 times faster than similar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   Disadvantages?   Well,  to  achieve  the   sup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COMPACK analyses the program to be compressed in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 detail, and this takes time.  We feel it  is 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ng  this  time  once and recouping  the  speed  and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whenever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C applications are finding their way into networks,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ing   platforms  and  real  time  applications.    In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   a   program  which  disables  interrupts   for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 amount  of  time is  considered  ill  behaved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 disabling   interrupts   could   cause   a   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program  to lose a character,  (and  probab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packet).  If you are already having problems of this 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programs compressed by other utilities, COMPACK may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.    COMPACKted  programs  have  no  additional  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typical compression statistics using COMPACK 4.4</w:t>
        <w:t xml:space="preserve">       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     Compacted    R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         Size       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CLONE.COM     5632          3650     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WRIT.COM   34784         17548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.COM        59206         34524     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C.EXE       179917         85388      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.EXE        290249        156972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4.4 User Manual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CK - COM and EXE File Compacter program</w:t>
        <w:t xml:space="preserve">       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</w:t>
        <w:t xml:space="preserve">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CK  \path\program.in \path\program.out [msg] [-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ilename must be unambiguous (no '*' nor '?'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 parameter  is  an  optional  message  which  is  app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,  to  the  output program.  This might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a  serial  number and or  copyright  notice. 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s   embedded  in  the  program  code  will  of  course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, and therefore may not be visible unless display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</w:t>
        <w:t xml:space="preserve">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lways begin with the "-" character and may occur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 even  mixed up with the other arguments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may be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Allows  program  compaction to continue even  if  the 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  is  not  significant.   Normally   COMPACK   ab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ction  if  it cannot save at least  1024  bytes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can  be  useful  where real  objective  is  to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uthorised  disassembly  or modification 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 rather than compression.  In addition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s the output program even if it contains excess  debu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 Use  this option with care.  It  is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COMPACKted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 Displays  the  order  form  on  the  screen.   (Print 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crn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  Causes  COMPACK  to abort compaction if it  can  identif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optimisation of the input program.  See section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sing COM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  Speeds  up  compression  (by about 50%) at  the  expens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ize (about 1% lar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 Most linkers produce EXE headers which are a multiple of 5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so there may be considerable unused space.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h"  option normal EXE program compression is bypass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CK attempts to reduce the header to a smaller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16  bytes.   This is a useful technique  for  EXE 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drivers or for very small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CK bigprog.exe -g fastpro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%q in (*.com) do COMPACK %q d:%q 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%q in (*.exe) do COMPACK %q d:%q "Copyright (c) Fox 199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4.4 User Manual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Requirements (Version 4.4)</w:t>
        <w:t xml:space="preserve">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CK.EXE       program.com    pro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 256 k Bytes       65k Bytes      Program + 1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   2.0 or later      Any         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         8088              8088           8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CK Error Messages</w:t>
        <w:t xml:space="preserve"> 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fficient memory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writing output program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 header too large at XXXX bytes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uitable Overlay file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uitable HIGH loading EXE file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open FILENAME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fficient Saving.  Program not compacted.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file &gt; 64k Bytes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 program contains excess debug info or overlays.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EXE header.  Relocation overlap.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nd output filenames must be different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should not be COMPACKted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EXE header.  Actual length less than Reported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above error messages are fatal, causing  the 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error message regarding excess debug informatio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noted when the DOS file size is significantly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e  file size registered in the EXE file  header.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hat  the  excess information is an  overlay 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 information which is read from disk at execution 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is considered a warning if the "r" (retain)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.  Naturally such programs may not function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acted so testing is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CK Warning Messages</w:t>
        <w:t xml:space="preserve">             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Multi-segment COM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File may have been already compressed with EXEP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It may be possible to convert this file to CO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No significant saving - new program created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Already COMPACK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Probabl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s are purely informatory and point out som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source  program  file  which  deserves  attention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using our COM2EXE utility to convert multi-segment 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ack  into  the  original  EXE  format.   Similarl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may  strip off debug information.  These  are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with  the compiler or operating system.  In  all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greater  execution  speed and smaller  programs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In the next section we will see how to transfor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to a more simple and suitable format fo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4.4 User Manual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mising COMPACK</w:t>
        <w:t xml:space="preserve">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obtains best results when it compresses a program i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imple format.  By using the -i command line option  COM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 identify what kind of program is being  compress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with  a  DOS error code.  This can be used  by  a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simplify the program (possibly expanding it) pri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ompacting it again with COM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Code      Progra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     Already compressed by PKL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  Already compressed by LZ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     Probabl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     Normal 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  Convertible to COM format with EXE2B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    Packed by EXEP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  Multi-segment C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  COMPACKte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Normal C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automate the process of converting programs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efficient  format prior to using COMPACK you  can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command  file REPACK.BAT.  REPACK  uses  utility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by  third  parties to perform the  conversion.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in the same way as COMPACK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CK bigprog.exe small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 programs  are  convertible to COM format  if  there  ar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able items, if there is no stack segment, if the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address is 100H and the code fits into one 64K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conversion program, EXE2BIN is supplied with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PACK is a utility supplied by Microsoft which attempts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of an EXE file.  For example it performs run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ing,  compressing  repeated  bytes  into  a  more 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 This compression is sometimes quite  effective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have data areas initialised to some constan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run length encoding is only special case of  COMPAC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ing  window  algorithm.   In short anything  EXEPACK  can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should be able to do rather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segment  COM  files  are small EXE files  which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COM format by a proprietary utility.  The form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various system programs supplied with PC-DOS and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example CHKDSK.COM).  The reason for using this  form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clear  because  it results in larger COM  files  which 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than their EXE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4.4 User Manual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cting BIOS Files</w:t>
        <w:t xml:space="preserve">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.SYS  and IBMBIO.COM may be sucessfully compressed  by  COM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strictly speaking they are neither COM nor EXE 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COMPACK takes care of all the details without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Neither MSDOS.SYS nor IBMBIO.COM may be comp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CASES</w:t>
        <w:t xml:space="preserve">                  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executable files may be compressed successfully:  COM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(see messages) abort compression if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.EXE file is an over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.EXE file is a high memory loading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.COM file is larger than 65000 by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.EXE file contains overlays or 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program is a device driver (eg CACH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should be stripped of any debugging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 to compression as this is not automatically  remov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used  by a debugger in  compressed  form.   Natu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rior compression results by including inaccessible  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a compacted file.  COMPACK attempts to det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and  aborts compaction if the program size  is 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specified in the EXE header.  However compaction 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-r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which  rely  on  re-reading  themselves  from  disk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eir own size such as COMMAND.COM and certain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grams may fail to execute correctly when  com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 cannot  always detect such  programs  automatically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 testing is essential.  Always maintain a backup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program.  COMPACK aborts compression if 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as the input program unless the -r switch is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/P parameter the SHELL command in CONFIG.SYS can 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permanently in memory so it should never be  re-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refore works in compacted form.  Unfortunately this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lways  work  with some  operating  system  and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mbinations so again, careful testing is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ELL=C:\COMMAND.COM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NOWN ANOMALIES</w:t>
        <w:t xml:space="preserve">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MPACK aborts compaction of an EXE file with more tha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00  relocatable segment references.  Fortunately very  few  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MPACK does not update the checksum field in the .EX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s not used by DOS, and consequently there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ll effects under compatible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OS/2  and  Microsoft  (tm)  Windows  format  files  are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4.4 User Manual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  <w:t xml:space="preserve">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nence Computer Services Ltd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is software, whether express or implied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limitation any implied warranties of merchantabilit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 for a particular purpose.  Prominence Computer 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d.   will   not  be  liable  for   any   special,   inciden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 indirect  or  similar  damages  due  to 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function or any other reason.  In no event shall the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ominence Computer Services Ltd. for any damages exce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paid for the licenc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the claim.  The person using the software bears all r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 has  been  tested  on  many  thousands  of  files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 results.   Nevertheless the  possibility  of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can  never  be completely  eliminated.   Testing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nsability  of  the  user.   But if  you  have  any 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or complaints, please contact us.  We will  ende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st all registered users.  Naturally we intend to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of COMPACK and feedback from users is  an  ess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4.4 User Manual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s to some common questions about COMPACK</w:t>
        <w:t xml:space="preserve">            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How is it possible that COMPACK can compress programs 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best archiving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COMPACK  understands  the contents of program  files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sed to compress programs efficiently.  For example  COM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realise  that  much of the space dedicated to  an  EX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is  redundant.  General purpose archivers  apply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algorithms, paying more attention to compression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updating at the expense of compressed archive  siz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ill a compressed program always behave like the origin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part from programs which attempt to read themselves,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,  overlay programs, programs with  debug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 all programs will run similarly (probably faster)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ansion  code  constructs an identical  program  imag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just as if the program had been loaded in memory by 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 there has to be a little extra memory for the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to  run but this is only a few kbytes.  Unlike  som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programs, COMPACKted programs may be  freely 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do not attempt to read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However fast the expansion algorithm may be, surely it t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 amount  of time and therefore compacted  program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longer to execu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Almost all compacted programs execute faster because 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load  faster.  The code expansion  rate  can 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 10  Mbits per second on an 80386 and this is  far 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verall throughput of a network or mechan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How can I be sure that COMPACK will work with my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If  your application works with any other compacter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's  EXEPACK, it will almost certainly work with  COM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 much 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What  programs  are the best candidates  for  compressio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The  bigger  the  better!   Small  programs  are 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 but there will always be fixed overhead (about 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)  of the expansion code to consider.  This code  becom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proportion of the whole for large programs.  In 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pression  itself  becomes  more  efficient  for  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Much of our distribution software includes data files as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programs.  How can COMPACK be used to  minimise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co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4.4 User Manual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se COMPACK and our BUILDSFX utility to create self  exp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programs created by this combination are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astest available, way ahead of any competitiv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Will my compacted application work on non-standard platfor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lmost certainly.  COMPACTed programs make no extra DOS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ccess no DOS nor BIOS memory structures when expand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should be compatible even with non DOS operating system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standard EXE and COM programs.   But note that  COM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support Microsoft's Windows format nor  other 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not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Why does my compacted application no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It  is  possible  your  application   uses   non-initial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Check its execution when running in different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,  when running under a debugger etc.   Also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sufficient RAM available.  As a final  resort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nence with s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How much extra memory does a compacted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 COM style program uses the full 64K byte segment 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how  big  the  original file was.   This  is  a  very  mo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 as today most PCs come with at least 640  kByt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.   An EXE style program needs an extra 0 to 16  kBytes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k  bytes  is  typical).   You can find  out  the  exact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of EXE programs using Microsoft's EXEMO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Why is it better to prefer COM files over EX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COM  files  contain no  relocation  tables  and  cons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on is not included with the expansion code, so  comp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 files are slightly smaller.  Because all COM file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han 64 kBytes, the expansion code is faster as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cope with multip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Why does COMPACK think that my COM file is an EXE program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Good question.  An EXE file always starts with the 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"M" "Z" and a COM file does not.  The filename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both DOS and COMPACK in determining whether or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EX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How much does a licence cost to use COMPACK on  softwar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distribu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Just $125 one time fee permits unrestricted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compacted  by  COMPACK.  No  licence  requirem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user groups clubs etc who distribute software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profit making basis.  Licencing of BUILDSFX is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4.4 User Manual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SFX - Self Expanding Program Creator</w:t>
        <w:t xml:space="preserve">         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</w:t>
        <w:t xml:space="preserve">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FX is a utility program to concatenate multiple data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single EXE style program which re-creates the data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 when executed.  COMPACK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to compress the program providing a very efficient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tributing all kinds of data and program files.   Bench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that  creating  files  in  this  way  is  far  fast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self  expanding files (up to 20 times  faster)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ize is smaller than the best archiving programs.  In 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ually faster to execute a BUILDSFX file than use DOS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FX Syntax</w:t>
        <w:t xml:space="preserve">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SFX input-file output-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parameter is an ambiguous file specification,  (i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optionally contain '*', or '?') defining the input fil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the program.  The second parameter is the n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program which is created in COMPACKted  EXE 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may  contain pathnames.  In order to work correctly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 that COMPACK.EXE is i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FX requires DOS 2.0 or later and 256k bytes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Use</w:t>
        <w:t xml:space="preserve">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SFX D:\TXT\*.?OC  E:MAKED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 SFX</w:t>
        <w:t xml:space="preserve">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xecuted the SFX.EXE program will expand itself  in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oceed to create its component data files (overwriting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ith the same name) in the current  directory.   Ob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sufficient free memory available for SFX to run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 should  be  taken  not  to  create  excessively  large 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If necessary multiple SF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FX  returns  an  error  code  of  0  if  file  cre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,  otherwise  a simple message is displayed  and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&gt;  0 is returned.  These error codes can be detect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or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sing SFX disk size</w:t>
        <w:t xml:space="preserve">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K works by compressing repeated byte strings so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kely to contain similar strings should be grouped 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FX.  This can be done by reordering the  fil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directory.  For example, it is often appropriate  to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put  directory first by filename extension,  and  the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CK COMMERCIAL USE LICENCE</w:t>
        <w:t xml:space="preserve">   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ANDUM OF AGREEMENT</w:t>
        <w:t xml:space="preserve">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OMPANY.  (hereinafter called the Licensee)  of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 of the one part and Prominence Computer  Services  Lt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reinafter called the Licenser) whose registered office is at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King Street, Bath BA1 2JW, England, of the othe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</w:t>
        <w:t xml:space="preserve">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'The Product', means the Licensee's computer software,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'The  Utilities',  means  the  Licenser's  computer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known as COMPACK used for file compaction, and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ocumentation whether or not incorporated in whole o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into  other software.  Where appropriate  in  contex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  includes all or any modifications substantially bas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rived from the software package whether entitled COMPACK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T IS HEREBY AGREED BETWEEN THE PARTIES HERETO AS FOLLOWS:-</w:t>
        <w:t xml:space="preserve">   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The  Licenser  hereby  grants  to  the  Licensee  the 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able  and  non-exclusive  rights  use  the  Utiliti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for  distribution  and the Licensee agrees  to  p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r  a  one time fee of US $125.  This  agreement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se  the distribution of the Utilities for profit, nor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ights are granted until the fee has been paid.  The Licen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terminate  this agreement in writing within 30 days 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for a full refund of any fee already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Licenser hereby warrants that the Utilities ar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in no way whatever infringe upon any existing copy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censee agrees that all components of the Product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Utility  shall  be protected  by  copyright,  and 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  at  least the same care and diligence  to  prot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r's intellectual property as it does to protect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 Licensee agrees to acknowledge in the  Utilities  o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ocumentation that the use of COMPACK has been licen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 parties  to this Agreement  undertake  to  mai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tiality  of any communication which is specifie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as being confidential, and undertake not to  disclose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as   sales  figures,  billing   methods,   pr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s,  technical specifications, program code  unless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already made public (other than by breach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Prominence  Computer  Services  Ltd.  hereby  disclaims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relating to the Utilities, whe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 without   limitation  any   implied   warranti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   Promin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Services  Ltd.  will not be  liable  for  any  spe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,  consequential,  indirect or similar damages  d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malfunction or any other reason.  In no event sh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 of Prominence Computer Services Ltd. for  any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 the  price  paid for the licence  to  use  the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form of the claim.   The  person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ears all risks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is Agreement shall be subject to and construed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ws of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sed Signature                            (Title and 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     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sed Signature                            1 January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nence Computer Service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Prominence Computer Services Ltd. 1990,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