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ar7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public domain compression archiver a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is distributed as a free program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you may do anything you want with it, with the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ither you (nor I, nor anyone) may copyr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. 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is distributed as is.  I am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Why ar7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utput from most archivers, ar7 archives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bit, ASCII files with lines 78-characters or les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y can be mailed through electronic mail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the eighth bit and don't like special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also ignores all lines before it reaches its specially 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so if your e-mail service attaches headers to your messag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imply left on the archive and will not aff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add lines of text (description of contents, 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le by editing it with nearly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ay also be added after the final "!$" of the ar7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need to be sure that you do not add any line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 (ar7's signal).  The text on this line may be edite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creen whenever ar7 open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ction rates of ar7 are not too astonishing, even though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efficient compression routine.  The archives generally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60-90% the size of the original files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of it using editable, e-mailabl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doubt it will be used much except for 7-bit e-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7 &lt;command&gt; ARC [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      archive name (must include the extension: .AR7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ar7 a MINE.AR7 ar7.exe ar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makes an archive named MINE.AR7 from the files ar7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Update) Compress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r7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ar7 replaces the on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ar7 r MINE.A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in the current directory which have nam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of the files in MINE.AR7 are compressed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replacing the copies previousl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deletes specified file(s)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ar7 d MINE.AR7 ar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deletes ar7.doc in the archive MINE.AR7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extracts file(s) from the archive with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4 &gt; ar7 s MINE.A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MINE.AR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5 &gt; ar7 x MINE.AR7 ar7.doc ar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extracts the files ar7.doc and ar7.exe from 'MINE.AR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(s)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prints file decompressing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6 &gt;  ar7 p MINE.AR7 ar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extracts 'ar7.doc' from 'MINE.AR7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ar7 p MINE.AR7 ar7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extracts 'ar7.doc' from 'MINE.AR7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lists file names in the archiv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ar7 l MINE.A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7 shows list of file(s) archived in 'MINE.AR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are welcome via internet: 100015.2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othy R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00 West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las, TX 75236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othy R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nguda Prat de la Riba, 47, 2on, 1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25008 Lleida, Catalonia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"C" source code is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