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Quik  Phone  Databas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08/20/94                by Denny Sherid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List of necessary file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QPD.EXE            QUIKP.SCR              QPD.DO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   :             Add a new entry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  :             Edit an existing entry (revise 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:             Copy a Record 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not supported in evaluation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:            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ndex     :             Allows Indexing of differ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nd     :             Search method set to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     :             Search method that i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  :             Call Next entry to scree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    :             Call Previous entry to scree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        :             Skip n(some number)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  :             Call Top entry at begin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      :             Call Bottom entry at end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dex      :             Reorder index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       :             Removes spaces from deleted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indexe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      :             View all entries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 :             Lists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     :             Lists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hell     :             Shells out to DOS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not the DOSSHELL(tm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  :      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valuation copy and is set up to 'Search' for a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of course, change the Search Criteri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arch for First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 few 'bogus' entries already entered. Use the pulldow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navigate though them and get a feel of how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'Delete'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Please remember ..... This is a case sensitive database.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You MUST enter the name you are searching for exactly   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as it is stored in the database.                        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Example : ' Mr. John Jones '  is how you entered it into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the database. If you try to use 'jones' , it won't find 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the name because you used a lower case 'j' instead of an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upper case 'J' in Jones.  I always Capitalize the first 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letter of each name. Then I know how they are all stored.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�                                                          �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Custom Database for home o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be happy to build one for you. Calcul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creens and more are availibl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this program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y Sher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0 W. 115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minster, Colo. 80030     303-465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