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E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ersonal Secretary System for the IBM-PC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,86,87,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ex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3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  9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6) 527-2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Shareware.................................. 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Benefit of Registering................. 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y I not do with this Product................ 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 I register for this Product.................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. 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to do with PRODEX+..........................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Distribution Disk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n Floppy Disk System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n Hard Disk System.....................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PRODEX+ into Resident Memory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ing PRODEX+ from Other Programs............... 4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ing the Help Facility.........................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. 5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Facility using Command Menu............ 5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Facility using Alt-Functions...........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. 6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an Entry in a Directory ................... 6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Directory Command...................... 6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Command..................................... 6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dit Keys.................................... 6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mmand........................................ 6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Command....................................... 6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 Command...................................... 6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ommand..................................... 6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Command....................................... 6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and....................................... 6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Command..................................... 6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ommand...................................... 6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Command........................................ 6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Command....................................... 6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. 7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Folder Command......................... 7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Command....................................... 7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ommand..................................... 7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ommand...................................... 7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Command...................................... 7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mmand....................................... 7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Command....................................... 7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FACILITI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. 8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......................................... 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FAC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Facility..................................... 9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Phone Codes................................ 9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Facility..................................... 9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Video Attributes........................... 9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Facility................................... 9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Printer Parameters......................... 9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Facility..................................... 9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Modem Parameters........................... 9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Facility.................................... 9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Label Parameters........................... 9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System Date................................ 9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System Time................................ 9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Hot Key .............................. 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 10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s....................................... 10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..................................... 10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ddress Form............................ 10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n Envelope.............................. 10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ting and Pasting a Letter Block................ 10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ailing Labels........................... 1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O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 1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s....................................... 1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..................................... 1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 1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s....................................... 1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..................................... 1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................................. 13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                                                       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What is Shareware or User Support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PRODEX+ is distributed as a "Shareware" product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you can evaluate this product before buy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e product to be useful and you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it, you are required to register and pay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 to the product developer.  In addition,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ly copy this product and give it to another P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What is the benefit of Registering PRODEX+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Here are some user benefits of registering the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receive the latest version of PRODE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receive the complete printed manual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technique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receive notification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be supporting the cost of futu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What you may NOT do with PRODE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Here are some things you may not do with this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may not charge anything for PRODEX+ except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minal fee to cover diskettes and handling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in excess of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may not copy the printed manual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may not distribute any modified versions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may not bundle this product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How do I Register for PRODEX+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Please send in the registration form at the bac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 or phone Prodex Development Company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06) 527-289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     PRODEX+ is a personal productivity to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ssist you in handling many of your da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 tasks efficiently and easily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ased on three main concepts: DIRECTORIES, FOL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TUP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:  Directories maintain lists of information which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anipulated in a variety of ways.  You can loa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, sort and print any directory in seco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easy to jump from directory to 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o access different types of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EX+ uses three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ntended for a differen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Directory:   Used to store names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s of business an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o Directory:    Used to maintain a "To Do"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planning work activ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Directory:     Used to record telephone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S:      Folders are similar to file folders in a f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binet.  They are used to electronically sta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information to an entry in a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use a folder you are actually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ified word processor designed for storing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vents you may want to recall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    PRODEX+ allows you to customize it to fit your</w:t>
      </w:r>
    </w:p>
    <w:p>
      <w:pPr>
        <w:pStyle w:val="PreformattedText"/>
        <w:bidi w:val="0"/>
        <w:jc w:val="left"/>
        <w:rPr/>
      </w:pPr>
      <w:r>
        <w:rPr/>
        <w:t>FACILITIES:   particular hardware system by using th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ILITIES.  For example,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attributes for a color monitor you can do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conds by using the Video Setup Facility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t special phone dialing codes for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 by using the Codes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Things you can do with PRODE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aintain a phone list of clients and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utomatically dial the phone throug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t "tickler dates" to c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aintain an active "ToDo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Log date and time of all 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Keep your business expense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aintain a reminder file of upcoming ev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Keep track of items on loa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Remind yourself to backup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ort the Phone Directory by First name, Last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umber, Company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Keep an inventory of home or business furnis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evelop a time log of your daily work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aintain a telephone log to check your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reate and modify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nd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ittle practice, PRODEX+ will help you man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ime efficiently, making you more produ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't that what computers are for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The following is a list of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to run PRODEX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:     IBM PC,XT,AT,Jr. or IBM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         PC or MS/DOS 2.0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:      Any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:          PRODEX+ requires 95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torage: At least 200K for PRODEX+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hardware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:       An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:         Hayes modem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Contents of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The following files are on the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X.EXE         The memory resident PRODEX+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EX.DOC     The PRODEX+ manual with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X.HLP         Th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DOC      A PRODEX+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DIR       The parameter file used b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.DIR      A sample Phon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DIR    A sample Address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O.DIR       A sample ToDo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.DIR        A sample Log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0010.FLD   A sample Fol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PRODEX+ will create any file it needs if one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except the PX.HL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Installing PRODEX+ from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can install PRODEX+ on either a floppy dis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system.  After installing PRODEX+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place the distribution diskette in a safe 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ase your working version is accidental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     Installing on a Floppy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Place the distribution diskette in drive 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lace a formatted diskette in drive 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nter:  COPY A:*.*  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Remove the distribution diskette and stor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Use the copied diskette as your working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ODE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     Installing on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We recommend making a sub-directory for PRODEX+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ard disk and then copy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Place the distribution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nter:  C:              (set the default dri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nter:  CD \            (set to root 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nter:  MD \PRODEX      (make a sub-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Enter:  CD \PRODEX      (set to sub-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nter:  COPY A:*.* 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Enter:  CD \            (set to root 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Remove the distribution diskette and stor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PRODEX+ is now installed in a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d PRODEX which becomes your working version.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                                              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Loading PRODEX+ into 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PRODEX+ is a memory resident program and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lled up at any time by pressing a hotkey (ALT-1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first you must load PRODEX+ in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    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Place your working copy of PRODEX+ in eithe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nter:  PX          (load PRODEX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Wait for the PRODEX+ title screen to app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RODEX+ is now loaded in 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You may now load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     Hard Disk System with PRODEX+ in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Enter: 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nter:  CD \PRODEX  (set to sub-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nter:  PX          (load PRODEX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Wait for the PRODEX+ title screen to app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Enter:  CD \        (set to root 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PRODEX+ is now loaded in 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You may now load anoth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                                                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Invoking PRODEX+ from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bring up PRODEX+ while running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first made it memory resident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working with Lotus 1-2-3 or Wordsta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ull up PRODEX+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First have the PRODEX+ 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Load the 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:  ALT-1      (brings up PRODEX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Use PRODEX+ until you wish to return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ess:  ALT-1      (brings up the other progr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You may shift between PRODEX+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rogram by repeat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Since PRODEX+ is a memory resident program it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with certain programs.  It will not popup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 is in graphics mode or traps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 that PRODEX+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Invoking the PRODEX+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bring up help screens at any time in PRODEX+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screens are context sensitive and will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basic instructions as what to do next.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t the bottom of each help scree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you if there is more help information. 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press the ESC key to exit from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Press:  ALT-F1     (brings up help scre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eview the displayed help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:  ESC key    (clears the help scre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      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     PRODEX+ displays the Main Menu when it is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d or whenever you return from using a PRODEX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ility.  The purpose of the Main Menu is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select one of the PRODEX+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CREEN:                              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v---+</w:t>
      </w:r>
    </w:p>
    <w:p>
      <w:pPr>
        <w:pStyle w:val="PreformattedText"/>
        <w:bidi w:val="0"/>
        <w:jc w:val="left"/>
        <w:rPr/>
      </w:pPr>
      <w:r>
        <w:rPr/>
        <w:t>Explanation-&gt;Load Phone directory                              MENU |</w:t>
      </w:r>
    </w:p>
    <w:p>
      <w:pPr>
        <w:pStyle w:val="PreformattedText"/>
        <w:bidi w:val="0"/>
        <w:jc w:val="left"/>
        <w:rPr/>
      </w:pPr>
      <w:r>
        <w:rPr/>
        <w:t>Menu Prompt-&gt;Phone  Todo  Log  Setup  Qui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+-------------------------------------------------+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                              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                              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                              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      Prodex Development Company            |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                                            | | |</w:t>
      </w:r>
    </w:p>
    <w:p>
      <w:pPr>
        <w:pStyle w:val="PreformattedText"/>
        <w:bidi w:val="0"/>
        <w:jc w:val="left"/>
        <w:rPr/>
      </w:pPr>
      <w:r>
        <w:rPr/>
        <w:t>Release Level------------------&gt;Release 1.6       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                              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                              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                              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                              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                              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+-------------------------------------------------+ | |</w:t>
      </w:r>
    </w:p>
    <w:p>
      <w:pPr>
        <w:pStyle w:val="PreformattedText"/>
        <w:bidi w:val="0"/>
        <w:jc w:val="left"/>
        <w:rPr/>
      </w:pPr>
      <w:r>
        <w:rPr/>
        <w:t>Functions---&gt;F1         F3         F5         F7        F9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F2         F4         F6         F8        F0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Status Line--&gt;09/25/85  09:21                                 CAP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:   Menu Prompt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:          MENU mode indicates that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Prompt:   Indicates the Faciliti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Level: The current release level of PRODE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:     A menu of functions that ar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:   Indicates status inform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date/time, status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ift key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     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Selecting a facilit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A facility is loaded by selecting it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 There are two methods to make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   Press the first letter of the facility selection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   Highlight the facility you wish to select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or LEFT 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hoice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>MENU PROMPT:  | Phone  ToDo  Log  Setup  Quit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      A list of names and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business and personal conta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directory has speci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let you use it as a remind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can also auto dial your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o:       A list of activities or tasks you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perform.  You may set priorit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completion dates for an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       A list of telephone calls for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uch as analyzing you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an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:      The facility that lets you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:       Ends the PRODEX+ session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ctivate PRODEX+ by pressing AL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Select the Phon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P    (selects the phone directo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     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Selecting a directory using the Alt-Function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can select a new directory at any time by ho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the Alt key and pressing a function key.  PRODEX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ransfer you to another directory.  Thi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way to get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UNCTIONS: F1-HELP       Brings up the Help Menu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SETUP      Selects the Setup Fac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-PHONE DIR  Brings up the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-TODO DIR   Brings up the ToD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-LOG DIR    Brings up the 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Select the Phone Directory using Alt-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Hold down the Alt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3   (selects the Phone Directo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     After you select a directory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EX+ will load and display the directory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e the directory by using various comman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keys much like you would use a spread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In addition, you may create folder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 as notepads to be used with any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:       PHONE DIRECTORY                  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v---+</w:t>
      </w:r>
    </w:p>
    <w:p>
      <w:pPr>
        <w:pStyle w:val="PreformattedText"/>
        <w:bidi w:val="0"/>
        <w:jc w:val="left"/>
        <w:rPr/>
      </w:pPr>
      <w:r>
        <w:rPr/>
        <w:t>Directory--&gt;PHONE.DIR      Entries 128  Tagged 000      LOCATE-LAS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+-----+---------+-----+---------+---------+---------+ |</w:t>
      </w:r>
    </w:p>
    <w:p>
      <w:pPr>
        <w:pStyle w:val="PreformattedText"/>
        <w:bidi w:val="0"/>
        <w:jc w:val="left"/>
        <w:rPr/>
      </w:pPr>
      <w:r>
        <w:rPr/>
        <w:t>Field Names-&gt;*|ALERT| LAST    |FIRST| PHONE   | COMPANY |REFERENCE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+-----+---------+-----+---------+---------+---------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|Albee    |Hal  |622-1211 |Boeing   |Sales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|Amin     |Dave |851-6060 |ABC Co   |Software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|Babcock  |Al   |899-1699 |DP Co    |Venture  | |</w:t>
      </w:r>
    </w:p>
    <w:p>
      <w:pPr>
        <w:pStyle w:val="PreformattedText"/>
        <w:bidi w:val="0"/>
        <w:jc w:val="left"/>
        <w:rPr/>
      </w:pPr>
      <w:r>
        <w:rPr/>
        <w:t>Folder Flag-&gt;*|09/25|Bausman  |Flo  |587-4422 |IBM      |Sales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|Brotman  |Bob  |453-0010 |SeaFirst |Loans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|Brown    |Bill |583-5831 |Seafirst |Manager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*|     |Bucola   |Grace|389-2399 |Home     |Friend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*|10/14|Camps    |Wayne|722-1861 |Home     |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|Chow     |Doug |587-1233 |IBM      |Sales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|Couch    |Milt |387-1299 |SSI      |Technical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+-----+---------+-----+---------+---------+---------+ |</w:t>
      </w:r>
    </w:p>
    <w:p>
      <w:pPr>
        <w:pStyle w:val="PreformattedText"/>
        <w:bidi w:val="0"/>
        <w:jc w:val="left"/>
        <w:rPr/>
      </w:pPr>
      <w:r>
        <w:rPr/>
        <w:t>Functions--&gt;F1-Set Alert F3-Srt Alert F5-ToDo    F7-Address  F9-Dial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2-Clr Alert F4-Srt Last  F6-Log Dir F8-Log Call F0-Cm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Status-----&gt;09/25/85  09:21  Alt-1                              CAP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    The name of the act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:          LOCATE mode indicat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find entries by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 Flag:   Indicates an entry has a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s:   The names of the fiel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:     Menu of function 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:   Indicates status inform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date/time, status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ift key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Finding an entry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There are several ways to find an entry in a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be in LOCATE mode to find an entry.  You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try as you would find a word in a diction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key word you wish to locate.  PRODEX+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the directory on the active field, such as,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MPANY.  It will take you to the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beginning with the closest match to you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.  You may have to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entry by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:     Any string of characters followed by an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:  Home:          Moves to first entry in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:           Moves to last entry in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:          Scrolls up one screen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:          Scrolls down one screen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:      Moves up on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:    Moves down on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Bar:     Moves down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Find the entry for Bill Brown in the Phon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You must be in the LOCATE-LAST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BRO        (takes you to the BRO'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:  Move the Highlight Bar by pressing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 until you come to BROWN, B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Selecting a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To select a Directory Command you must be in LO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 If you are familiar with spreadsheet progra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refer to use the (/) key instead of the 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to bring up the Directory Command. 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such as, the Edit Command, work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entry, therefore be careful to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light Bar on a desired entry before invo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Menu.  Press the Esc ke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elect a Command by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PROMPT:     | Locate Add Edit Clone Delete Sort File Print Tag Qui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:   Enter LOCATE mode to fin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:      Add a new entry to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:     Edit an existin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ne:    Duplicate an existin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:     Sort a Directory on a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:     Bring up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:    Bring up 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:      Bring up the Ta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:     Save the directory to disk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Selecting the Ad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You must be in LOCAT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(brings up the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A        (selects the Add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 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Places you i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ust be in LOCATE mode to find entries or inv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Directory Commands.  The direct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n LOCATE mode after selec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a directory from the Directory Menu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sort field will be displayed in the mode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, LOCATE-LAST.  After using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PRODEX+ returns to the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L to select the 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Find the entry for Bill Brown in the Phon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You must be in the LOCATE-LAST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BRO        (takes you to the BRO'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:  Move the Highlight Bar by pressing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 until you come to BROWN, B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 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Using Edit Keys within the ADD, EDIT and CLO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Allows easier editing of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There is a set of keys that makes it easier to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entries.  To EDIT an entry you must inv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directory commands that lets you ed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EX+ will go into EDIT mode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e or change an entry.  Once in EDIT mode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special Edit keys. 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ll fields ends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     Add, Edit,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KEYS:    Tab:           Tabs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ab:      Tabs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:           Toggles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:           Deletes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:    Moves the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:   Moves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       Completes the command or ta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:           Cancels EDI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:          Tabs to the first character in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:           Tabs to last character in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:     Deletes character to the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 6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Adds new entries to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add an entry at any time by selecting the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A blank entry is insert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Highlight Bar is.  You may use the Edit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adding your entry.  The first letter of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automatically capitalized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ience.  Keep pressing the Enter key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the entry.  The entry will be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ed into the directory and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ositioned on the latest entry.  You can add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 entries per directory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ancel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KEYS:    Tab, Back Tab, Ins, Del, Left Arrow, Right Arr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Home,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Press F10 to bring up the Command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A to select the Add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ype in your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Keep pressing the Enter key to e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Add a new client to your Phon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(brings up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A           (selects the ADD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Tab key     (tab to Las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Brown       (enter Last Name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Tab key     (tab to firs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Bill        (enters First Name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Tab key     (tabs to Phone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583-5831    (enters Phone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Tab key     (tabs to Company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SeaFirst    (enters Company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Tab key     (tabs to Reference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Manager     (enter Reference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 (completes the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 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Edits an entry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edit an entry at any time.  You must first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light Bar to an entry before you can edit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EDIT command and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line for editing.  You may use the Edit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revising your entry. The first letter of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automatically capitalized for conveni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pressing the Enter key until you comple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.  The Highlight Bar will be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ly edited entry.  You may cancel this command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KEYS:    Tab, Back Tab, Ins, Del, Left Arrow, Right Arr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Home,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Move the Highlight Bar to the desired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F10 to bring up the Command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 E to select the Edit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ype in entry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ess Enter key to end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Change the phone number of an existing clie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hon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Move the Highlight Bar to the desired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(brings up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           (selects the Edit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Tab key     (tab to Las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Tab key     (tab to Firs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Tab key     (tab to Phone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555-0000    (changes phone numb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 (tab to Company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 (tab to Reference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 (completes the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 6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Duplicate an existing entry, which saves time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mi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clone (duplicate) an entry at any tim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first move the Highlight Bar to the desired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can clone the entry.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ne Command, a copy of the entry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will be positioned for editing in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.  You may use the edit keys while revis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.  The first letter of each fiel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ized for your convenience.  Keep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key until you complete the entry. 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 will be positioned on the cloned entry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this command at any time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KEYS:    Tab, Back Tab, Ins, Del, Left Arrow, Right Arr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Home,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Move the Highlight Bar to the desired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 C to select the Clon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ype in your entry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ess Enter key to end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ke a second entry for an existing client to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  Move the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F10       (brings up the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C         (selects the clone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Tab key   (tab to Las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Tab key   (tab to Firs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Tab key   (tab to Phone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  555-0001  (change phone numb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Tab key   (tab to Company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  Home      (change the Company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Enter key (tab to Reference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Enter key (completes the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 6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Deletes existing entry(s) from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delete a single entry or multiple entrie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.  To delete a single entry you must first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light Bar to the desired entry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entry.  To delete multiple entries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the entries to delete.  Once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to delete, you must confirm the deletio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ing a prompt.  Folders are automatically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deletion, the Highlight Bar will be positio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next entry.  You may cancel this comman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>PROMPT:     | Single  Multip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:    Delete a sing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:  Delete multip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     Deleting a Sing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 Move the Highlight Bar to the desired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Press D to select the Delet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Press S to delete single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Press Y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     Deleting Multip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>PROMPT:     | Tag  Delet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:       Ta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Begins the directory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D to select the Delet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Press M to delete multiple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Tag entries to delete (see TAG comma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Press D to start dele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Press Y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Delete a single entry in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Move the Highlight Bar to the desired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(brings up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D           (selects the delete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S           (selects single entry dele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Y           (confirms the deci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6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Sort a directory by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sort a directory at any time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rt command you must select a field name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menu.  The directory will then be sort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Bar will be positioned on the first ent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.  You may cancel this command at an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>PROMPT:     | field1  field2  field3 ..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S to select the Sort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Select the field name to sort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Sort the Phone Directory by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(brings up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S           (selects the sort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C           (sorts on the company fiel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6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Select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The File Menu allows you to bring up a folder or Ex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data outside of PRODEX+, such as a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program or data 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>PROMPT:     | Folder  Expor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:        Brings up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:        Brings up Ex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F to select the Fil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Selec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    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See Fold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   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See Export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6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Create an Export File of Directory Entries to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PRODEX+ allows you to exchange data with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Export Command.  PRODEX+ will creat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File using several formats containing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n the directory.  This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erge files for your word processor or data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PROMPT:     | Fixed  Delimited  Wordprocess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:         Creates an export file using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mited:     Creates an export file using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imi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processor: Brings up a Wordprocessor Men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opular word processor ex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>PROMPT:     | Tag  Expor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:           Ta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:        Prompts for expor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>PROMPT:     | Enter export file name - C:\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F to select the Fil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Press E to select the Export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Select Export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ag entries to delete (see TAG comma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Press E to start expor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Enter the Expor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Export the entire Phone Directory using co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mi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(brings up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           (selects the File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           (selects the Export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D           (selects the Delimited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          (tags all entri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           (continues the Export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EXPORT.TXT  (enter the name of the export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6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Print entries from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PRODEX+ allows you to print entries from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various report formats.  You may print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r selective tag entries.  You may sus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at anytime by hitting a key or press Esc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PROMPT:     | Directory  Labels  Address-lis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    Prints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:        Prints mailing labels from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-list:  Prints an address-list from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>PROMPT:     | Tag  Prin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:           Ta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:        Prompts to 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PROMPT:     | Press any key to pause printing or Esc to cancel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P to select the Print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Select a report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Tag entries to print (see TAG comma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Press P to start prin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Press any key to pause printing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Print the entire Phone Directory using Address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(brings up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P           (selects the Print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A           (selects the Address-list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          (tags all entri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P           (starts print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6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Tag entries to use with other Director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PRODEX+ allows you to tag entries in various ways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more convenient to tag entries using the Ta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irst and then select another Comma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>PROMPT:     | Tag  Qui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:              Invokes Ta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:             Exits the Ta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   F1-TAG ALL:       Tags every entry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-UNTAG ALL:     Clears all tag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-TAG BACKWARDS: Tags all entries from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r to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-TAG FORWARDS:  Tags all entries from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r to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: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-TAG ENTRY:     Tags or untags a sing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: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: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: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: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T to select the Tag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Press appropriate function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Press Q to exi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Tag the entire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(brings up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T           (selects the Tag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          (tags all entri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Q           (exists this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                                                     6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To save the Directory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Quit at any time.  The active direct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Q to select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Quit from the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(brings up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Q           (selects the quit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                                                          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     Folders are notepads that let you maintain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with any directory entry.  You bring up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 while in a directory and press F5-F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EX+ treats a folder like a word processor treat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  You can add or edit information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word processing functions.  There can b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 for every entry in any directory.  Folders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100 lines of information and may be prin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.  After loading a Folder, PRODEX+ will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:       FOLDER                           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v---+</w:t>
      </w:r>
    </w:p>
    <w:p>
      <w:pPr>
        <w:pStyle w:val="PreformattedText"/>
        <w:bidi w:val="0"/>
        <w:jc w:val="left"/>
        <w:rPr/>
      </w:pPr>
      <w:r>
        <w:rPr/>
        <w:t>File Name--&gt;PHONE0565.FLD         Row 6 Col 1                  ED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+-----+---------+-----+---------+---------+---------+ |</w:t>
      </w:r>
    </w:p>
    <w:p>
      <w:pPr>
        <w:pStyle w:val="PreformattedText"/>
        <w:bidi w:val="0"/>
        <w:jc w:val="left"/>
        <w:rPr/>
      </w:pPr>
      <w:r>
        <w:rPr/>
        <w:t>Field Names-&gt;*|ALERT| LAST    |FIRST| PHONE   | COMPANY |REFERENCE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+-----+---------+-----+---------+---------+---------| |</w:t>
      </w:r>
    </w:p>
    <w:p>
      <w:pPr>
        <w:pStyle w:val="PreformattedText"/>
        <w:bidi w:val="0"/>
        <w:jc w:val="left"/>
        <w:rPr/>
      </w:pPr>
      <w:r>
        <w:rPr/>
        <w:t>Entry-------&gt; |     |Albee    |Hal  |622-1211 |Boeing   |Sales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+-----+---------+-----+---------+---------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9/13/85  Wants sales brochure of software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9/14/85  Set up demo appointment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9/23/85  12:25 Left message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9/24/85  15:23 Left message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9/25/85  10:34 Placed software order               | |</w:t>
      </w:r>
    </w:p>
    <w:p>
      <w:pPr>
        <w:pStyle w:val="PreformattedText"/>
        <w:bidi w:val="0"/>
        <w:jc w:val="left"/>
        <w:rPr/>
      </w:pPr>
      <w:r>
        <w:rPr/>
        <w:t>Cursor-------&gt;_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Folder Area-----------------------&gt;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Functions--&gt;F1-Set Alert F3-Date Stmp F5-Folder  F7-Address  F9-Dial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2-Clr Alert F4-Time Stmp F6         F8-Log Call F0-Cm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Status-----&gt;09/25/85  09:21  Alt-1                              CAP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:            Edit mode indicates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the fold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:       Name of the active Fol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:           Display of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 Area:     Displays the Folder Area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full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:   Menu of Function Key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                                                           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Selecting a Fold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In order to select a Folder Command you must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 Edit mode.  Commands are invoked by bringing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Menu and selecting a command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 up the Folder Command Menu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key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>PROMPT:     | Edit  Delete  Print  Title  Copy  Qui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:       Return to editing the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 Delete the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:      Print the entire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:      Sets a title block in the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:       Import or export ASCII files from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:       Save Folder and return to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 Press F10 key to bring up the Folder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elect a Command by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Invoke the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    You must be in the Folder Edit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  F10      (Bring up the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  P        (Selects the Print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                                                           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Allows the User to Edit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While in Edit mode PRODEX+ acts like a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pecial editing keys that make it eas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the text of the folder.  In addition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perform special operations based on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you are using.  The Control Key men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when you hold the Control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:   1. Press F10 to bring up the Folder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E to select the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KEYS:    Tab:           Tab cursor to the next tab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:           Toggles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:           Deletes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:    Moves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:   Moves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:      Moves cursor up one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:    Moves cursor down one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       Moves cursor as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:          Scrolls up one screen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:          Scrolls down one screen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:          Moves to the first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:           Moves to the last character in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: Ctrl-N:        Inserts one line at the current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T:        Deletes one line at the current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Y:        Clears row from cursor to end of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D:        Toggles indent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ight:    Moves to next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eft:     Moves to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:     Moves to beginning of fo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:      Moves to end of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F1:            See particular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:            See particular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-DATE STAMP: Inserts system dat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-DATE TIME:  Inserts system tim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-FOLDER:     Return to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:            See particular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:            See particular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:            See particular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:            See particular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-CMD MENU:  Brings up command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                                                           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Deletes an existing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delete a folder at any time. 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 up the Folder Command Menu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Command.  You must confirm the deletio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ing a menu prompt.  You may cancel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time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>PROMPT:     | No  Ye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:            Do not delete the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:           Delete the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 Press F10 to bring up the Command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D to select the Delet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Press Y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Delete a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(Brings up the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D           (Selects the delete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Y           (Confirms the dele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                                                           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Prints the entire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print the folder at any time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Command you must confirm the printing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ding to a menu prompt.  There is a second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handles the printing of headings.  You may canc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ny time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>PROMPT  1:  | Cancel   Prin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:        Do not print the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:         Print the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>PROMPT  2:  | Heading  No-Heading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:        Print with folder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-Heading:     Print with no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P to select the Print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 H to Print with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Print a folder with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(Brings up the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P           (Selects the print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P           (Confirms the print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H           (Confirms printing with head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                                                           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Set a Title Block in a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lock a heading in a folder by using the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e heading will remain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 Area even if you scroll beyond the first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ful when creating folders that hold lis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like expense account items, home inven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, etc.  After you select the Title Comman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nswer a menu prompt to Set or Clear the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  When setting a title block, you must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nd Down Arrow keys to highlight the title blo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the Enter key to complete the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prompt option removes the title block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.  The Esc key cancel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>PROMPT:     | Set  Clea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:           Set a tit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:         Remove a tit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Press F10 to bring up the Folder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T to select the Titl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 S to select the Set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ress the Up and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block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ess the Enter key to e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Set a title block in a fo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(Brings up the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T           (Selects the Title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S           (Selects the Set op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Down Arrow  (Highlight the title bloc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 (Ends the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                                                           7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Import and Export ASCII files to/from a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can transfer folder contents from one fol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in and out of ASCII files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reating a template in a folder for ex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ASCII file with a meaningful name, 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1 or CLIENT.  Then you can transf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file into another folder by impor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template file. You may also use a folder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text editor to create a DOS batch fil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exported eg.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>PROMPT:     | Import  Expor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:        Import an ASCII file in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:        Export an ASCII file from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C to select the Copy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 I or E to select the Import or Export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nter the name of the ASCII file to Import or Ex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ess the Enter key to e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Export a folder fil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(Bring up the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C           (Selects the Copy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           (Selects the Export op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Newfile     (Enters the file 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 (Ends the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                                                           7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Save the folder and return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leave a folder at any time.  The fold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saved, and you retur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Press F10 to bring up the command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Q to select the 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Return to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F10          (Bring up the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Q            (Selects the Quit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ACILITIES MENU                                             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     PRODEX+ allows you to set various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 the program to your system enviornme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Facility Menu is used for this purpos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is menu from the Main Menu (se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PROMPT:    | Codes Video Printer Modem Labels Date Time Hotkey Quit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:      Sets Phone Codes for long distanc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:      Sets Video attributes for any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:    Sets port addresses for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:      Sets port addresses for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:     Sets Label Parameters for prin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      Sets the system date which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ALERT and DATE STAMPING in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:       Sets the system time which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STAMPING in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key:     Allows you to change key that hotke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ings up PRODE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:       Returns to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Select the Vide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ACILITIES                                                  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The Codes Facility is used to set telephone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 to be used with long distance service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print or MCI.  There are 26 letters tha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hold dialing sequences.  In addition,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fault dialing code to be used as a dialing 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ituations where all outside dialing must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9 or other such prefix.  You can overr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dialing code by starting a phon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Directory with a dash "-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valid characters that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sequences are numbers "0-9", a dash "-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 "()" and a comma "," which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two second pause during dialing to allow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services to answer and verify acces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How to Set a Phone Code for Long Distanc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First select the Codes option from the Setu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ODEX+ will display the Code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Move the Highlight Bar with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to the entry you wish to use as a dialing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ess E to select the Edit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nter the dialing sequence in the Valu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Press Tab key to tab to the Commen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Enter an optional comment into the dialing sequ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Press the Enter key to 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Press Q to save the code chang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Enter a dialing sequence for the letter 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Select the Codes Facilities from the Setu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:   Move the Highlight Bar to the letter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    (Brings up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               (Selects Edit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555-1234,,,     (Dialing Sequen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Tab Key         (Tabs to Commen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MCI Service     (Enter comm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     (Ends the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     (Brings up th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Q               (Return to Main Menu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ACILITIES                                                  9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The Video Facility is used to set video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ontrol the screen colors.  PRODEX+ com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video attributes set for a standard monochr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.  However, you may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if you have a color monitor.  There are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that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:             Used for normal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:          Used for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:            Used for field names and bor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Blinking:   Used fo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open the Folder associated with each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all possible video attributes.  Each pos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presented by a number from 1 to 255.  Decid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then use the Edit Command to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value field of the attribute you wish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Setting a Video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First select the Video option from the Setu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ODEX+ will display the Video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Move the Highlight Bar with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to the entry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ess F to select the Folder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Decide on attribut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Press Q to quit th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Press E to select the Edi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Enter the attribute number into the Valu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Press the Enter key to tab to the Comment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Press the Enter key to 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Press Q to save the video chang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Enter a new attribute for the Highlight Bar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Select the Video Facility from the Setu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:   Move the highlight Bar to the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 Attrib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(Brings up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          (Brings up Folder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:   Choose a numeric value for the Attrib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Q          (Ends the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(Brings up the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          (Selects the Edit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121        (Enter the Attribute Val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(Tabs the Commen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(Ends the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ACILITIES                                                  9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IES: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The Printer Facility is used to set printer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ontrol the printer port address and line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.  PRODEX+ comes with the printer parameter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LPT1 and Line Feed ON.  Normally the user will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se parameters, but certain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s may require changes.  The printer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o LPT1 or LPT2.  The Line Feed may set 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Setting the Printer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First select the Printer option from the Setu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ODEX+ will display the Printer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Move the Highlight Bar with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to the entry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ess E to select the Edit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nter the port number into the Valu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Press the Enter key to tab to the Commen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Press the Enter key to 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Press Q to save the video chang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Set the printer to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Select the Printer Facility from the Setu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:   Move the highlight Bar to the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(Brings up the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          (Selects the Edit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2          (Enter the Port Val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(Tabs the Commen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(Ends the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ACILITIES                                                  9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IES: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The Modem Facility is used to set the modem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to COM1-COM4.  PRODEX+ comes with the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set to NULL, meaning no modem is in the system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Hayes compatible modem, you will likel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speed dial phone numbers from the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Setting the Modem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First select the Modem option from the Setu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ODEX+ will display the Modem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Move the Highlight Bar with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to the entry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ess E to select the Edit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nter the port number into the Valu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Press the Enter key to tab to the Commen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Press the Enter key to 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Press Q to save the video chang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Set the modem to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Select the Modem Facility from the Setu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:   Move the highlight Bar to the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(Brings up the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          (Selects the Edit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2          (Enter the Port Val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(Tabs the Commen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(Ends the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ACILITIES                                                  9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The Labels Facility is used to set labe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ontrol the printing of mailing label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Directory.  There are two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per label:    Used to indicat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s that can be used for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.  The minimum is 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aximum is 8 (default is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column:    Used to indicate the printe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tart printing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Setting a Labe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First select the Labels option from the Setu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ODEX+ will display the Label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Move the Highlight Bar with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to the entry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ess E to select the Edit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nter a number into the Valu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Press the Enter key to tab to the Commen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Press the Enter key to 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Press Q to save the label parameters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Change the starting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Select the Labels Facility from the Setu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:   Move the highlight Bar to the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Colum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(Brings up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          (Selects the Edit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5          (Enter the Column Val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(Tabs the Commen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Enter key  (Ends the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ACILITY                                                    9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If you failed to set the system date when you boo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, you may set the system date from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EX+ by using the Date Facility. 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current date so that other PRODEX+ tool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ET ALERT and DATE STAMPING will work properl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format for the date is "07/04/8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First select the Date Facility from the Setu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nter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 the Enter key to e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Set 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  Select the Date Facility from Setu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  06/10/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Enter key to e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If you failed to set the system time when you boo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, you may set the system time from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EX+ by using the Time Facility. 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current time so that other PRODEX+ tool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IME STAMPING work properly.  The proper form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time is "13:01" (militar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First select the Time Facility from the Setu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nter the current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 the Enter key to e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Set the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  Select the Time Facility from Setu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  12: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Enter key to end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ACILITY                                                    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change the Hotkey which brings you in and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RODEX+.  The hotkey may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A through Alt-Z, Alt-0 through Alt-9, Alt-"-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"=".  The hotkey is always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corner next to the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First select the Hotkey Facility from the Setu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nter the hotkey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 the Enter key to e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Change the Hotkey to Alt-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  Select the Hotkey Facility from Setu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Enter key to end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RECTORY                                                  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     The Phone Directory is designed to let you stor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elephone numbers of business and personal conta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you can quickly access any number in seco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created a working phone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EX+ will perform many useful task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Quickly retrieve and dial a person's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ort the directory on the Company Field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s by company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t an alert date on an entry to remind yourself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that person on a given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Bring up a folder on a business contact to k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notes of key convers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Log a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S:  ALERT:         Used as a date field for reminde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:          Used to store a Last Name or a Ke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       Used to store a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         Used to store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:       Used to store a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:     Used to store refere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  F1-SET ALERT:   Allows you to set a reminder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E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-CLEAR ALERT: Clears the Ale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-SORT ALERT:  A quick way of sorting on ALE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-SORT LAST:   A quick way of sorting LAST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-FOLDER:      Brings up the Folder for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-TAG ENTRY:   Tags/Untags a sing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-ADDRESS FORM:Displays the Addres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-LOG CALL:    Create a telephone log entry.  Press 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tart logging, then press F8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g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-DIAL PHONE:  Auto dials the phone throug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-CMD MENU:   Brings up the Directory Comman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RECTORY                                                  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Using the F7-ADDRESS FOR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PRODEX+ allows you to maintain address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ntry in the Phone Directory.  You can pop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Form at anytime for reference or to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  In addition, there are two other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performed, 1) print an envelope and 2)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side letter block for a busines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       MR/MS/DR:       Field for Mr., Mrs. 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:         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:           La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:          Field for Pres., Manager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1:         Primary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2:         Secondary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:        Compan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:      Referenc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1:       First address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2:       Second address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3:       Third address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         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:          State or Prov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:            Postal zon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:        Cou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R:           Saluta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 First move the Highlight Bar to the entry you w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F7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Edit information in the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Press F7 when you wish to save and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RECTORY                                                  1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Printing an envelope from the Addres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print envelope on a dot matrix or letter 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while in the ADDRESS FORM function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n example of the envelope address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instructions on the top of screen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Esc key to cance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You may suppress any field by inserting a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n the first position of the field (eg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want the Company name to print, simply inser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at the front of the Company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First move the Highlight Bar to the entry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F7         (ADDRESS FOR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 F3         (PRT ENVELOP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Align envelope in printer and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, or ESC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Cutting and Pasting a Letter Block into a Word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PRODEX+ allows you to create an inside letter block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usiness letter and insert it into a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  This is a very handy feature and saves a 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nd mistakes when writing a business letter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You may suppress any field by inserting a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n the first position of the field (eg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want the Company name to print, simply inser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at the front of the Company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First have your word processing program run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Alt-1 (the Hotkey) to bring up PRODEX+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Select the appropriate entry in the Ph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F7         (ADDRESS FOR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 F5         (LETTER BLOC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ress any key to save the block or Esc to canc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ess Alt-1 (the Hotkey) return to the word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Set the cursor where you want the inside letter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Press Alt-0 to paste the inside letter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RECTORY                                                  1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Printing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You may print mailing labels from the Ph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tag the entries you wish to print. 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ways to tag.  You can use F6-TAG ENTRY to tag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ag single entries or use the TAG Command to tag 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forward, etc.  You must select the PRINT Comma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LABELS option.  PRODEX+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st pattern to line up your labels i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hange label parameters in the SETUP FAC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lecting the LABEL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    1. Press F10 to bring up the Comman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P to select the Print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 L to select the Labels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ag entries to pr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ess P to begin prin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Press Y to print a test patte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Press N to start printing the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Remove tag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Print labels for every entry in the Phon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0        (Brings up Comma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P          (Selects the Print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L          (Selects the Label Op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F1         (Tags all entri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P          (Proceeds to pr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Y          (Prints test patter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N          (Prints label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Y          (Removes tag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O DIRECTORY                                                   1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     The Todo Directory is designed to let you organiz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your work activities.  It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ies and completion dates for your activ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rint the Todo Directory and carry it wit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rve as a daily planning tool.  The Todo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Organize and schedule activities like a si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ject management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a folder on a Todo activity to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information such as sub-tas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the Todo Directory as a personal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tool to help set goals for fr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efine your next business trip itinerary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der then print it for others in the off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S:  ALERT:         Used as a date field for reminde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:      Used to store priority cod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establish; e.g. 1 2 3, A B 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you may enter a time of d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an appointment;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 Used to stor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ctivity or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  F1-SET ALERT:   Allows you to set a reminder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E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-CLEAR ALERT: Clears the Ale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-SORT ALERT:  A quick way of sorting on ALE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-SORT PRI:    A quick way of sorting on PRIOR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-FOLDER:      Brings up the Folder for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-TAG ENTRY:   Tags/Untags a sing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: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: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: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-CMD MENU:   Brings up the Directory Comman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DIRECTORY                                                    1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     The Log Directory is used to capture tele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nformation for future listing and analy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are created from the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e Log Call Function.  Th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an also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 the Log Directory and compare it with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distance telephone bi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the Log Directory for recording billabl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nt on the phone with clients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orneys and 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S:  DATE:       Indicates the Date of a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:      Indicates the Start time of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:       Indicates the Stop time of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:       Used to store the LAST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      Used to store the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 tha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:    Used to store a brief Comment conc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  F1: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: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: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: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-FOLDER:      Brings up the Folder for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-TAG ENTRY:   Tags/Untags a sing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: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: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: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-CMD MENU:   Brings up the Directory Comman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                                                       1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Prodex Development Comp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15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ttle, WA  98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06) 527-2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:  PRODEX+ Disk ....................... @ $10 ea  $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st version, Manual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EX+ Registration ............... @ $35 ea  $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st version, Free suppo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on disk, Future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EX+ Full Registration .......... @ $50 ea  $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st version, Free suppo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manual, Future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hington State Residents add 8.1% Sales Tax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EMENT BY:  Check( )  Visa( )  MC( )  COD( )  PO( 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   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__________________________State:____Zip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Phone: ____________________ Ev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No:_____________________________ Exp. Date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s are created from the P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