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PRODEX-PL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RODEX-PL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EX+ is a memory resident personal information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s a phone manager, to-do list manager,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and a "loose-data-on-the-desk" manager in on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 and u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RODEX+ files do you need install PRODEX+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the following files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X.EXE             (PRODEX+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X.HLP             (PRODEX+ 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EX.DOC         (PRODEX+ manual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.DIR            (sample log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.DIR          (sample phon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O.DIR           (sample todo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.DIR        (sample addres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.DIR           (sample cod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0010.FLD       (sample phone fol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PRODEX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good idea to install PRODEX+ in a sub-director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ing a hard disk or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on a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. Type:  MD C:\PRODEX         (Create a 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. Type:  COPY *.* C:\PRODEX   (Copy files to 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on a flop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. Place  PRODEX+ files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. Type:  MD B:\PRODEX         (Create a 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. Type:  COPY *.* B:\PRODEX   (Copy files to 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PRODEX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from a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. Type:  CD \PRODEX           (Set default 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. Type:  PX                   (Load PRODEX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. Press: Alt-1                (Hotkey to activate PRODEX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from a flop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. Place  PRODEX+ files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. Type:  CD \PRODEX           (Set default 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. Press: Alt-1                (Hotkey to activate PRODEX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That gets you up and running without reading th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some nice options to explore, such as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lors for a color monitor or how to setup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abels, but you'll need to print the manual-on-disk and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int the PRODEX+ manual-on-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: Read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: Type: COPY PRODEX.DOC PRN:  (Prints manual to LPT1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give this program to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