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Prodex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tle, WA  9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6) 527-2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  PRODEX+ Disk ....................... @ $10 e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st version,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X+ Registration ............... @ $35 e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st version, Fre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on disk, Futu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X+ Full Registration .......... @ $50 e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st version, Fre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manual, Futu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hington State Residents add 8.1% Sales Tax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EMENT BY:  Check( )  Visa( )  MC( )  COD( )  PO( 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State: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 Ev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o:_____________________________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E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