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areware...  What It'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following is a brief description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rketing plan known as shareware.  The idea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a while, but many new users may not b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owever, before we get too technical, a little fant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You walk into your favorite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fter browsing through all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oftware packages on their shelves,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ogram that you think you might like. 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box, you're not really sur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will work on your computer, or if it will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you want it to do.  After several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areful consideration, you decide to r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oney and tr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o your surprise, after set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ackage on the counter, the clerk refus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y money.  He explains that they 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ir software in a totally new way.  They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ake the program home with you, load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mputer, use it for as long as you lik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only if you like the program, return to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d pay for it.  If you don't like 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destroy all copies you may have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nd return the original to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Utterly astounded and still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you're going to get arrested, you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oftware and leave the store.  Afte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ogram home, you discover that you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Looking through the documentation,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at you don't even have to go back to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You simply need to fill out a sh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form and mail it back to the store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You're thinking, "No way, it would never happen"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"Too good to be true".  Truthfully, it really isn'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mpossible scenario.  Software has been marke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answer is shareware.  Shareware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rketing computer software on a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basis.  Many quality programs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.  In fact, a complete software library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uilt entirely from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hareware has many advantages to home 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rst off, it helps to fight the high cost of today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ftware.  Software today ranges in price from $2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$2000, whereas shareware registration rarely runs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bout $50 and is sometimes as low as $5.  For your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fee, you receive the latest version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program (all shareware notices removed)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inted instructions, unlimited free updates, an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d support.  There is no doubt that shareware is 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ftware value in today's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nother shareware advantage is the fact tha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mers help to forward the state of the ar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uter programs.  Software only becomes commer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vailable when there is a demand for it.  Many of today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popular software packages started out as 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ffering.  Also, many unusual or unique programs ar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vailable as shareware.  Supporting a sharewar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rough registration supports the advancement of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ftware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By now you're probably wondering where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programs.  It is true that your loc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ore probably does not carry shareware.  Shareware ha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tail markup, so most major stores do not offer it as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f their line of software.  Shareware may be ob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ny ways.  It is widely available from many mail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rms that specialize in shareware distribution.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are a few retail businesses that also specializ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.  However, the best source of share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s through a major information network that you acces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modem.  Compuserve and Delphi are two of th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rvices available.  They also seem to have the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lec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o far we have discussed the value of sharewa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 to obtain it.  Hopefully after reading this far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ppreciate the value that shareware offers.  Now let's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bit about the philosophy behi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t this point, you're probably thinking, "Well, if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n get a complete working program for nothing, why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spend money to register something I already have,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like it or not?"  The entire basis behind share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ncient and time-proven honor system.  Basicall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cision to register your shareware program is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ands.  Shareware programmers are trusting you to pay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software that you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lmost everyone has encountered one of those sn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rays that operates on the honor system.  You selec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nack from the tray and then pay the price for the ite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ropping your coins into a slot on the front.  The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lls the tray once a week and collects the money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Shareware works the same way, but takes the idea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ep further.  You can actually try the software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eriod of time before reaching a purchase decision.  N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ould expect to be able to taste the candy in the tr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nd a piece that they like, and then pay for only th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iece.... but that is exactly how shareware work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ave the option of trying hundreds of program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pending a dime, disposing of the ones that don't wor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, and then paying for only the ones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arrying the snack tray analogy a bit further, I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k:  What happens when someone doesn't pay for a sn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y obtained from the tray?  Sure, if no one's look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y can't you just grab a candy bar and take off?  W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nswer to that one is pretty obvious.  If i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ften enough, the vendor will remove his tray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cation.  If people are taking his candy without p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it, it becomes financially unsound to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pply snacks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 huge amount of time and effort go into develo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orking and usable software programs.  Hundreds of hou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 development are joined by hundreds of hour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esting and documentation.  In many cases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s are offered by small companies where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ork may be done by a very small handful of peo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metimes maybe only an individual.  If these peop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 paid for their efforts, it will become finan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nsound to offer shareware programs.  All qua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ill go commercial and we will all have to pay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ll of this simply boils down to the fantast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t shareware offers, but if shareware is not regis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at value will disappear from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not only supports the shareware effort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so makes your software more usable.  So it's a two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reet, the programmer get paid for his time and eff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d you've obtained a full-featured software package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great price.  Download shareware, use it, copy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tribute it to your friends, but most of al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