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 a cassette insert, you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t your dispo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-------- Move cursor i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ion.  When you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sor off the bottom of 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insert, it appea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p of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----------- Finishes the curren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s the cursor to the beg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C ---------- Centers the text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L ---------- Blocks the current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R ---------- Blocks the current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------------ Places cursor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------------- Places cursor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------- Deletes character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---------- Deletes character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------------- Exits from the edit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returns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best features of this insert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bility to allow you to change certain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nsert as it prints.  This feature is hand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arge amount of similar inserts tha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ed to each cassette.  Example:  A series of cass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same program material.  You woul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nsert for all cassettes, but you woul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each label to indicate which cassette i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is replacement feature, plac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ant the text to be inserted and enter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'^' as long as the text you wish to insert.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print, you will be prompt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text for each location.  Se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for a work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move the cursor to the bottom of the 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column, a dialog box appears that asks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ertaining to the tape and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.  Fill these spaces as you see f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ion will print on the shorter side of the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