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Quit option, exits the ins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control to DOS.  Please be sure that an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done on the currently loaded lab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If you enjoy using this program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losed registration form and send i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95 to the be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ing Gla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1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enwood Springs, Colorado  8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