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Load option from the main menu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lection box containing filenames fro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serts.  Select one from the box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 data will be loaded into memor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