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Save option from the main menu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file selection box with several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serts saved previously.  You may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names from the box or type a new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rovided.  Use .CSL as the data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erts that you produc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 data file takes up very littl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ve as many for future retreival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