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rion brings up another menu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printing op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------------ The current number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is display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o this option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,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pi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s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----------- Prints the sel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of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file. 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ment text option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stop at each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s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------------- This option sends th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label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file.  Use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wish to store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file 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selection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select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me.  This file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with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Main ------ Exits the print o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insert will need to be trimmed and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fit in a plastic cassette box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erimentation, you should be able to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roperly.  However, to make things eas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is program will print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structions on the paper along with each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gistration informtion, prin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