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        ���     ���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      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   �������  ���   ���  ��� ������� 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  ���  ��� ���   ���  ��� ������� ��� ���</w:t>
      </w:r>
      <w:r>
        <w:rPr/>
        <w:t>߱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  ���  ���  ��� ���   ��� ������� ��� ��� 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   ���  ���  ��� ���   ���  ��</w:t>
      </w:r>
      <w:r>
        <w:rPr/>
        <w:t>߱�� ��� ��� 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���  ���   �����    ��� ������� ��� ����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 ��  ���    ����     ��  ������  ��  ����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��� ��� ��� ������� ���    ��� ������� ��� ��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 ��� ��� ��� ���    ��� ������� ��� ��� 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 ��� ������  ���    ��� ������� �������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    ��� ��� ��� ��� ���    ���  ��</w:t>
      </w:r>
      <w:r>
        <w:rPr/>
        <w:t>߱�� ���߱�� ��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    ������� ������� ������ ��� ������� ��� ��� 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������  ������  �����  ��  ������  ��  ��  ���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    ������� ������ ������� ��� ��� ��� ����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</w:t>
      </w:r>
      <w:r>
        <w:rPr/>
        <w:t>߱�� ������   ����� ��� ��� ��� ��� ��� 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߱�� ��� ��� �����    ���   ��� ��� ��� ������� 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�� ��� �����    ���   ��� ��� ��� ��� ��� 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���� ���      ���    ���������� ��� ��� 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 ������  ��       ��     ���������  ��  ��  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���  ��� ������� 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���  ��� ������� ��� ���</w:t>
      </w:r>
      <w:r>
        <w:rPr/>
        <w:t>߱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���   ��� ������� ��� ��� 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���   ���  ��</w:t>
      </w:r>
      <w:r>
        <w:rPr/>
        <w:t>߱�� ��� ��� 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   ��� ������� ��� ����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   ��  ������  ��  ����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ADING PUBLISHER OF AWARD-WINNING SHAREWAR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Vision is proud to announce that EnVision Publisher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major Shareware Industry A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BEST APPLICATION OF 11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BEST NEW BUSINESS AND APPLIC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BEST NEW MS-DO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sion Publisher was up against major nomin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Write, PC-File, Neopaint, ProtoCad, Wolfenstein-3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ware Industy Awards are to the shareware industr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scars are to the motion pictur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sion Publisher also received the Editor's Choice Aw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sion Publisher is a trademark of Software Vision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names are trademark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Vision Publisher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Power Publishing At Your Fingertip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Unregistered Shareware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1992 - 1994 Software Vision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Summary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ossary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1: The EnVision Publisher Screen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2: Opening a Publication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3: Working with a Headline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4: Inserting and Deleting Text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5: Cutting and Pasting Text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6: Copying and Pasting a Graphic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7: Creating a Text Block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8: Importing Text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9: Importing Graphics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10: Drawing a Box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11: Cleaning Up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12: Saving your work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13: Printing your work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14: Just the Beginning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clusion...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nefits of Registration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SION PUBLISHER PLUS - FEATURES AND BENEFITS.........30 &l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SION PUBLISHER PRO - FEATURES AND BENEFITS..........31 &l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Register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Reviewers Have Said About EnVision Publisher.........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Form.........................................33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ESSON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1: The EnVision Publisher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lesson you will get acquainted with  the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2: Opening a Pub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lesson you will learn how to open a publication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n incomplete file, and will be finished by you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3: Working with a Head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lesson you will type in a headline, choose its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tions, and  cen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4: Inserting and Deleting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lesson you will learn how to highlight, insert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5: Cutting and Pasting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lesson you will learn how  to highlight, cut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te a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6: Copying and Pasting a Graph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lesson you will learn how to use the Pointer 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copying, pasting, and moving a graph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7: Creating a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lesson you will learn how to create a text block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8: Importing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lesson you will import text from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9: Importing Graphic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lesson you will learn how to import a PCX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10: Drawing a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lesson you will draw a box around the PCX imag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imported in lesson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11: Cleaning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lesson we will go to the Right Master page and 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r guides. We will  also use the "Go to", "Object frames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"View all" comma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12: Saving your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lesson you will learn how to save a public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13: Printing your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lesson you will print the file that you work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out this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14: Just the Begi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lesson you will take a look at much more advan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s provided on your disk, so you can get a feel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wer and versatility of EnVision Publis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come to the EnVision Publisher Tutorial. This tutor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sts of 14 step-by-step lessons. You will learn how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 a plain publication file into a professional loo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is a Glossary of Terms that will be used throug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utorial. Take a quick look at each one to help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ter understand the lessons that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your disks there is a file called MANUAL.DOC. This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Reference Guide. If you didn't print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ready, we recommend that you do so. Just like this tutoria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ference Guide is a plain text file that you can 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DOS prompt with the COPY MANUAL.DOC PR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register to receive EnVision Publisher Plu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Pro, you will also receive a 350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llustrated and indexed professionally printed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note that this tutorial assumes that you have a mou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recommend using EnVision Publisher with a mouse. Howev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 not have a mouse, EnVision Publisher can emulate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the keyboard. To find out more about the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ulated mouse, please refer to the section "The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ulated Mouse" in the Reference Guide. If you do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, but it is not being recognized by the program,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 to the section called "Troubleshooting: Answer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on Questions" in the Reference Guide (MANUAL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lossary of Ter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- To press the left mouse butto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click -  To rapidly press the left mouse button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- An option that is automatically used by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unless a different option is specifi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 - A window that is displayed on the screen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needs more information to carry ou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g - To drag means to press down the mouse button an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ill holding down the mouse button, to move the mouse.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when highlighting text or moving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 - Any particular typeface, that includes 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: uppercase, lowercase, and punctu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 - A drawing made by one of EnVision Publishe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ing tools, or a PCX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 - To select text while in Text Edit mode,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gging the mouse cursor horizontally, along the lin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. Highlighted text is displayed in reversed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-Beam - The shape the mouse cursor assumes when the Text 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Tool Panel i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 - To bring in a text file, or a PCX image into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 tool - This tool is accessible from the Tool Pane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s used to move, scale, and activate graphics and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 - This refers to the document created in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le - In EnVision Publisher, it means to enlarge or redu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bject (text block or graphic), by dragging on on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r outer control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y Mode - When no object is selected (text or graphic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tus line will display "Ready" mode (in the far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n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Cursor - This is a blinking vertical line that appea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I-Beam is clicked anywhere within a text block.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ifies that you may start text entry at that partic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Edit Mode - You are in this mode when the text tool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ated, and you have clicked within a tex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 List - A list of items that has a scroll bar loca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ght of it. You scroll through the list of items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ing on either arrow button located within the scroll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SON 1:   The EnVision Publisher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y:   In this lesson you will get acquain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Vision Publish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ive: To learn where and what are th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a) Menu Pan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b) Tool Pan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c) Instant Sav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d) Status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e) Rul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f) Quick-Access Pan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g) Publication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h) Page Scroll Ba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from top to bottom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) The "Menu Panel" is located at the top lef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, and contains six menu buttons: Fi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, Page, Text, Options, and Help.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ed, each of these menu items drops a pull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 menu containing its own set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) The "Tool Panel" is located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Menu Panel" and contains these tools (from lef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): Text tool, Pointer tool, Line tool, Poly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ol, Box tool, Polygon tool, Bezier Curve tool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llipse tool. The current tool is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reverse vide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The "Instant Save Button" is the button locat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pper right corner of the screen. While in Read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click on this button to save your publ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same as selecting "Save" from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. Note that the "Instant Save Button" show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of the current publication file written in it (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is a new file it shows "UNTITLE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) The "Status Line" is below the menu panel exten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ross the screen. It is divided into four section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) Program mode(2) Type information, (3) Lea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Justification information, and (4) Fill spe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Line specs. The information on the status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 as you use the program to reflect its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. Note that the "Program Mode" sec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cularly important as it reflects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you are currently i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vailable program modes ar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y - you may access most of the menu command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may select a tool to enter text,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edit an existing page objec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xt edit - you can enter or edit text in a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lock on the publication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le/Drag - you can scale or drag object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blication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it nodes - this mode occurs after a new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s drawn with one of the drawing tools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an existing object was clicked on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ointer tool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aw object  - this mode occurs whe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rawing tools is activated from the To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nel and a new object is being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) The "Rulers" are located below the status line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set to inches, centimeters, or pic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) The "Quick-Access Panel" is the vertical icon stri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ed along the left side of the screen. It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5 icons, which are shortcuts to some menu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g) The "Publication Page" is the white rectangular are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the rulers. Here you create your publ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pending on the magnification level, all or jus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on of the page can be seen on the screen at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h) The "Page Scroll Bars" are located along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de of the screen and are used to scrol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blication page up, down, left, or right.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oll bars, simply click on one of its arrow button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click on the elevator button (the small square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drag it in the direction desired. At 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gnification levels there are also horizontal "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oll Bars" on the bottom of the screen. (At "Vi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" there are no scroll ba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SON 2:   Opening a Pub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y:   You are about to open a publication file that w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ready created in EnVision Publisher.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ains an unfinished flier For EnVision -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finish it in this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ive: To learn how to open an existing publication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Click on the "File" menu in the menu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When the "File" menu pulls-down, select the "Open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by clicking on it once. (You can also sel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Open" by pressing letter "O" on your keybo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When the "Open" dialog box pops-up, click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ton next to "Template". This tells the program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ish to load a template, not a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Now position the mouse cursor over the file nam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TUTOR.EVT" in the "Files" pick list, and cli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left mouse button. The name "TUTOR.EVT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come highlighted. (If TUTOR.EVT is alread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lighted, go to the next ste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Next, click on the "Open" button. The dialog bo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close, and the template file will be load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ill see the name "UNTITLED" showing in the Inst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 Button. This is because we opened a template, 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we may assign a new filename to it with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writing the 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SON 3:  Working with a Head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y:   In this lesson we will type a centered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adline into text block nu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ive: How to choose the Text Tool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at is the I-Beam, and some of its us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to Enter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to Center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to open the "Type specs" dialog box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to select a font, its size, and sty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Move your mouse cursor over to the "Tool Panel"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ed on top of the screen, next to the "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nel". Click on the "Text Tool" (this is the too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has a capital letter "T" on it). (You could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 selected the text tool by pressing ALT-F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osing this tool will cause your mouse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 its shape into an I-Beam when it is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Position the I-Beam within text block number 1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ick (this is the first box on the top of the 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number 1 to the left of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the dotted magenta boxes around the page objec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"object frames." They serve as guidelines 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you know where to click to select the objec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object frames can be toggled on or off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oosing "Object frames" from the "Options"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the purpose of this tutorial we recommen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leave them on -- we will instruct you when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urn them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When the text cursor appears (a blinking vertic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), go to the Menu Panel and click once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Text" menu selection. When the "Text" menu open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the "Center" command by clicking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The next step is to choose the type style and siz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r text before we type it in. Now click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Text" menu, when it opens click on the "Type Spec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. Choosing this command will open the "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s"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Let's select a font for our headline text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"Font" pick list. Select "Helvetique" by click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it once. (The font name will become highlighted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ed.) If Helvetique is not showing in the "Font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ck list, click on the pick's arrow buttons to scro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on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Next click on the down-arrow button of the "Size" pi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. Keep clicking on this down-arrow button, unt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see the number "32". This will be the size (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s) of our intended headline text. Click once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umber "32" to highligh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 Now move your mouse over to the "Style" option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ick once in the "Bold" checkbox (a checkmark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ar when sel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 Click on the "OK" button to exit the "Type spec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alog box and accept the selections you've made.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that you type in next, will have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ributes that we selected in the previous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 Now we are ready to type in the headline text. Typ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ollowing words:  "Introducing EnVision Publish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When typing the above sentence, please enter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ctly as it appears (upper and lower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). Do NOT enter it in capi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tters because it will overflow the pre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block that is provided for the head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 At this point the word "Introducing" should be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line, and "EnVision Publisher"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second line. We now finished creat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adline in text block number 1. Click the RIGHT butt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mouse or press the ESC key to exit Text-Ed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 and go into Ready mode (note how the status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dated the mode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SON 4:  Inserting and Deleting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y:   In this lesson we will be working with text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ive: How to Insert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to Highlight a wor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to Delete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Position your I-Beam in text block number 2 and cli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ce to select it. A blinking text cursor will appe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text block. Now move the I-Beam ov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line of the second paragraph, right in fron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word "graphical", and click once. The blinking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sor will now show at that position. (If it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ar in that location, click there 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Next, type in the word:  "modern", and press space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We will now highlight the word "liking" on the thi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of the third paragraph to replace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preference". Move the I-Beam over to the front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d  "liking", and press and hold down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ton. While holding the button pressed, dra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-Beam to the right along the text line,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ire word "liking" is highlighted (highlighted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shown in reverse vide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Next press the Delete key or choose "Clear"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Edit" menu to delete the highlighted text. Now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word "liking" was deleted, type in the w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preferen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We could have bypassed the pressing of the Dele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 in step 4 by simply typing the word "preferenc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le the word "liking" was highlighted, be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automatically deletes highlighted text when n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is typed in. You will find this to be a hand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ature as you become proficient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SON 5:  Cutting and Pasting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y:   In this lesson we will learn how to use the "Cut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"Paste" commands. We will be working with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ocks number 2 and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ive: Highlighting a paragraph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to Cut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to Paste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Position your I-Beam anywhere in the last paragrap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n text block  number 2). (Note that this paragrap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only one line). Now, double-click anywhere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ine. The whole paragraph should bec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lighted. If it is not, repeat this step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ce this sentence seems to be a little 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place here, we will "Cut" it, and then "Paste"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o text block numbe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On slower computers, double clicking may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k. Instead, you can highlight text by drag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ouse cursor, while pressing the left butt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 the text to high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While the paragraph remains highlighted, click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"Edit" menu. When the menu opens, click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"Cut"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ighlighted paragraph will be removed from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ock number 2 and stored in EnVision Publish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al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Next, position the I-Beam within text block number 3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empty line to the right of the small bla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quare (bullet). Click two times. The blinking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sor should appear where you cli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If you have a non-VGA display (EGA, CGA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rcules), the screen is shorter, and ther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may not see text block number 3 unles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oll down the page. To scroll the page, cl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the vertical scroll bar's down-arrow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til the text block is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Click on the "Edit" menu, and choose the "Past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. The one-line paragraph we cut from text blo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2 should now appear in text block number 3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re should be a blank line between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Since the original paragraph that we cut from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ock number 2 had a 1/2 inch tab as its fir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, press the DEL key once to era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SSON 6:  Copying and Pasting a Graph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y:   In this lesson we will be placing square bulle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xt to each paragraph in text block numbe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ive: Learning how to use the Pointer tool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ing a Graphic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sting a Graphic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ing a Graphi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Click on the "Pointer Tool" located in the "Too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nel" (it's the one that looks like an arr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ing up). The mouse cursor will turn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er arrow, when within the p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INDER: In case you forgot, the "Tool Panel"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cated at the top of the screen,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ight of the Menu Panel. The "Tool Panel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ins eight buttons: the big letter "T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ircle, the square, etc. The "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ol" is the one that has an arrow on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more information about the "Tool Panel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ad Chapter 4 in EnVision Publisher's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uide, or the "Reference Guide" on your 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The 350 page indexed and illustrated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uide is only available in prin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ered versions of EnVision Publish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Look at the first paragraph in text block number 3 (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you just pasted from text block number 2),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ft of it you should see a small square -- click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once. The square's edit nodes will appear a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 section on the status line will show "Edit nod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Click on the "Edit" menu and then click on the "Copy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. A copy of the square will be plac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sion Publisher's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Now that the square was copied, click the RIGHT mo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ton (or press the ESC key) to unselect the squar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do not unselect the square, the "Past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NOT be available (it will show as grayed out)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"Edit" menu. At this point the mode sec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 line will change to "READY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Next select the "Edit" menu again, but this ti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ick on the "Paste" command. At this point, a cop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square in the clipboard will be pasted on top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riginal square. (Because the pasted square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letely overlap the original square, they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ar only as one squ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Before we continue, click on the down-arrow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tical scroll bar several times, so that a few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graphs in text block number 3 as well as our squ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 Now position the Pointer arrow in the cen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quare. Click once to select the square. The square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 nodes will show (and the status line will chan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"Edit nodes"). Click again to bring up the object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le/Drag nodes (the status line will chang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le/Dra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 Look at the square now. In the center of the square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see a small rectangle showing in reversed color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the Drag control point, and it is used to mo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bjects. The other four control points (one in e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ner of our rectangle) are used for resiz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bject, but we do not need to worry about them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 Position the Pointer arrow in the cen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quare, over the Drag control point. The Pointer arr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change into the shape of a bull's eye. (Ma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re that you are over the Drag control point and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 one of the Scale control poi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 Now press the LEFT mouse button and hold it down.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use cursor will change into a Grabber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If the mouse cursor changes into a four-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oss instead, this means that you did not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ouse over the Drag control point but ra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 one of the Scale control points. In suc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se press the RIGHT mouse button or press ESC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o, and repeat the process starting from Step 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 While still holding down the LEFT mouse button, dra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quare down, so that it aligns with the first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second paragraph in text block number 3. Tr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ign your square with the thick vertical line as w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with the first line of the second paragraph. (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tical line serves as a guideline -- we will dele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later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. Repeat steps 5 through 11, until all the paragraph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block number 3 have a square next to them. 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ember that everytime you select the "Paste"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bject will be pasted on top of the first squ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which it was originally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SON 7:  Creating a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y:   In this lesson we will create a text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dotted rectangle labeled numbe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ive: Creating a text block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ing text into a NEW text blo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Before we proceed, click on the down-arrow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tical scroll bar several times, until you re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ottom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Now let's select the "Text Tool" from the "Tool Panel"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clicking on the button with the letter "T"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. At this point the mouse cursor will turn in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I-B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Locate the dotted red rectangle labeled as number 4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your guide-rectang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ition the I-Beam in the upper left corne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tangle numbe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Click and hold down the LEFT mouse button. Wh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lding the left mouse button pressed, drag the I-Be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lower right corner of the rectangle.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an outline of a box stretching as you dra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-beam -- this is the text block that you are creat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lease the mouse button when you fitted your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ock within the guide-rectang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If you are not satisfied with the size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block, press the RIGHT mouse button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SC key to undo it, and repeat the dir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iven in the first paragraph of this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When you are done creating your text block as outlin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step 4, a blinking text cursor will appear ins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. This signals you that you may now start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. Let's type in the following 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To register with Visa or MC call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ENTER when you are finished entering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SON 8:  Importing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y:   In this lesson we will import some text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xt block we just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ive: How to Import text from a tex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ing the font and font size of the im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to center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Click with the I-Beam under the first line, in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ock we've created in the previous lesson. A blink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cursor should appear. If it does not, click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e location again.(If the cursor is already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ond line as it should be if you've just compl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sson 7, you can skip this ste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Click on the "Text" menu, and select the "Type spec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. We are going to select the font and the fo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ze before we import text, so that the newly impor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will take on our new type specifications.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 also change the type specifications for your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your import it.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orting text, read Chapter 5 and 6 in EnVi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blisher's User's Guide, or the "Reference Guide"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disk. (Due to disk space limitation, the 350 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exed User's Guide is only available in print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gistered version of EnVision Publish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Now click in the "Font" pick list, and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nt named "Modern-Stamp", by clicking on i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Next, let's select the size of our font: click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30" in the "Size" pick list. If the "30"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mediately visible, click on one of the arr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tons to scroll through the available sizes.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see the number "30" -- click on it onc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ligh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Now click on the "OK" button. This will close the "Ty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s" dialog box and activate 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Now we are ready to import text. Click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File" menu, and then click again on the "Impor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. The "Import Text" dialog box will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 Click on the "Import" button when your are finish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above instructions. At this poin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Import" dialog box will close and a teleph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will import into your tex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 Now, click on the "Text" menu and select the "Center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to center our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the way, that is our real number, just in case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nt to register now to receive EnVision Publisher Pl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EnVision Publisher Pro.  You can register by ph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a Visa, MasterCard, or American Express.  But ple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 not call this number with technical questions -- i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 an order desk number, not a technical sup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SON 9:  Importing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y:   In this lesson we will import a PCX bit-mapp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mage into the guide-rectangle numbe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ive: How to Import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Click on the "Pointer Tool" in the "Tool Panel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you'll recall, this is the one with the arr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ing up. Your mouse cursor will turn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er arrow. This will also put you in "Ready mod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s shown in the status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Click on the "File" menu, and choose the "Import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. The "Import Graphics" dialog box sh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Click on the file named: "BUGLE.PCX" in the "File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ck list. The name should become highlighted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ick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The image that we will import is a monochrome PC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age, and it was created using a paint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actically all paint, draw, illustration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capture programs produce images in PC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 that are compatible with En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blis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Next click on the "Import" button. The dialog bo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close, your page view will set itself to "Vi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" (the entire page will be visible at one time)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 mouse cursor will turn into a little cam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Position the little camera in the upper left corne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guide-rectangle number 5, and click. The BUGLE.PC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import and show on the page. You can later drag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scale it using the Pointer tool and the fiv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s described in earlier les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SON 10:  Drawing a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y:   In this lesson we will draw a box around the PC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mage we imported in Lesson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ive: How to draw a bo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Click on the Box tool in the Tool Panel. The Box too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the fifth tool from the left, and it has a sm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tangle drawn on it. The mouse cursor will chan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o a cross while within the p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Click on the "Page" menu, and choose "100% size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ick on the arrow buttons of the vertical page scro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r to scroll the page until the entire PCX imag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guide-rectangle (number 5) around it is shown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Position the mouse cursor in the upper left corne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guide-rectangle (number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Now click and hold down the LEFT mouse button. Wh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ill pressing the mouse button, drag it ov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wer right corner of the guide-rectangle number 5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utline of a rectangle will appear as you dra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use. Once you are satisfied with the appearanc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ctangle, release the mouse butt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If you made a mistake while draw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tangle, or if you are not satisfied with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the RIGHT mouse button or the ESC ke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o, and then repeat steps 3 and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Click twice away from the rectangle you've just dra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turn to READY mode. The rectangle should now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icely enclosing the PCX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sides boxes, EnVision Publisher can also draw lines, circ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llipses, polylines, polygons, and Bezier curves.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drawn with any of the available 18 different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terns , and can be filled with any of the 18 fill patter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ing "paper-white" which can be used to cover object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ions of objects you do not want to be shown or prin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re advanced features and are beyond the scope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torial. For further information, please refer to Chapter 2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 4, and Chapter 7 in the registered User's Gui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SON 11:  Cleaning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y:   In this lesson we will Delete all the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tangles, lines, and numbers from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st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ive: How to access the Master P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to clear all items from a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to access the "Go to"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to turn off object fram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at is the "View all"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Make sure that the "Pointer" tool is selected and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are in READ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Click on the "Page" menu, and then click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Right master" command. This command will ope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 Mast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The master pages, just like the style shee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kerning, line leading, fill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tated text, as well as many other advan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features can greatly simplif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e, and enhance document creation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ster pages enable you to have automatic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s, headers, footers, and global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cement in your publications. The style she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able you to define your own standards for tex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, and paragraph formatting that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ross many documents for much easier and f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ktop publishing and page layout job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ever, these are advanced features, and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beyond the scope of this tutorial.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on master pages, read Chapter 8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's User's Guide,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Reference Guide" on your disk. (The 350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exed and illustrated User's Guide i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 in print with the registered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EnVision Publish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Next click on the "Page" menu again, and then cli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"Clear" command. A "verify" dialog box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 you if you are sure that you want to delete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bjects on the page. Click "Yes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this point all the items on our Right Master 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Now we want to go back to our publication page. Cli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"Page" menu and select the "Go to"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ick on the "OK" button to go to pag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At this point we would also like to turn off the obj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ames (the thin dotted lines surrounding the objec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page) so that we can get a clean view of 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. Click on the "Options" menu, and then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Object frame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put the frames on - just click on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gain, but for now let's leave them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Now click on the "Page" menu, and select the "Vi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" command. The purpose of this is to se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ire page at one time, in order to ensure that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bjects on the page look good prior to print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may also move objects around in this view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You may edit your publication in any of the f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page views (View All, 100%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00%, 400%). For more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fferent magnification levels, please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8 in EnVision Publisher's User's Gui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the "Reference Guide" on your disk. (The 35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indexed and illustrated User's Guide i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 in print with the registered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SON 12:  Saving Your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y:   In this lesson we will Save our publica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ive: How to Save a public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While in READY mode, click on the "File" menu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 the "Save" command. The "Save as" dialog bo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Next, click in the "Filename" text entry box (or p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etter "F" which is the letter that select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Filename" text entry box). A blinking text cursor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The "Filename" text entry box has the "*.EVP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 in it. We want to delete them and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of our publication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the backspace key until all the characte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entry box have been deleted. You are now ready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 in a filename, it may be up to 8 characters lo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t's typ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FLI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don't need to assign an extension si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sion Publisher automatically assigns an ".EVP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nsion to all "publication" files (or ".EVT"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mpl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Click on the "Save" button to save your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If you properly followed all the lessons so far,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ier should look like the file FLIER2.EVP on your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open that file and compare it with yours. (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disk there are other sample publication files, 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may later want to take a look at these too). B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now, let's get to the most important part of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utorial: printing your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SON 13:  Printing your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y:   In this lesson we will print our "FLIER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blication that we have created thus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ive: How to print your public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While in READY mode, click on the "File" menu loc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Menu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When the menu opens click on the "Print"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osing this command will pop-up the "Print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The "From" and "to" text entry boxes should have a "1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wing in each. This means that we only wan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 from page 1 to page 1. We want to leave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is, because we only have a one page flier,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The number of copies should also be set to "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The "Scale" is usually set to 100%, we wan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ave this value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The "Options" section will also remain unchanged. W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only printing one page, therefore none of tho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 If you know what printer standard your own pri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mulates, you may now choose it from the "Pri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mulation or image export" pick list. To select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r emulation, just scroll up and down the list,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icking on the UpArrow or DownArrow button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 find the emulation that matches your print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ick on it to highlight it, then skip to Step 8.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do not know your printer's emulation,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ing the remainder of this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are not sure what standard your pri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mulates, click on the "Find Printer" butt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will cause the "Find Printer" dialog box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ar. This dialog lists pver 1300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rs and models in alphabetical order,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ous emulations that each one supports. (S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rs support more than one emulation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oll down the list to find your printer.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your printer model showing in the pick lis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ick on it once to highlight it. This will 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vailable emulations for that printer to show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Emulates" section of this dialog. Click o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tons to the left of the listed emulation,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emulation. Now click "OK" to close the "Fi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r" dialog and accept your printe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cannot find your printer in this list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don't know what standard it emulates, refe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printer's manual. Your printer's manual sh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 your printer's emulation. Otherwise, call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r's manufacturer or the dealer from where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ught it. We would not be familiar with printers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not listed there, therefore we cannot off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chnical support on this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 If your printer is connected to the LPT1 parallel 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your computer (this is the general case for mo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s) then you are now ready to print. Make sure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printer is turned on and on-line, and it has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ast one sheet of paper. Click "OK" to start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skip the remainder of this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nly applies to users whose print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nected to the LPT1 port, or users using seri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rs. In this case, you will have to click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Printer setup" button to bring up the "Printer setup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alog. In this dialog you can specify sever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meters for your printer. If you are using a seri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r make sure that you set the "Port" to COM1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2, and that the "Baud", "Parity", "Handshake"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Databits", and "Stopbits" are matching your print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irements. (The default settings will usually wor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most serial printers). The "PostScript font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box only applies to PostScript printers, and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ally should be left as checked. Click "OK" to clo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"Printer setup" dialog, then click "OK"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Print" dialog to print the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 During printing, a print progress window will appear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Depending on your computer configuration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be able to significantly improve the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ed. See "Print speedup" in Help Topic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re detai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SON 14:  Just the Begi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y:   In this lesson you will take a look at much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vanced publications provided on your disk, so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 get a feel of the power and versatility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Vision Publis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ive: To show EnVision Publisher's advanced capabiliti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While in READY mode, click on the "File" menu loc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Menu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When the menu opens, click on the "Open"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osing this command will pop-up the "Open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Click on the "SHOW_ME.EVP" file shown in the "File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ck list. The SHOW_ME.EVP file will bec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Click on the "Open" button to open the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Just enjoy the view: rotated text, filled text, knock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 type (the white text on top of the black polygon)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filled with a various fill patterns a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Now, press the PageDown key to scroll dow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 Look at the text "SANDWICHED" between an oval and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tangle. Remember, EnVision Publisher is an object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iented program, so you can stack objects on top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 Next click on the "File" menu and choose "Open"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 When the "Open" dialog appears, click o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NEWS.EVP" in the "Files" pick list. The NEWS.EVP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now become highlighted. Next, click the "Open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ton to open the NEWS.EVP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 This is the first page of the Software Vi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sletter, a subscription to which you will rece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 register. Look at the rotated "knock-out" ty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ong the left side of the page -- this comes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 master page, and it will appear on every right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ded page in the publication. You won't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 this text here -- you will have to go to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ster Page in order to get access to it. This show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the power of master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 Now let's let's look at one more impressive publ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your disk: click on the "File" menu and choo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Open"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. When the "Open" dialog appears, click o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FONTS.EVP" in the "Files" pick list. The FONTS.EV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will now become highlighted. Next, click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Open" button to open the FONTS.EVP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. These are the scalable font families you will rece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 register. Each of these font families com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four font styles, for a total of 140 fo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. Now, press the PageDown key to scroll down the pag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n more fonts will appe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. Let's print this font page: click on the "File"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choose "Print". The "Print" dialog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. Make sure that your printer is turned on, and it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per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. Click on the "OK" button to start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. During printing, a print progress window will appear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nclu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ncludes our tutorial, we hope you enjoyed working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. By now you should be familiar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operation of EnVision Publisher, and you sh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le to start creating publications on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forget: EnVision Publisher has comprehensive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at the touch of a key. To get help press F1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time. The help system is fully indexed and it is contex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sitive, which means that when you press F1 you will rece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on your current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what you now know, after following this tutorial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 able to successfully evaluate the shareware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EnVision Publisher to determine whether or not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ts your needs. If it does, and you decide to continue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, then you MUST register to receive EnVision Publisher Pl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EnVision Publisher Pro. See below for a detai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of the benefits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NEFITS OF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register you will receive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Plus or EnVision Publisher P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sion Publisher Plus - Features and Benef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80 scalable fonts: these fonts can be scaled from 4 poi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144 points, in one point increments, and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tated and filled with a fill pattern. These font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 in the FONTS.EVP publication file on your dis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User's Guide: professionally printed 350 page index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Guide with hundreds of figures and step-by-st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ions, covering every feature of the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Built-in 100,000 word spell checker (for American, Canadia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tish, and Australian/NZ English). The spell checker l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replace or ignore words, it can learn new words, and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s intelligent sugges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Print drivers for exporting an EnVision document to a PCX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FF, or IMG bit-mapped file.  These files can the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ed into other programs, or used with a fax/mod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lipart: 1 Megabyte of PCX clipart images that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 into EnVision Publish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emplates: 21 publication templates to make your work m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ier when designing items such as menus, letterhead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ices, envelopes, reports, cards, memos, calenda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forms, ads, brochures, various forms,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echnical Support: when registered users need assist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EnVision Publisher, they can call our knowledge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staff directly. Unregistered users will rece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ed support pertaining to program installation on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Newsletter: a subscription to the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sletter, containing articles covering EnVi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sher, desktop publishing and page layout topics,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l as special offers for fonts, clipart, and new EnVi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sher program vers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Software License, allowing you to LEGALLY use EnVi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sher beyond the trial period. Unregistered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only use EnVision Publisher for up to 30 day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d use of the unregistered program after the 30 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al period is a violation of our licen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Discounts on future EnVision Publisher vers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EnVision Publisher Plus does not show the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inder screen upon program startup, and the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inder or the shareware messages do not appear anywher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or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sion Publisher Pro - Features and Benef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Pro" version of EnVision Publisher offers all the ab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nefits available with the "Plus", but in addition it co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140 scalable fonts, 2 Megabytes of clipart, 41 pub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lates, it has the ability to create very large documents -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2500 pages per document (EnVision Publisher Plus supports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120 pages per document). EnVision Publisher Pro also co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separate utility that lets you use TrueType (tm)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Script (tm) fonts with EnVision Publis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gister and receive EnVision Publisher Plus or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Pro, select "Registration form" from the Help menu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 out the form, then click on the "Print" button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tom of the order form. You will then be asked whether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using a PostScript printer. Click "Yes" if you do, or "No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 not (most users do NOT use PostScript). Make s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r printer is turned on before you print. Finally,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m to the address printed on it.  We accept VIS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terCard, American Express, checks drawn on a USA ban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tional postal money orders drawn in USA currency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 currency cash.  Alternatively, you can also prin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form below, fill it out, and mail it to us toge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your payment.  If you pay for the registration with a Vis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MasterCard, you can also register by calling our order de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ll free at 1-800-388-8474.  You can also fax your order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 at 813-541-5616. If you are a CompuServe user,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E-mail your order to us at account number: 70304,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have international representatives in Europe, Australi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New Zealand. If you live outside U.S.A., please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International sales" in the Help menu, or print th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REGISTER.DOC on your disk, for a listing of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resenta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plan to use EnVision Publisher in a multiuser environme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call us for site licens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k you for registering EnVision Publis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 Reviewers Have Said About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If you're looking to assemble a newsletter, publication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similar document, this is the best piece of share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task. You'd do well to give EnVision Publisher a spin.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ton Gralla,  COMPUTER SHOPPER, April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his is an excellent program that's full of featur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haven't been available in Shareware until now. Be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program's excellence, I'm giving it the Share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gazine Editor's Choice Award.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chael E. Callahan,  SHAREWARE MAGAZINE, Nov/Dec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here are few layouts that you could not create with EnVi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blisher. One way or another, this program gives you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ols to place text and graphics anywhere on your page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he styling options most of us will ever need, and that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desktop publishing is all about.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even Enzer,  SHAREWARE UPDATE MAGAZINE, October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1993 EnVision Publisher also received three prestigious SI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hareware Industry Awards) in three categori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Best Application Software of 11 Yea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Best New Business And Application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Best New MS-DOS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:____________________________  Company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: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/Province:________________  ZIP/Postal code: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ry:_______________________  Telephone: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DUCT                  QUANTITY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sion Publisher Plus..........$69       _____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sion Publisher Pro...........$129      _____   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total (add the TOTAL column above)----------&gt;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% Florida sales tax (if applicable)-----------&gt;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pping ($5 USA &amp; Canada, $10 international)--&gt;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(add the Subtotal, Tax, and Shipping)====&gt;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 method: [ ] Check or money ord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 ] Visa, [ ] Master Card, [ ] American Ex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dit Card number: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iration:___/___  Signature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size: [ ] 5.25",  [ ] 3.5",  [ ] High-density O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this form to:          Software Vision Cor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 Box 1734, Pinellas Park, FL 34664-1734,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elephone: 813-545-43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dit card holders can also register by calling our toll f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desk at: 1-800-388-8474. You can also fax this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 to us at 813-541-5616. If you are a CompuServe user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also E-mail your order to us at account number: 70304,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tional orders see "International sales" in Help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K YOU FOR REGISTERING!       (Reference: 2.0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