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   28-Sep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 corresponding to UNIX V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07-Mar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version corresponding to "The AWK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27-Aug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atch procedure regular expres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 returned the length of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 10-Oct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field parsing after modifying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15-Nov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(s) looked for $0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ring allocation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trailing field separator not giving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f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iteral program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   19-Feb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yntax error pointer when tab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getline &lt;file when file does not exist now retur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%x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lit now gives combined type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mmand line assignments gives combined type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   16-Aug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lose("") which closed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opening file with same name using ol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ring use count of $0 for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   30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YACC grammar exten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loseall files on ^C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ouble string free in pos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at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23-May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ackward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UNINITIALIZED variable to ARRA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torage for arithmetic and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 variables now carry both string and dou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ymbol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%X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limit now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ar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t command line parameter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 18-Aug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rray assignment error for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no longer of type NUMBER, comparison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now no long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now prints long int rather than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lower() and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-f program source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v var=text pre BEGIN variable assig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