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VAREACRK V1.1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ILLEGAL TO USE THIS SOFTWARE TO "CRACK" OR REMOV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S/TIME LIMITS FROM UNREGISTERED SOFTWARE. 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EGALLY, YOU MUST HAVE PAID FOR NEIL J. MARSHALL'S "VARE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FIDO" SOFTWARE.  THIS IS INTENDED FOR PERSONAL USE ONL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nded purpose of this software is to TEMPORARILY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ime-limit of these utilities in order to provide us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have had to reinstall and have perhaps lost thei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If you have lost your registration code, please contact Neil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and re-obtain your code. YOU MAY NOT USE THIS SOFTWA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 UNREGISTERED USER OF NEIL J. MARSHALL'S VBBS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AND TCPS SOFTWARE HOLD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LEGAL USE OF THIS SOFTWARE IS THE SOLE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-USER, AND NOT THAT OF THE AUTHOR OF THIS PROGRAM OR T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HEREBY GIVEN NOTICE THAT THIS SOFTWARE IS PROVIDED ON AN "AS-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AND THAT NO WARRANTIES OR GUARANTEES ARE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USES THIS SOFTWARE AT HIS OR HE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TO THESE TERMS, YOU MUST DELETE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IN ANY WAY, SHAPE, OR FORM.  THIS SOFTWARE IS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THAT THE USER AGREES TO ALL OF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oftware resets the day-counter on Neil J. Marshall's V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FIDO version 7.xx utilities.  Initially, the shareware vers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0 days of use before it disables itself.  VAREACRK will re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er back to 60 days, regardless of your computer's curren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ate the utilities we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REACRK.EXE -MUST- BE RUN FROM THE V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reset only VAREA, simply rin VAREACRK.EXE.  To reset both V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IDO, run VAREACRK.EXE with the /VFID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