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SB Oscillator for TCPSWin v1.0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 : 386SX/16, S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 386DX/33 or higher, SBPr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Oscillator is a simple realtime oscilloscope for SB-typ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installation is straightforwar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OS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be prompted to enter a resolution. This is any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lution determines the space between oscilliscope lines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(higher number) = fewer lines to draw = faster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e following values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486/3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386/33 to 4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386SX/20 to 386DX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 = 286/16 to 386SX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settings will -work- on all computers. The updates jus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fast.. On my 486/66 I ge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2-3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4-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9-1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2-1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386SX/16, the numbers drop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.7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1.7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2.9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looks the nicest, of course.. 2 is pretty good as well.. 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fair representation.. Anything 5 and above is pretty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i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setting to whatever can get you between 2-3 updates/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ferably 3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D display is slow in most systems besides 486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lay around with it and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level sensitivity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the oscilliscope is tuned for the SB16's set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-IN in SB16SET of about 2 notches above the middl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cilliscope is designed to take line-in rang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play looks too flat, or if it's all over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line switches may help.  If you have a SB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-PRO I suggest using the mixer utilities which came with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se will give you the best results.  However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old original SB, or the mixer utilities don't hel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ID = Try this first if the display looks flat, or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B1 = Try this if you're using the original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B2 = Try this if you're stuck with the default SB16/PR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se if your signal is too quiet.  Remember, with thes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SC tries to extrapolate information it doesn't have -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cy is greatly reduced by these switches.  Nois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MP1 - Quiet signal, algorith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MP2 - Quiet signal, algorith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MP3 - Quiet signal, algorith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MP4 - VERY Quiet signal, algorith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MP5 - VERY Quiet signal, algorith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se if your signal is too 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W1 - Loud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W2 - VERY loud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W3 - EXTREMELY loud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general use, try the /AUTO switch, to automatically limit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ettings while in the program, use the key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also appear as buttons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 mod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face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Low 1 - Equivalent to "/LOW1" swit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 = Low 2 - Equivalent to "/LOW2" switch -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= Low 3 - Equivalent to "/LOW3" switch -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= Amp 1 - Equivalent to "/AMP1" switch -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= Amp 2 - Equivalent to "/AMP2" switch -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= Amp 3 - Equivalent to "/AMP3" switch -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= Amp 4 - Equivalent to "/AMP4" switch -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= Amp 5 - Equivalent to "/AMP5" switch -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Normal Defaul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Midrange - Equivalent to "/MID" swit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BTune - Equivalent to "/SB1" switch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Turn of indicator line - Equivalent to "/NOIND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= Lengthen waveform strokes [Waveform Display Mode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= Shorten waveform strokes [Waveform Display Mode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Increa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= Decrea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Reset Peak Level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Enter L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Enter Waveform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wo View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 SBOSC has two display modes: a waveform display, and a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.  Both feature the button functions and a peak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.  I wouldn't reccommend use of the LED displa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(along with resolution settings of 1 in the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but hey, you downloaded it, do what ya wan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iscope View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&lt;-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|-Peak Level Met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&lt;-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DATA DISPLAY (Waveform or LED grid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dicat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button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.-SHORT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ype of button the LED indicator lights up R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  A-LOW 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button has the same indicator as above, bu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en "suggested mode" indicator below the activa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ndicator is lit GREEN, it's suggested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mode to get a proper reading. (When not in /AUTO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 uh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about it.. Sorry if the doc's a little lam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fun writing a doc at 4am.. Anyw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yeah, shareware.  I'd like a measly $10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most of you will probably be immoral and unethical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hard work go off unpaid.  If so, BLAH!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M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rison, CO 80465-5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rranty, disclaim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.  If this program blows up and takes control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,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h, by the 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f you don't enter the right port, or if your SB isn'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, OSC will just die, period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default SB port is 22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've tested this program under MS-DOS 5.0, PC-DOS 6.3 and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Warp, and Windows '95 Final Beta.  Werk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..MU*HA... There are some undocumented funct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 figger it out?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t-So-Interesting Fa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LED display uses and 86x33 grid, or 2,752 little LE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784 if you count the peak level meter, and 2,809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s.. All those LEDs need to be updated constantly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s why the LED mode is so much slower than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- the LEDs take longer to update, and the LED m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,809 leds, whereas the Waveform mode uses only 68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,809 vs. 68 = Y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don't have the intense hardware needed to use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go buy a damn new computer! Just kidding. 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B Oscillator doesn't use the DMA channel. Nope no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samples off of the SB DSP.. (Hey.. maybe..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. hmm.. whoa!.. we'll 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sc runs WuNDERBAR on my 486/66 with a SB16.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is off.. The SB16 helps since you can adjust the lin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 use is this program? I don't know.. What use is WhInDER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lue: Same as this program!  ... Give up? THEY BOTH LOOK N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start the oscillator, it detects your cpu, and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olutely nothing with that data. Put it in, never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Just thought you'd like to know.. There are als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tes in the program that are never used.  I don't load '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don't take up any memory, but I just thought you'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should really be getting to b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