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TCPWin Beta Packag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STALL program.  Future TCPWin apps will be ready to ru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s recommended to insure proper testing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roper test reports. Please read all notes and instruc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Remed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trange errors pop up, try running TW-ONA_W.EXE instead of TW-ON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ncompressed version of the TCPWin ONA Finder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problems with on-the-fly-compression, so this may hel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oesn't work, try running TW-ONA with the /NOINTRO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kip the intro graphics routines, which could be the caus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work, see if the program stopped during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the "TCPWin Beta Monitor" is on the screen, with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. Take note of where this procedure stopped (I.E.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gine) and contact TCPS/20M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row keys don't work in the toolbox, turn off your 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PS Software Bet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Win 1.0Beta - Tested Environments as of 3/23/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                         Result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-------------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                   Passed. No bugs.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                   Passed. No bugs.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3.0 (Warp)             Passed. No bugs.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3.0 Warp/WFWG 3.11     Froze under WFWG under OS/2. Graphic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1 Passed. No bugs.             Tweak for opt.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                Passed. No bugs.             Tweak for opt.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Final Beta      Passed 98%.                  Cau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error once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know if this is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'95beta or TCP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                 Passed. No bugs.             Req's 580k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                  Passed. No bugs.             Req's 580k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                  Passed. No bugs.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6.3                  Passed. No bugs.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7.0                  Passed. No bugs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2.0              Froze                        Reas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Win 1.0Beta - Tested Hardware as of 3/23/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MEM  BUS    MONITOR VIDM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 ------ ------- 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-12    4MB  ISA    VGA     128k   Illegal Function Call.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C]                                Won't work - reas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-12    2MB  ISA    VGA     128k   Good Performance. Same system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]                                but with 2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-12    640k ISA    VGA     128k   Fa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X-16  2MB  ISA    SVGA    512k   Good performance. No proble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DOS 6.3 or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DX-40  1MB  ISA    VGA/BW  256k   Good performance. No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-DOS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2-40 12MB PCMCIA SVGA    1024k  Good performance, No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shiba]                            MS-DOS 6.2, OS/2 3.0, or WFWG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 8MB  VLB    SVGA    1024k  Good performance, No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S/2 3.0, WFWG 3.11, Win95 Beta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.0, or PC-DOS 6.3.  Froze o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FWG 3.11 under OS/2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 16MB VLB    SVGA    1024k  Good performance under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umed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286-12 w/1mb RAM, 256k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386SX-20 w/2mb RAM, 512k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dow moves are slow on 386SX and &lt;512k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ments are sometimes choppy under Win 3.1 and Win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550k free Conventional Mem. is needed for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text engine is rather slow on any ISA machine slower than 2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windowing engine seems fast on all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creen capture / Replace is extremely slow on 286/386.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for the slow window moves above.  TCPWin divides th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tions, and captures the required back layers for screen mo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s in a three-section capture and replace in a move from on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one time TCPSWin ran on the 286-12 with 128k VRAM, colors wer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tched.  The system also seemed to halt when allocating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y be specific to this particular system. TCPSWin ran fin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cal system, same maker with 2mb ram, and another 286-12/128k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fades and dissolves, along with palette cycles did not compl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a CE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