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(c)1995 TCPS TV20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SSM511.DOC///  This doc requires read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 ���� ����� ���� ����  � </w:t>
      </w:r>
      <w:r>
        <w:rPr/>
        <w:t>TCPSoft VBBS System Security Monitor V 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  � � � � � 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 ���� � � � �  � �  �  � </w:t>
      </w:r>
      <w:r>
        <w:rPr/>
        <w:t xml:space="preserve">(c)1995 By Texas Chainsaw Programm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3o3)932-1195 / V.FC 24,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S/2 Warp / VBBS 7.00     � 20MNN BBS (303)932-1195. --Sharew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NET 1303007 / CornNET AC  �           (303)932-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Introduction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SM? Easy. SSM is simply a program that takes care of som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at would otherwise have to be done by the sysop. It searche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pload directory for "trojan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- Lets say some not-so-friendly user decides to upload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e named "PKUNZIP.EXE." Within this file, code is contain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do horrible damage to your system. When an archive view is ru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when the system tries to unzip the files in the sysop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virus scan, this bogus PKUNZIP file will be executed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 copy you have, hopefully residing somewhere in your path.  Whil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re aware of such things and take all precautions they can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like this, mistakes do happen, and sometimes things can slip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SSM is to help avoid these quite annoying mistakes.  SS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 up all of VBBS's extremely important .DAT and .CFG files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, and it also checks the system for other security aspect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ether a virus checker/scanner is installed.  If SSM finds some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lieves needs improvement, it will beep at you and display a mess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It's quite simple, yet effe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0 adds the operating system detection support.  SSM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system you're using, and actually give you some adv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system performance under that operating system.  In the futu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orporated to allow use with VBBS-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Principles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SM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Virus Scanner Che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M checks if McAfee VirusScan (SCAN.EXE) resides within your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r VBBS directory. If it is not found, SSM will alert you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SCAN be installed somewhere within your path. VBBS uses SCAN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all uploaded files for viruses - if SCAN does not resid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, VBBS will not be effective in scanning file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yso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M checks the condition of the C:\VBBS\SYSOP directory. If it exists, 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s that you change it or rename it. I'm not going to go in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hy it is not safe to use the default sysop directory -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afe to give away something that would hint at a leak in VBBS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just put it as this: It's best that uploaders not know whe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 are going. If you pick a random upload directory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argle\disco, you effectively eliminate the knowledge a user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o where his files reside, unless he's a REALLY good guess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roj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M checks for the following possible trojan filenames in the upload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alerts you if they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Users/sysop should upload such archiver programs using their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ilename, such as PKZ204G.EX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.S. If anyone has any additions to this list, please notify me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dd to it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SM backs up all of VBBS's .DAT (data) files and .CFG (configur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to a directory you specify. These files are essenti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f your BBS, and would be extremely hard to rebuil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.. (I.E. USERFILE.DAT, MAIN.CFG, CHANNELS.CFG) A backup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would certainly make a recovery after a crash a littl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ful!! :) A list/log of the files backed up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under the filenames CFGFIL.LOG and DATFIL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/LOGBACK option is specified, SSM will also backup your BBS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Virus Sca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un with the /VSCAN option, and a commandline for a virus sca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d in the config file/during install, SSM will run a virus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Installation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 install program, INSTSSM.EXE.  This will tak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.  PLEASE TAKE NOTE OF THE INSTRU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 WHEN ENTERING PATHS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: Paths.  SSM will ask you for several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2: Autoload command line.  The commandline options you want S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each time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3: Virus scanner command line.  The commandline SSM will ru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VSCAN op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unning INSTSSM.EXE, you can add SSM.EXE as an event, or ad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UTOEXEC.BAT.  To do this, first make sure you change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SM is in (I.E. C:\VBBS) and then run S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Make sure PKZIP.EXE is in your path. If you run SSM without PK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ath, and you're not using the /NOZIP option, the backup won'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ver need to change your SSM.CFG file, you can re-instal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manually.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Your sysop/uploa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The backup directory you wish to use (NO TRAILING BACKSLA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: Your .CFG file path (C:\VBBS in a default VBBS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: Your .DAT file path (C:\VBBS\DATA in a default VBBS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: The commandline options you want SSM to run each time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: The commandline for your 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Optional Command Line Options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or /? display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BACKUP bypasses the backup process. (Not everyone wants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ckup procedure every boot-up or start up, I'm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SYSDIR bypasses the sysop/upload directory checks (trojans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people don't use a sysop dir, I guess.  They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s throw the files at a wall and see what stick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kinda defeats the purpose of SSM, rendering it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ackup tool, but hey, it's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ZIP    Don't zip the backup dir afte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VGA    Don't user VGA colors in display.  Allow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GA/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ILENT   Run in silent mode.  Don't produce output unless SS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blem or encounter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CFG     This switch should be used if for some reason you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M outside of the directory that SSM.CFG is in, o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 SSM can't find your configuration file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s SSM to look for the configuration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V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L      Delete suspected trojans if found. Use this switch with c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delete certain file masks (see list above)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tected.  If you use this switch, make SURE you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to upload files with the full filename: I.E. DSZ295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PKZ204G.EXE.  Again, be careful as you would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that deletes fil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F      Loads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VSCAN    Runs virus scanner specified in config/install before S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OGBACK  Backs up your BBS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TROUBLESHOOTING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the message "File not found     SSM.CFG is missing, or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number...." message when        the path you are current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SSM.                           to.  When running SSM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in the directory that S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SSM.CFG both reside 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SM won't start.  (You ca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SM from, say, C:\WINDOWS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C:\VBBS.  You must do a CD C:\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rst.) Running SSM with the /O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witch can also usually remed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n error message telling        Make sure the path to your up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your sysop directory can't     sysop dir is entered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.                               SSM.CFG.  Also make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th has a trailing backslas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ght also get this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e trying to run SSM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ve an upload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tem.  If this is so, run SS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/NOSYSDI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HISTORY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 -   First rudimentary version.  Basic display features,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KUNZIP.BAT/EXE, ARJ.BAT/EXE, and LHA.BAT/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2.0   -   First release version.  Checked sysop dir for trojan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elimina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b  -   V3.00 Beta release. Added backu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elimina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3.00  -   Bugs fixed from be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00  -   Added commandline options /NOBACKUP and /NOSYS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10  -   Added installer program to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5.00a -   V5.00 Alpha version.  Added backup ZIP, and /NOZI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5.00b -   V5.00 Beta version.  Added VGA display colors, /NOVGA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VBBS Tip feature and O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5.00  -   Bug fixes, added /SILENT, /OCFG, and /DEL options.  Ad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5.10  -   Added /VSCAN virus scanner option.  Added /LOGBACK BB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 option.  Added autoload command line.  Added bug fix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me systems crashed when searching for upload dir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5.11.1-   Added Windows '95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5.11.2-   Fixed Windows '95 Detection that didn't work in 5.11.1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DISCLAIMER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, (the author, Texas Chainsaw Programmer, Sysop 20MNN) hol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if this program causes any damage to your system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all precautions possible to make sure it is safe, and I have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ny times with no problems.. But you know those pesky computers! 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afe, as far as I know. I use it, and several of my close friends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use this program at your own risk, and by executing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 me of all responsibility for whatever it does. In other word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running to me if SSM does funny things to your hard drive, summon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estors, or makes your cat scream loudly whenever you boot up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e does that anyways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REGISTRATION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WITH CRIPPLEWARE! Arrgh I HATE that! You're allowed to use SS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days with no guilt or second thoughts. However, after 45 day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rogram and wish to continue using it, you must regis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to see how.) It's only $15 - no biggie. If you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register after 45 days, please delete the program a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it ever exists from your mind! And anyways, if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M after 45 days and haven't registered, you've got an illegal cop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entitled to free upgrades from 20MNN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entitled to spay-shul deals on future 20MNN/TCPsoft relea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nifty access on 20MNN. Oh. And I'll also tell people you'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et-o guy" (or girl, whichever may apply!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n other words, I'm trusting your high moral standards an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ll register this software after 45 days of usage!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a pirate, a thief, a horrible person!  You're stealing me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! I've got a wife and 37 kids and we live in a cardboard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wait my wife just left me for Bill Gates.. well, not really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oin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As of 3/25/95, a year after SSM first came out, I've recieve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.. But over 190 people have download it from my main 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. Go figure.. Thanks,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////////////////Thanx!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P, Sysop 20MNN BBS (303)932-1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///////////////////////////////////////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