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SSM510.DOC///  This doc requires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���� ���� ����  � </w:t>
      </w:r>
      <w:r>
        <w:rPr/>
        <w:t>TCPSoft VBBS System Security Monitor V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� � � �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 � � �  � �  �  � </w:t>
      </w:r>
      <w:r>
        <w:rPr/>
        <w:t xml:space="preserve">(c)1995 By Texas Chainsaw Program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o3)932-1195 / V.FC 24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/2 Warp / VBBS 7.00     � 20MNN BBS (303)932-1195. --Share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NET 1303007 / CornNET AC  �           (303)932-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troduc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SM? Easy. SSM is simply a program that takes care of so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ould otherwise have to be done by the sysop. It search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load directory for "troja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Lets say some not-so-friendly user decides to uploa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 named "PKUNZIP.EXE." Within this file, code is conta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horrible damage to your system. When an archive view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when the system tries to unzip the files in the syso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us scan, this bogus PKUNZIP file will be execu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 copy you have, hopefully residing somewhere in your path.  Whil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re aware of such things and take all precautions they ca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this, mistakes do happen, and sometimes things can slip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SSM is to help avoid these quite annoying mistakes.  SS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ll of VBBS's extremely important .DAT and .CFG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, and it also checks the system for other security aspect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ther a virus checker/scanner is installed.  If SSM find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lieves needs improvement, it will beep at you and display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It's quite simple, yet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adds the operating system detection support.  SSM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you're using, and actually give you some ad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ystem performance under that operating system.  In the fu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porated to allow use with VBBS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Principle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S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Virus Scanner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if McAfee VirusScan (SCAN.EXE) resides within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r VBBS directory. If it is not found, SSM will alert you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CAN be installed somewhere within your path. VBBS uses SCAN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uploaded files for viruses - if SCAN does not resi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VBBS will not be effective in scanning fil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the condition of the C:\VBBS\SYSOP directory. If it exists,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that you change it or rename it. I'm not going to go in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y it is not safe to use the default sysop directory -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fe to give away something that would hint at a leak in VBB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just put it as this: It's best that uploaders not know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are going. If you pick a random upload directory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argle\disco, you effectively eliminate the knowledge a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re his files reside, unless he's a REALLY good guess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oj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for the following possible trojan filenames in the upload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lerts you if they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Users/sysop should upload such archiver programs using thei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name, such as PKZ204G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 If anyone has any additions to this list, please notify m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to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M backs up all of VBBS's .DAT (data) files and .CFG (config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a directory you specify. These files are essent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your BBS, and would be extremely hard to rebuil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. (I.E. USERFILE.DAT, MAIN.CFG, CHANNELS.CFG) A back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ould certainly make a recovery after a crash a littl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!! :) A list/log of the files backed up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under the filenames CFGFIL.LOG and DATFI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LOGBACK option is specified, SSM will also backup your BB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irus Sca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un with the /VSCAN option, and a commandline for a virus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in the config file/during install, SSM will run a virus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stall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install program, INSTSSM.EXE.  This will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  PLEASE TAKE NOTE OF THE INSTRU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WHEN ENTERING PATHS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: Paths.  SSM will ask you for severa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: Autoload command line.  The commandline options you want S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each tim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: Virus scanner command line.  The commandline SSM will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SCAN o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INSTSSM.EXE, you can add SSM.EXE as an event, or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.  To do this, first make sure you chang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SM is in (I.E. C:\VBBS) and then run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ake sure PKZIP.EXE is in your path. If you run SSM without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, and you're not using the /NOZIP option, the backup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change your SSM.CFG file, you can re-inst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sysop/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The backup directory you wish to use (NO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Your .CFG file path (C:\VBBS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Your .DAT file path (C:\VBBS\DATA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The commandline options you want SSM to run each tim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The commandline for your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Optional Command Line Option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/?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ACKUP bypasses the backup process. (Not everyone want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up procedure every boot-up or start up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YSDIR bypasses the sysop/upload directory checks (trojan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 don't use a sysop dir, I guess.  They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s throw the files at a wall and see what stick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a defeats the purpose of SSM, rendering i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ckup tool, but hey, it'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ZIP    Don't zip the backup dir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VGA    Don't user VGA colors in display.  Allow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/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ILENT   Run in silent mode.  Don't produce output unless SS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blem or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CFG     This switch should be used if for some reason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M outside of the directory that SSM.CFG is in, 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SSM can't find your configuration fil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SSM to look for the configuratio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   Delete suspected trojans if found. Use this switch with c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delete certain file masks (see list above)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cted.  If you use this switch, make SURE you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o upload files with the full filename: I.E. DSZ295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PKZ204G.EXE.  Again, be careful as you woul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hat deletes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F      Loads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VSCAN    Runs virus scanner specified in config/install before S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GBACK  Backs up your BBS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TROUBLESHOOTING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message "File not found     SSM.CFG is missing, or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number...." message when        the path you ar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SM.                           to.  When running SS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in the directory that S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SSM.CFG both resid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SM won't start.  (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SM from, say, C:\WINDOW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C:\VBBS.  You must do a 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.) Running SSM with the /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witch can also usually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error message telling        Make sure the path to your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r sysop directory can't     sysop dir is entered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                              SSM.CFG.  Al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h has a trailing backsla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ght also get this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trying to run SSM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an upload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.  If this is so, run S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/NOSYS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HISTORY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-   First rudimentary version.  Basic display features,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KUNZIP.BAT/EXE, ARJ.BAT/EXE, and LHA.BAT/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   -   First release version.  Checked sysop dir for trojan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b  -   V3.00 Beta release. Added back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limin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3.00  -   Bugs fixed from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0  -   Added commandline options /NOBACKUP and /NOSY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  -   Added installer program to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a -   V5.00 Alpha version.  Added backup ZIP, and /NOZ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b -   V5.00 Beta version.  Added VGA display colors, /NOVG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BBS Tip feature and O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00  -   Bug fixes, added /SILENT, /OCFG, and /DEL options.  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5.10  -   Added /VSCAN virus scanner option.  Added /LOGBACK BB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ption.  Added autoload command line.  Added bug fi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systems crashed when searching for upload di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SCLAIMER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, (the author, Texas Chainsaw Programmer, Sysop 20MNN) ho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if this program causes any damage to your system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ll precautions possible to make sure it is safe, and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y times with no problems.. But you know those pesky computers!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, as far as I know. I use it, and several of my close friends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use this program at your own risk, and by execut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me of all responsibility for whatever it does. In other word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unning to me if SSM does funny things to your hard drive, summon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or makes your cat scream loudly whenever you boot up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 does that anyway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REGISTR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CRIPPLEWARE! Arrgh I HATE that! You're allowed to use S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ays with no guilt or second thoughts. However, after 45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wish to continue using it, you must regis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o see how.) It's only $15 - no biggie.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gister after 45 days, please delete the program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ever exists from your mind! And anyways,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M after 45 days and haven't registered, you've got an illegal cop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entitled to free upgrades from 20MN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ntitled to spay-shul deals on future 20MNN/TCPsoft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nifty access on 20MNN. Oh. And I'll also tell people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et-o guy" (or girl, whichever may apply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n other words, I'm trusting your high moral standards a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gister this software after 45 days of usage!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pirate, a thief, a horrible person!  You're stealing 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! I've got a wife and 37 kids and we live in a cardboar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ait my wife just left me for Bill Gates.. well, not re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Thanx!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, Sysop 20MNN BBS (303)932-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