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SSM50.DOC///  This doc requires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���� ���� ����  � </w:t>
      </w:r>
      <w:r>
        <w:rPr/>
        <w:t>TCPSoft VBBS System Security Monitor V5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� � � �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���� � � � �  � �  �  � </w:t>
      </w:r>
      <w:r>
        <w:rPr/>
        <w:t xml:space="preserve">(c)1995 By Texas Chainsaw Program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o3)932-1195 / V.FC 24,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/2 Warp / VBBS 7.00     � 20MNN BBS (303)932-1195. --Share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NET 1303007 / CornNET AC  �           (303)932-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troduc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SM? Easy. SSM is simply a program that takes care of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would otherwise have to be done by the sysop. It search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directory for "troja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- Lets say some not-so-friendly user decides to uploa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 named "PKUNZIP.EXE." Within this file, code is conta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o horrible damage to your system. When an archive view is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when the system tries to unzip the files in the syso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us scan, this bogus PKUNZIP file will be execu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 copy you have, hopefully residing somewhere in your path.  Whil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re aware of such things and take all precautions they ca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this, mistakes do happen, and sometimes things can slip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SSM is to help avoid these quite annoying mistakes.  SS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ll of VBBS's extremely important .DAT and .CFG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, and it also checks the system for other security aspec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ther a virus checker/scanner is installed.  If SSM finds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lieves needs improvement, it will beep at you and display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It's quite simple, yet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a adds the operating system detection support.  SSM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you're using, and actually give you some ad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ystem performance under that operating system.  In the fu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orporated to allow use with VBBS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Principle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SM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Virus Scanner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if McAfee VirusScan (SCAN.EXE) resides within you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r VBBS directory. If it is not found, SSM will alert you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CAN be installed somewhere within your path. VBBS uses SCAN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uploaded files for viruses - if SCAN does not resi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VBBS will not be effective in scanning fil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the condition of the C:\VBBS\SYSOP directory. If it exists,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s that you change it or rename it. I'm not going to go in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y it is not safe to use the default sysop directory -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afe to give away something that would hint at a leak in VBB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just put it as this: It's best that uploaders not know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are going. If you pick a random upload directory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argle\disco, you effectively eliminate the knowledge a us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re his files reside, unless he's a REALLY good guess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j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checks for the following possible trojan filenames in the upload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alerts you if the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uld easily add more to this list, but seeing this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I did not see it as being efficient.  If the program is succe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and this list greatly. NOTE: Users/sysop should uploa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r programs using their FULL distribution filenam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204G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M backs up all of VBBS's .DAT (data) files and .CFG (configu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a directory you specify. These files are essent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your BBS, and would be extremely hard to rebuil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. (I.E. USERFILE.DAT, MAIN.CFG, CHANNELS.CFG) A back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ould certainly make a recovery after a crash a litt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!! :) A list/log of the files backed up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under the filenames CFGFIL.LOG and DATFI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Install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SSM.EXE in a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ferably in your path. I put mine in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the SSM.CFG file. Follow the directions within it EXAC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sysop/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The backup directory you wish to use (NO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Your .CFG file path (C:\VBBS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.DAT file path (C:\VBBS\DATA in a default VBBS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SSM.EXE as an event, or add it to your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****IMPORTANT**** SSM.CFG must reside in the directory that S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FROM!! - not neccessarily the directory SSM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the following batch file to start your V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running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.CFG must reside in C:\VBBS, even if SSM.EXE is located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:\DOS. I find it safest to place both files in C:\VBB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you're in C:\VBBS when SSM.EXE is executed.  When execu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it's best to have both in C:\VBBS as well, and run SSM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It's also useful to add SSM to your logoff.bat, using the /NO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.  This will scan your upload dir for troja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sure PKZIP.EXE i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SSM without PKZIP in your path, and you're 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ZIP option, the backup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/?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ACKUP bypasses the backup process. (Not everyone want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ckup procedure every boot-up or start up,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SYSDIR bypasses the sysop/upload directory checks (trojan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eople don't use a sysop dir, I guess.  They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s throw the files at a wall and see what stick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ZIP    Don't zip the backup dir aft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DISCLAIMER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, (the author, Texas Chainsaw Programmer, Sysop 20MNN) ho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if this program causes any damage to your system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ll precautions possible to make sure it is safe, and I hav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with no problems.. But you know those pesky computers!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fe, as far as I know. I use it, and several of my close friends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use this program at your own risk, and by execut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me of all responsibility for whatever it does. In other word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unning to me if SSM does funny things to your hard drive, summon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s, or makes your cat scream loudly whenever you boot up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does that anyway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REGISTRATION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ITH CRIPPLEWARE! Arrgh I HATE that! You're allowed to use S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days with no guilt or second thoughts. However, after 45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wish to continue using it, you must regis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o see how.) It's only $15 - no biggie.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egister after 45 days, please delete the program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 ever exists from your mind! And anyways,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M after 45 days and haven't registered, you've got an illegal cop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entitled to free upgrades from 20MN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ntitled to spay-shul deals on future 20MNN/TCPsoft rele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nifty access on 20MNN. Oh. And I'll also tell people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t-o guy" (or girl, whichever may apply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n other words, I'm trusting your high moral standards an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register this software after 45 days of usage!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pirate, a thief, a horrible person!  You're stealing 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! I've got a wife and 37 kids and we live in a cardboar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ait my wife just left me for Bill Gates.. well, not reall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i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Thanx!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, Sysop 20MNN BBS (303)932-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